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pacing w:lineRule="auto" w:line="240" w:before="0" w:after="0"/>
        <w:jc w:val="center"/>
        <w:rPr>
          <w:rFonts w:ascii="Arial" w:hAnsi="Arial" w:cs="Arial"/>
          <w:b/>
          <w:b/>
          <w:sz w:val="24"/>
          <w:szCs w:val="24"/>
        </w:rPr>
      </w:pPr>
      <w:r>
        <w:rPr>
          <w:rFonts w:cs="Arial" w:ascii="Arial" w:hAnsi="Arial"/>
          <w:b/>
          <w:sz w:val="24"/>
          <w:szCs w:val="24"/>
          <w:lang w:val="en-US" w:eastAsia="en-US"/>
        </w:rPr>
        <w:drawing>
          <wp:inline distT="0" distB="0" distL="0" distR="0">
            <wp:extent cx="866140" cy="8851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25" t="-23" r="-25" b="-23"/>
                    <a:stretch>
                      <a:fillRect/>
                    </a:stretch>
                  </pic:blipFill>
                  <pic:spPr bwMode="auto">
                    <a:xfrm>
                      <a:off x="0" y="0"/>
                      <a:ext cx="866140" cy="885190"/>
                    </a:xfrm>
                    <a:prstGeom prst="rect">
                      <a:avLst/>
                    </a:prstGeom>
                  </pic:spPr>
                </pic:pic>
              </a:graphicData>
            </a:graphic>
          </wp:inline>
        </w:drawing>
      </w:r>
    </w:p>
    <w:p>
      <w:pPr>
        <w:pStyle w:val="Normal"/>
        <w:spacing w:lineRule="auto" w:line="240" w:before="0" w:after="0"/>
        <w:jc w:val="center"/>
        <w:rPr/>
      </w:pPr>
      <w:r>
        <w:rPr>
          <w:rFonts w:cs="Arial" w:ascii="Arial" w:hAnsi="Arial"/>
          <w:b/>
          <w:sz w:val="24"/>
          <w:szCs w:val="24"/>
        </w:rPr>
        <w:t>MINISTÉRIO DO DESENVOLVIMENTO REGIONAL</w:t>
      </w:r>
    </w:p>
    <w:p>
      <w:pPr>
        <w:pStyle w:val="Normal"/>
        <w:spacing w:lineRule="auto" w:line="240" w:before="0" w:after="0"/>
        <w:jc w:val="center"/>
        <w:rPr>
          <w:rFonts w:ascii="Arial" w:hAnsi="Arial" w:cs="Arial"/>
          <w:b/>
          <w:b/>
          <w:sz w:val="24"/>
          <w:szCs w:val="24"/>
        </w:rPr>
      </w:pPr>
      <w:r>
        <w:rPr>
          <w:rFonts w:cs="Arial" w:ascii="Arial" w:hAnsi="Arial"/>
          <w:b/>
          <w:sz w:val="24"/>
          <w:szCs w:val="24"/>
        </w:rPr>
        <w:t>Secretaria Nacional de Segurança Hídrica Departamento de Recursos Hídricos e de Revitalização de Bacias Hidrográficas</w:t>
      </w:r>
    </w:p>
    <w:p>
      <w:pPr>
        <w:pStyle w:val="TextosemFormatao1"/>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TextosemFormatao1"/>
        <w:jc w:val="center"/>
        <w:rPr>
          <w:rFonts w:ascii="Arial" w:hAnsi="Arial" w:cs="Arial"/>
          <w:sz w:val="24"/>
          <w:szCs w:val="24"/>
        </w:rPr>
      </w:pPr>
      <w:r>
        <w:rPr>
          <w:rFonts w:cs="Arial" w:ascii="Arial" w:hAnsi="Arial"/>
          <w:sz w:val="24"/>
          <w:szCs w:val="24"/>
        </w:rPr>
      </w:r>
    </w:p>
    <w:p>
      <w:pPr>
        <w:pStyle w:val="TextosemFormatao1"/>
        <w:jc w:val="center"/>
        <w:rPr>
          <w:rFonts w:ascii="Arial" w:hAnsi="Arial" w:cs="Arial"/>
          <w:sz w:val="24"/>
          <w:szCs w:val="24"/>
        </w:rPr>
      </w:pPr>
      <w:r>
        <w:rPr>
          <w:rFonts w:cs="Arial" w:ascii="Arial" w:hAnsi="Arial"/>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Calibri" w:hAnsi="Calibri" w:cs="Calibri"/>
          <w:color w:val="000000"/>
          <w:sz w:val="22"/>
          <w:szCs w:val="22"/>
        </w:rPr>
      </w:pPr>
      <w:r>
        <w:rPr>
          <w:rFonts w:eastAsia="Calibri" w:cs="Arial" w:ascii="Arial" w:hAnsi="Arial"/>
          <w:b/>
          <w:sz w:val="24"/>
          <w:szCs w:val="24"/>
          <w:lang w:eastAsia="en-US"/>
        </w:rPr>
        <w:t>44ª Reunião Extraordinária do Conselho Nacional de Recursos Hídricos</w:t>
      </w:r>
    </w:p>
    <w:p>
      <w:pPr>
        <w:pStyle w:val="TextosemFormatao1"/>
        <w:jc w:val="center"/>
        <w:rPr>
          <w:rFonts w:ascii="Calibri" w:hAnsi="Calibri" w:cs="Calibri"/>
          <w:color w:val="000000"/>
          <w:sz w:val="22"/>
          <w:szCs w:val="22"/>
        </w:rPr>
      </w:pPr>
      <w:r>
        <w:rPr>
          <w:rFonts w:cs="Calibri" w:ascii="Calibri" w:hAnsi="Calibri"/>
          <w:color w:val="000000"/>
          <w:sz w:val="22"/>
          <w:szCs w:val="22"/>
        </w:rPr>
      </w:r>
    </w:p>
    <w:p>
      <w:pPr>
        <w:pStyle w:val="TextosemFormatao1"/>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Brasília/DF.</w:t>
      </w:r>
    </w:p>
    <w:p>
      <w:pPr>
        <w:pStyle w:val="Normal"/>
        <w:spacing w:lineRule="auto" w:line="240" w:before="0" w:after="0"/>
        <w:jc w:val="center"/>
        <w:rPr>
          <w:rFonts w:ascii="Arial" w:hAnsi="Arial" w:cs="Arial"/>
          <w:sz w:val="24"/>
          <w:szCs w:val="24"/>
        </w:rPr>
      </w:pPr>
      <w:r>
        <w:rPr>
          <w:rStyle w:val="StrongEmphasis"/>
          <w:rFonts w:cs="Arial" w:ascii="Arial" w:hAnsi="Arial"/>
          <w:b w:val="false"/>
          <w:sz w:val="24"/>
          <w:szCs w:val="24"/>
        </w:rPr>
        <w:t>25 de agosto de 2020.</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Normal"/>
        <w:spacing w:lineRule="auto" w:line="240" w:before="0" w:after="0"/>
        <w:jc w:val="center"/>
        <w:rPr/>
      </w:pPr>
      <w:r>
        <w:rPr>
          <w:rFonts w:cs="Arial" w:ascii="Arial" w:hAnsi="Arial"/>
          <w:i/>
          <w:sz w:val="24"/>
          <w:szCs w:val="24"/>
        </w:rPr>
        <w:t>(Degravação ipsis verbis)</w:t>
      </w:r>
    </w:p>
    <w:p>
      <w:pPr>
        <w:pStyle w:val="Normal"/>
        <w:spacing w:lineRule="auto" w:line="240" w:before="0" w:after="0"/>
        <w:jc w:val="center"/>
        <w:rPr>
          <w:rFonts w:ascii="Arial" w:hAnsi="Arial" w:cs="Arial"/>
          <w:i/>
          <w:i/>
          <w:sz w:val="24"/>
          <w:szCs w:val="24"/>
        </w:rPr>
      </w:pPr>
      <w:r>
        <w:rPr>
          <w:rFonts w:cs="Arial" w:ascii="Arial" w:hAnsi="Arial"/>
          <w:i/>
          <w:sz w:val="24"/>
          <w:szCs w:val="24"/>
        </w:rPr>
        <w:t>Empresa ProiXL Estenotipia</w:t>
      </w:r>
    </w:p>
    <w:p>
      <w:pPr>
        <w:pStyle w:val="Normal"/>
        <w:spacing w:lineRule="auto" w:line="240" w:before="0" w:after="0"/>
        <w:jc w:val="center"/>
        <w:rPr>
          <w:rFonts w:ascii="Arial" w:hAnsi="Arial" w:cs="Arial"/>
          <w:i/>
          <w:i/>
          <w:sz w:val="24"/>
          <w:szCs w:val="24"/>
        </w:rPr>
      </w:pPr>
      <w:r>
        <w:rPr>
          <w:rFonts w:cs="Arial" w:ascii="Arial" w:hAnsi="Arial"/>
          <w:i/>
          <w:sz w:val="24"/>
          <w:szCs w:val="24"/>
        </w:rPr>
      </w:r>
    </w:p>
    <w:p>
      <w:pPr>
        <w:pStyle w:val="TextosemFormatao"/>
        <w:jc w:val="both"/>
        <w:rPr>
          <w:rFonts w:ascii="Arial" w:hAnsi="Arial" w:cs="Arial"/>
          <w:b/>
          <w:b/>
          <w:i/>
          <w:i/>
          <w:sz w:val="24"/>
          <w:szCs w:val="24"/>
        </w:rPr>
      </w:pPr>
      <w:r>
        <w:rPr>
          <w:rFonts w:cs="Arial" w:ascii="Arial" w:hAnsi="Arial"/>
          <w:b/>
          <w:i/>
          <w:sz w:val="24"/>
          <w:szCs w:val="24"/>
        </w:rPr>
      </w:r>
    </w:p>
    <w:p>
      <w:pPr>
        <w:sectPr>
          <w:footerReference w:type="default" r:id="rId3"/>
          <w:type w:val="nextPage"/>
          <w:pgSz w:w="12240" w:h="15840"/>
          <w:pgMar w:left="1701" w:right="1701" w:gutter="0" w:header="0" w:top="1417" w:footer="720" w:bottom="1417"/>
          <w:lnNumType w:countBy="1" w:restart="continuous" w:distance="283"/>
          <w:pgNumType w:start="0" w:fmt="decimal"/>
          <w:formProt w:val="false"/>
          <w:textDirection w:val="lrTb"/>
          <w:docGrid w:type="default" w:linePitch="360" w:charSpace="0"/>
        </w:sectPr>
      </w:pPr>
    </w:p>
    <w:p>
      <w:pPr>
        <w:pStyle w:val="Normal"/>
        <w:spacing w:before="0" w:after="240"/>
        <w:jc w:val="both"/>
        <w:rPr>
          <w:rFonts w:ascii="Arial" w:hAnsi="Arial" w:cs="Arial"/>
          <w:b/>
          <w:b/>
          <w:bCs/>
          <w:u w:val="single"/>
        </w:rPr>
      </w:pPr>
      <w:r>
        <w:rPr>
          <w:rFonts w:cs="Arial" w:ascii="Arial" w:hAnsi="Arial"/>
          <w:b/>
          <w:bCs/>
          <w:u w:val="single"/>
        </w:rPr>
        <w:t>Parte 1 – Verificação de quórum</w:t>
      </w:r>
    </w:p>
    <w:p>
      <w:pPr>
        <w:pStyle w:val="Normal"/>
        <w:spacing w:before="0" w:after="240"/>
        <w:jc w:val="both"/>
        <w:rPr/>
      </w:pPr>
      <w:r>
        <w:rPr>
          <w:rFonts w:cs="Arial" w:ascii="Arial" w:hAnsi="Arial"/>
          <w:b/>
          <w:bCs/>
        </w:rPr>
        <w:t xml:space="preserve">SRª. ROSELI SOUZA (Secretaria-Executiva) – </w:t>
      </w:r>
      <w:r>
        <w:rPr>
          <w:rFonts w:cs="Arial" w:ascii="Arial" w:hAnsi="Arial"/>
        </w:rPr>
        <w:t xml:space="preserve">Renato Saraiva. Ministério do Desenvolvimento Regional, segunda vaga. </w:t>
      </w:r>
    </w:p>
    <w:p>
      <w:pPr>
        <w:pStyle w:val="Normal"/>
        <w:spacing w:before="0" w:after="240"/>
        <w:jc w:val="both"/>
        <w:rPr/>
      </w:pPr>
      <w:r>
        <w:rPr>
          <w:rFonts w:cs="Arial" w:ascii="Arial" w:hAnsi="Arial"/>
          <w:b/>
          <w:bCs/>
        </w:rPr>
        <w:t>INTERLOCUTORA NÃO IDENTIFICADA</w:t>
      </w:r>
      <w:r>
        <w:rPr>
          <w:rFonts w:cs="Arial" w:ascii="Arial" w:hAnsi="Arial"/>
          <w:bCs/>
        </w:rPr>
        <w:t xml:space="preserve"> –</w:t>
      </w:r>
      <w:r>
        <w:rPr>
          <w:rFonts w:cs="Arial" w:ascii="Arial" w:hAnsi="Arial"/>
        </w:rPr>
        <w:t xml:space="preserve"> Sumiu, Roseli.</w:t>
      </w:r>
    </w:p>
    <w:p>
      <w:pPr>
        <w:pStyle w:val="Normal"/>
        <w:spacing w:before="0" w:after="240"/>
        <w:jc w:val="both"/>
        <w:rPr/>
      </w:pPr>
      <w:r>
        <w:rPr>
          <w:rFonts w:cs="Arial" w:ascii="Arial" w:hAnsi="Arial"/>
          <w:b/>
          <w:bCs/>
        </w:rPr>
        <w:t>SR. RENATO SARAIVA (MEMBRO TITULAR DO CNRH - MDR) –</w:t>
      </w:r>
      <w:r>
        <w:rPr>
          <w:rFonts w:cs="Arial" w:ascii="Arial" w:hAnsi="Arial"/>
        </w:rPr>
        <w:t xml:space="preserve"> Anderson, pode seguir, por favor, complementa Roseli, por favor.</w:t>
      </w:r>
    </w:p>
    <w:p>
      <w:pPr>
        <w:pStyle w:val="Normal"/>
        <w:spacing w:before="0" w:after="240"/>
        <w:jc w:val="both"/>
        <w:rPr/>
      </w:pPr>
      <w:r>
        <w:rPr>
          <w:rFonts w:cs="Arial" w:ascii="Arial" w:hAnsi="Arial"/>
          <w:b/>
          <w:bCs/>
        </w:rPr>
        <w:t>SR. ANDERSON BEZERRA (SECRETARIA-EXECUTIVA CNRH)</w:t>
      </w:r>
      <w:r>
        <w:rPr>
          <w:rFonts w:cs="Arial" w:ascii="Arial" w:hAnsi="Arial"/>
        </w:rPr>
        <w:t xml:space="preserve"> – Segunda vaga do Ministério do Desenvolvimento Regional. Gilson se encontra? </w:t>
      </w:r>
    </w:p>
    <w:p>
      <w:pPr>
        <w:pStyle w:val="Normal"/>
        <w:spacing w:before="0" w:after="240"/>
        <w:jc w:val="both"/>
        <w:rPr/>
      </w:pPr>
      <w:r>
        <w:rPr>
          <w:rFonts w:cs="Arial" w:ascii="Arial" w:hAnsi="Arial"/>
          <w:b/>
          <w:bCs/>
        </w:rPr>
        <w:t>SR. GILSON PIRES DA SILVA (Membro Titular do CNRH) –</w:t>
      </w:r>
      <w:r>
        <w:rPr>
          <w:rFonts w:cs="Arial" w:ascii="Arial" w:hAnsi="Arial"/>
        </w:rPr>
        <w:t xml:space="preserve"> Sim, boa tarde a todos, presente.</w:t>
      </w:r>
    </w:p>
    <w:p>
      <w:pPr>
        <w:pStyle w:val="Normal"/>
        <w:spacing w:before="0" w:after="240"/>
        <w:jc w:val="both"/>
        <w:rPr/>
      </w:pPr>
      <w:r>
        <w:rPr>
          <w:rFonts w:cs="Arial" w:ascii="Arial" w:hAnsi="Arial"/>
          <w:b/>
          <w:bCs/>
        </w:rPr>
        <w:t>SR. ANDERSON BEZERRA (SECRETARIA-EXECUTIVA CNRH)</w:t>
      </w:r>
      <w:r>
        <w:rPr>
          <w:rFonts w:cs="Arial" w:ascii="Arial" w:hAnsi="Arial"/>
        </w:rPr>
        <w:t xml:space="preserve"> – Ministério da Justiça e Segurança Pública.</w:t>
      </w:r>
    </w:p>
    <w:p>
      <w:pPr>
        <w:pStyle w:val="Normal"/>
        <w:spacing w:before="0" w:after="240"/>
        <w:jc w:val="both"/>
        <w:rPr/>
      </w:pPr>
      <w:r>
        <w:rPr>
          <w:rFonts w:cs="Arial" w:ascii="Arial" w:hAnsi="Arial"/>
          <w:b/>
          <w:bCs/>
        </w:rPr>
        <w:t>SRª. LUANA MACHADO DE ALMEIDA</w:t>
      </w:r>
      <w:r>
        <w:rPr>
          <w:rFonts w:cs="Arial" w:ascii="Arial" w:hAnsi="Arial"/>
          <w:bCs/>
        </w:rPr>
        <w:t xml:space="preserve"> –</w:t>
      </w:r>
      <w:r>
        <w:rPr>
          <w:rFonts w:cs="Arial" w:ascii="Arial" w:hAnsi="Arial"/>
        </w:rPr>
        <w:t xml:space="preserve"> Olá, boa tarde. Sou Luana, eu ainda estou como representante titular, mas a gente está em vias de ter uma alteração, mas estou aqui hoje representando a FUNAI, o MJSP, como Conselheira. Boa reunião.</w:t>
      </w:r>
    </w:p>
    <w:p>
      <w:pPr>
        <w:pStyle w:val="Normal"/>
        <w:spacing w:before="0" w:after="240"/>
        <w:jc w:val="both"/>
        <w:rPr/>
      </w:pPr>
      <w:r>
        <w:rPr>
          <w:rFonts w:cs="Arial" w:ascii="Arial" w:hAnsi="Arial"/>
          <w:b/>
          <w:bCs/>
        </w:rPr>
        <w:t>SR. RENATO SARAIVA (MEMBRO TITULAR DO CNRH - MDR) –</w:t>
      </w:r>
      <w:r>
        <w:rPr>
          <w:rFonts w:cs="Arial" w:ascii="Arial" w:hAnsi="Arial"/>
        </w:rPr>
        <w:t xml:space="preserve"> Bem-vinda, bem-vinda viu, Luana.</w:t>
      </w:r>
    </w:p>
    <w:p>
      <w:pPr>
        <w:pStyle w:val="Normal"/>
        <w:spacing w:before="0" w:after="240"/>
        <w:jc w:val="both"/>
        <w:rPr/>
      </w:pPr>
      <w:r>
        <w:rPr>
          <w:rFonts w:cs="Arial" w:ascii="Arial" w:hAnsi="Arial"/>
          <w:b/>
          <w:bCs/>
        </w:rPr>
        <w:t>SR. ANDERSON BEZERRA (SECRETARIA-EXECUTIVA CNRH)</w:t>
      </w:r>
      <w:r>
        <w:rPr>
          <w:rFonts w:cs="Arial" w:ascii="Arial" w:hAnsi="Arial"/>
        </w:rPr>
        <w:t xml:space="preserve"> – Ministério da Defesa. </w:t>
      </w:r>
    </w:p>
    <w:p>
      <w:pPr>
        <w:pStyle w:val="Normal"/>
        <w:spacing w:before="0" w:after="240"/>
        <w:jc w:val="both"/>
        <w:rPr/>
      </w:pPr>
      <w:r>
        <w:rPr>
          <w:rFonts w:cs="Arial" w:ascii="Arial" w:hAnsi="Arial"/>
          <w:b/>
          <w:bCs/>
        </w:rPr>
        <w:t>SR. ALEXANDRE BATISTA PIMENTEL (Membro Titular do CNRH) –</w:t>
      </w:r>
      <w:r>
        <w:rPr>
          <w:rFonts w:cs="Arial" w:ascii="Arial" w:hAnsi="Arial"/>
        </w:rPr>
        <w:t xml:space="preserve"> Boa tarde a todos. Comandante Pimentel, sou titular da pasta, represento o Ministério da Defesa.</w:t>
      </w:r>
    </w:p>
    <w:p>
      <w:pPr>
        <w:pStyle w:val="Normal"/>
        <w:spacing w:before="0" w:after="240"/>
        <w:jc w:val="both"/>
        <w:rPr/>
      </w:pPr>
      <w:r>
        <w:rPr>
          <w:rFonts w:cs="Arial" w:ascii="Arial" w:hAnsi="Arial"/>
          <w:b/>
          <w:bCs/>
        </w:rPr>
        <w:t>SR. RENATO SARAIVA (MEMBRO TITULAR DO CNRH - MDR) –</w:t>
      </w:r>
      <w:r>
        <w:rPr>
          <w:rFonts w:cs="Arial" w:ascii="Arial" w:hAnsi="Arial"/>
        </w:rPr>
        <w:t xml:space="preserve"> Bem-vindo, Pimentel.</w:t>
      </w:r>
    </w:p>
    <w:p>
      <w:pPr>
        <w:pStyle w:val="Normal"/>
        <w:spacing w:before="0" w:after="240"/>
        <w:jc w:val="both"/>
        <w:rPr/>
      </w:pPr>
      <w:r>
        <w:rPr>
          <w:rFonts w:cs="Arial" w:ascii="Arial" w:hAnsi="Arial"/>
          <w:b/>
          <w:bCs/>
        </w:rPr>
        <w:t>SR. ANDERSON BEZERRA (SECRETARIA-EXECUTIVA CNRH)</w:t>
      </w:r>
      <w:r>
        <w:rPr>
          <w:rFonts w:cs="Arial" w:ascii="Arial" w:hAnsi="Arial"/>
        </w:rPr>
        <w:t xml:space="preserve"> – Ministério de Relações Exteriores. Nicola. Igor. Ministério da Economia. </w:t>
      </w:r>
    </w:p>
    <w:p>
      <w:pPr>
        <w:pStyle w:val="Normal"/>
        <w:spacing w:before="0" w:after="240"/>
        <w:jc w:val="both"/>
        <w:rPr/>
      </w:pPr>
      <w:r>
        <w:rPr>
          <w:rFonts w:cs="Arial" w:ascii="Arial" w:hAnsi="Arial"/>
          <w:b/>
          <w:bCs/>
        </w:rPr>
        <w:t>INTERLOCUTORA NÃO IDENTIFICADA</w:t>
      </w:r>
      <w:r>
        <w:rPr>
          <w:rFonts w:cs="Arial" w:ascii="Arial" w:hAnsi="Arial"/>
          <w:bCs/>
        </w:rPr>
        <w:t xml:space="preserve"> –</w:t>
      </w:r>
      <w:r>
        <w:rPr>
          <w:rFonts w:cs="Arial" w:ascii="Arial" w:hAnsi="Arial"/>
        </w:rPr>
        <w:t xml:space="preserve"> Boa tarde. Representação Comitê Verde Grande. </w:t>
      </w:r>
    </w:p>
    <w:p>
      <w:pPr>
        <w:pStyle w:val="Normal"/>
        <w:spacing w:before="0" w:after="240"/>
        <w:jc w:val="both"/>
        <w:rPr/>
      </w:pPr>
      <w:r>
        <w:rPr>
          <w:rFonts w:cs="Arial" w:ascii="Arial" w:hAnsi="Arial"/>
          <w:b/>
          <w:bCs/>
        </w:rPr>
        <w:t>SR. RENATO SARAIVA (MEMBRO TITULAR DO CNRH - MDR) –</w:t>
      </w:r>
      <w:r>
        <w:rPr>
          <w:rFonts w:cs="Arial" w:ascii="Arial" w:hAnsi="Arial"/>
        </w:rPr>
        <w:t xml:space="preserve"> Só um pouquinho, nós estamos seguindo ali a lista está na tela. Bem-vindo Verde Grande.</w:t>
      </w:r>
    </w:p>
    <w:p>
      <w:pPr>
        <w:pStyle w:val="Normal"/>
        <w:spacing w:before="0" w:after="240"/>
        <w:jc w:val="both"/>
        <w:rPr/>
      </w:pPr>
      <w:r>
        <w:rPr>
          <w:rFonts w:cs="Arial" w:ascii="Arial" w:hAnsi="Arial"/>
          <w:b/>
          <w:bCs/>
        </w:rPr>
        <w:t>INTERLOCUTORA NÃO IDENTIFICADA</w:t>
      </w:r>
      <w:r>
        <w:rPr>
          <w:rFonts w:cs="Arial" w:ascii="Arial" w:hAnsi="Arial"/>
          <w:bCs/>
        </w:rPr>
        <w:t xml:space="preserve"> –</w:t>
      </w:r>
      <w:r>
        <w:rPr>
          <w:rFonts w:cs="Arial" w:ascii="Arial" w:hAnsi="Arial"/>
        </w:rPr>
        <w:t xml:space="preserve"> Ok, obrigada. </w:t>
      </w:r>
    </w:p>
    <w:p>
      <w:pPr>
        <w:pStyle w:val="Normal"/>
        <w:spacing w:before="0" w:after="240"/>
        <w:jc w:val="both"/>
        <w:rPr/>
      </w:pPr>
      <w:r>
        <w:rPr>
          <w:rFonts w:cs="Arial" w:ascii="Arial" w:hAnsi="Arial"/>
          <w:b/>
          <w:bCs/>
        </w:rPr>
        <w:t>SR. ANDERSON BEZERRA (SECRETARIA-EXECUTIVA CNRH)</w:t>
      </w:r>
      <w:r>
        <w:rPr>
          <w:rFonts w:cs="Arial" w:ascii="Arial" w:hAnsi="Arial"/>
        </w:rPr>
        <w:t xml:space="preserve"> – A segunda vaga do Ministério da Economia.</w:t>
      </w:r>
    </w:p>
    <w:p>
      <w:pPr>
        <w:pStyle w:val="Normal"/>
        <w:spacing w:before="0" w:after="240"/>
        <w:jc w:val="both"/>
        <w:rPr>
          <w:rFonts w:ascii="Arial" w:hAnsi="Arial" w:cs="Arial"/>
        </w:rPr>
      </w:pPr>
      <w:r>
        <w:rPr>
          <w:rFonts w:cs="Arial" w:ascii="Arial" w:hAnsi="Arial"/>
          <w:b/>
          <w:bCs/>
        </w:rPr>
        <w:t>SR. FABIANO MEZADRE POMPERMAYER (Membro Titular do CNRH)</w:t>
      </w:r>
      <w:r>
        <w:rPr>
          <w:rFonts w:cs="Arial" w:ascii="Arial" w:hAnsi="Arial"/>
        </w:rPr>
        <w:t xml:space="preserve"> – Fabiano Pompermayer, presente.</w:t>
      </w:r>
    </w:p>
    <w:p>
      <w:pPr>
        <w:pStyle w:val="Normal"/>
        <w:spacing w:before="0" w:after="240"/>
        <w:jc w:val="both"/>
        <w:rPr>
          <w:rFonts w:ascii="Arial" w:hAnsi="Arial" w:cs="Arial"/>
        </w:rPr>
      </w:pPr>
      <w:r>
        <w:rPr>
          <w:rFonts w:cs="Arial" w:ascii="Arial" w:hAnsi="Arial"/>
          <w:b/>
          <w:bCs/>
        </w:rPr>
        <w:t>SR. RENATO SARAIVA (MEMBRO TITULAR DO CNRH - MDR) –</w:t>
      </w:r>
      <w:r>
        <w:rPr>
          <w:rFonts w:cs="Arial" w:ascii="Arial" w:hAnsi="Arial"/>
        </w:rPr>
        <w:t xml:space="preserve"> Ah, ok, bem-vindo, Fabiano. Vamos mais rápido, Anderson, pode passar a tela, por favor, também. A tela, por favor, Roseli. </w:t>
      </w:r>
    </w:p>
    <w:p>
      <w:pPr>
        <w:pStyle w:val="Normal"/>
        <w:spacing w:before="0" w:after="240"/>
        <w:jc w:val="both"/>
        <w:rPr/>
      </w:pPr>
      <w:r>
        <w:rPr>
          <w:rFonts w:cs="Arial" w:ascii="Arial" w:hAnsi="Arial"/>
          <w:b/>
          <w:bCs/>
        </w:rPr>
        <w:t>SR. ANDERSON BEZERRA (SECRETARIA-EXECUTIVA CNRH)</w:t>
      </w:r>
      <w:r>
        <w:rPr>
          <w:rFonts w:cs="Arial" w:ascii="Arial" w:hAnsi="Arial"/>
        </w:rPr>
        <w:t xml:space="preserve"> – Isso, a Roseli que está com o comando da tela. Ministério da Infraestrutura se encontra, Rafael? Sim? Pois não, quem se encontra do Ministério da Infraestrutura? </w:t>
      </w:r>
    </w:p>
    <w:p>
      <w:pPr>
        <w:pStyle w:val="Normal"/>
        <w:spacing w:before="0" w:after="240"/>
        <w:jc w:val="both"/>
        <w:rPr/>
      </w:pPr>
      <w:r>
        <w:rPr>
          <w:rFonts w:cs="Arial" w:ascii="Arial" w:hAnsi="Arial"/>
          <w:b/>
          <w:bCs/>
        </w:rPr>
        <w:t>SR. LUIZ SÉRGIO SILVEIRA</w:t>
      </w:r>
      <w:r>
        <w:rPr>
          <w:rFonts w:cs="Arial" w:ascii="Arial" w:hAnsi="Arial"/>
        </w:rPr>
        <w:t xml:space="preserve"> – Luiz Sérgio Silveira.</w:t>
      </w:r>
    </w:p>
    <w:p>
      <w:pPr>
        <w:pStyle w:val="Normal"/>
        <w:spacing w:before="0" w:after="240"/>
        <w:jc w:val="both"/>
        <w:rPr/>
      </w:pPr>
      <w:r>
        <w:rPr>
          <w:rFonts w:cs="Arial" w:ascii="Arial" w:hAnsi="Arial"/>
          <w:b/>
          <w:bCs/>
        </w:rPr>
        <w:t>SR. ANDERSON BEZERRA (SECRETARIA-EXECUTIVA CNRH)</w:t>
      </w:r>
      <w:r>
        <w:rPr>
          <w:rFonts w:cs="Arial" w:ascii="Arial" w:hAnsi="Arial"/>
        </w:rPr>
        <w:t xml:space="preserve"> – Ok. Ministério da Agricultura, Pecuária e Abastecimento.</w:t>
      </w:r>
    </w:p>
    <w:p>
      <w:pPr>
        <w:pStyle w:val="Normal"/>
        <w:spacing w:before="0" w:after="240"/>
        <w:jc w:val="both"/>
        <w:rPr/>
      </w:pPr>
      <w:r>
        <w:rPr>
          <w:rFonts w:cs="Arial" w:ascii="Arial" w:hAnsi="Arial"/>
          <w:b/>
          <w:bCs/>
        </w:rPr>
        <w:t>SR. GUSTAVO DOS SANTOS GORETTI (Membro 1º Suplente do CNRH)</w:t>
      </w:r>
      <w:r>
        <w:rPr>
          <w:rFonts w:cs="Arial" w:ascii="Arial" w:hAnsi="Arial"/>
        </w:rPr>
        <w:t xml:space="preserve"> – Olá, boa tarde. Gustavo Goretti. A Mariane Crespolini que é a nossa titular não vai poder participar da reunião, eu estou aqui representando, estamos aguardando a publicação, já fui indicado pelo Ministério há alguns dias, mas ainda não saiu a publicação. </w:t>
      </w:r>
    </w:p>
    <w:p>
      <w:pPr>
        <w:pStyle w:val="Normal"/>
        <w:spacing w:before="0" w:after="240"/>
        <w:jc w:val="both"/>
        <w:rPr/>
      </w:pPr>
      <w:r>
        <w:rPr>
          <w:rFonts w:cs="Arial" w:ascii="Arial" w:hAnsi="Arial"/>
          <w:b/>
          <w:bCs/>
        </w:rPr>
        <w:t>SR. RENATO SARAIVA (MEMBRO TITULAR DO CNRH - MDR) –</w:t>
      </w:r>
      <w:r>
        <w:rPr>
          <w:rFonts w:cs="Arial" w:ascii="Arial" w:hAnsi="Arial"/>
        </w:rPr>
        <w:t xml:space="preserve"> Obrigado, Gustavo, bem-vindo.</w:t>
      </w:r>
    </w:p>
    <w:p>
      <w:pPr>
        <w:pStyle w:val="Normal"/>
        <w:spacing w:before="0" w:after="240"/>
        <w:jc w:val="both"/>
        <w:rPr/>
      </w:pPr>
      <w:r>
        <w:rPr>
          <w:rFonts w:cs="Arial" w:ascii="Arial" w:hAnsi="Arial"/>
          <w:b/>
          <w:bCs/>
        </w:rPr>
        <w:t>SR. ANDERSON BEZERRA (SECRETARIA-EXECUTIVA CNRH)</w:t>
      </w:r>
      <w:r>
        <w:rPr>
          <w:rFonts w:cs="Arial" w:ascii="Arial" w:hAnsi="Arial"/>
        </w:rPr>
        <w:t xml:space="preserve"> – Ministério da Cidadania. Não se encontra? Ministério da Educação. Camila se encontra ou a Maria Luciana? Ministério da Saúde. </w:t>
      </w:r>
    </w:p>
    <w:p>
      <w:pPr>
        <w:pStyle w:val="Normal"/>
        <w:spacing w:before="0" w:after="240"/>
        <w:jc w:val="both"/>
        <w:rPr/>
      </w:pPr>
      <w:r>
        <w:rPr>
          <w:rFonts w:cs="Arial" w:ascii="Arial" w:hAnsi="Arial"/>
          <w:b/>
          <w:bCs/>
        </w:rPr>
        <w:t>SR. ARISTEU</w:t>
      </w:r>
      <w:r>
        <w:rPr>
          <w:rFonts w:cs="Arial" w:ascii="Arial" w:hAnsi="Arial"/>
        </w:rPr>
        <w:t xml:space="preserve"> – Aqui, Aristeu, estou representando o Ministério da Saúde, suplente ainda. Estou aqui. </w:t>
      </w:r>
    </w:p>
    <w:p>
      <w:pPr>
        <w:pStyle w:val="Normal"/>
        <w:spacing w:before="0" w:after="240"/>
        <w:jc w:val="both"/>
        <w:rPr/>
      </w:pPr>
      <w:r>
        <w:rPr>
          <w:rFonts w:cs="Arial" w:ascii="Arial" w:hAnsi="Arial"/>
          <w:b/>
          <w:bCs/>
        </w:rPr>
        <w:t>SR. ANDERSON BEZERRA (SECRETARIA-EXECUTIVA CNRH)</w:t>
      </w:r>
      <w:r>
        <w:rPr>
          <w:rFonts w:cs="Arial" w:ascii="Arial" w:hAnsi="Arial"/>
        </w:rPr>
        <w:t xml:space="preserve"> – Obrigado, Aristeu. Ministério de Minas e Energia.</w:t>
      </w:r>
    </w:p>
    <w:p>
      <w:pPr>
        <w:pStyle w:val="Normal"/>
        <w:spacing w:before="0" w:after="240"/>
        <w:jc w:val="both"/>
        <w:rPr/>
      </w:pPr>
      <w:r>
        <w:rPr>
          <w:rFonts w:cs="Arial" w:ascii="Arial" w:hAnsi="Arial"/>
          <w:b/>
          <w:bCs/>
        </w:rPr>
        <w:t>SR. RENATO SARAIVA (MEMBRO TITULAR DO CNRH - MDR) –</w:t>
      </w:r>
      <w:r>
        <w:rPr>
          <w:rFonts w:cs="Arial" w:ascii="Arial" w:hAnsi="Arial"/>
        </w:rPr>
        <w:t xml:space="preserve"> Bem-vindo, Aristeu. Roseli, por favor, acho que tem que fechar o microfone aí. </w:t>
      </w:r>
    </w:p>
    <w:p>
      <w:pPr>
        <w:pStyle w:val="Normal"/>
        <w:spacing w:before="0" w:after="240"/>
        <w:jc w:val="both"/>
        <w:rPr/>
      </w:pPr>
      <w:r>
        <w:rPr>
          <w:rFonts w:cs="Arial" w:ascii="Arial" w:hAnsi="Arial"/>
          <w:b/>
          <w:bCs/>
        </w:rPr>
        <w:t>SR. IGOR SOUZA RIBEIRO (Membro 2º Suplente do CNRH)</w:t>
      </w:r>
      <w:r>
        <w:rPr>
          <w:rFonts w:cs="Arial" w:ascii="Arial" w:hAnsi="Arial"/>
        </w:rPr>
        <w:t xml:space="preserve"> – Boa tarde, Igor Ribeiro, Ministério de Minas e Energia. </w:t>
      </w:r>
    </w:p>
    <w:p>
      <w:pPr>
        <w:pStyle w:val="Normal"/>
        <w:spacing w:before="0" w:after="240"/>
        <w:jc w:val="both"/>
        <w:rPr/>
      </w:pPr>
      <w:r>
        <w:rPr>
          <w:rFonts w:cs="Arial" w:ascii="Arial" w:hAnsi="Arial"/>
          <w:b/>
          <w:bCs/>
        </w:rPr>
        <w:t xml:space="preserve">SR. RENATO SARAIVA (MEMBRO TITULAR DO CNRH - MDR) – </w:t>
      </w:r>
      <w:r>
        <w:rPr>
          <w:rFonts w:cs="Arial" w:ascii="Arial" w:hAnsi="Arial"/>
        </w:rPr>
        <w:t>Bem-vindo, Igor.</w:t>
      </w:r>
    </w:p>
    <w:p>
      <w:pPr>
        <w:pStyle w:val="Normal"/>
        <w:spacing w:before="0" w:after="240"/>
        <w:jc w:val="both"/>
        <w:rPr/>
      </w:pPr>
      <w:r>
        <w:rPr>
          <w:rFonts w:cs="Arial" w:ascii="Arial" w:hAnsi="Arial"/>
          <w:b/>
          <w:bCs/>
        </w:rPr>
        <w:t>SR. ANDERSON BEZERRA (SECRETARIA-EXECUTIVA CNRH)</w:t>
      </w:r>
      <w:r>
        <w:rPr>
          <w:rFonts w:cs="Arial" w:ascii="Arial" w:hAnsi="Arial"/>
        </w:rPr>
        <w:t xml:space="preserve"> – Bem-vindo. Então a segunda vaga do Ministério de Minas e Energia, não é? Ministério da Ciência, Tecnologia e Inovações.</w:t>
      </w:r>
    </w:p>
    <w:p>
      <w:pPr>
        <w:pStyle w:val="Normal"/>
        <w:spacing w:before="0" w:after="240"/>
        <w:jc w:val="both"/>
        <w:rPr/>
      </w:pPr>
      <w:r>
        <w:rPr>
          <w:rFonts w:cs="Arial" w:ascii="Arial" w:hAnsi="Arial"/>
          <w:b/>
          <w:bCs/>
        </w:rPr>
        <w:t>SR. BRUNO CÉSAR PROSDOCIMI NUNES (Membro 1º Suplente do CNRH)</w:t>
      </w:r>
      <w:r>
        <w:rPr>
          <w:rFonts w:cs="Arial" w:ascii="Arial" w:hAnsi="Arial"/>
        </w:rPr>
        <w:t xml:space="preserve"> – Boa tarde, Bruno, presente. Bruno Nunes. </w:t>
      </w:r>
    </w:p>
    <w:p>
      <w:pPr>
        <w:pStyle w:val="Normal"/>
        <w:spacing w:before="0" w:after="240"/>
        <w:jc w:val="both"/>
        <w:rPr/>
      </w:pPr>
      <w:r>
        <w:rPr>
          <w:rFonts w:cs="Arial" w:ascii="Arial" w:hAnsi="Arial"/>
          <w:b/>
          <w:bCs/>
        </w:rPr>
        <w:t xml:space="preserve">SR. RENATO SARAIVA (MEMBRO TITULAR DO CNRH - MDR) – </w:t>
      </w:r>
      <w:r>
        <w:rPr>
          <w:rFonts w:cs="Arial" w:ascii="Arial" w:hAnsi="Arial"/>
        </w:rPr>
        <w:t>Bem-vindo, Bruno.</w:t>
      </w:r>
    </w:p>
    <w:p>
      <w:pPr>
        <w:pStyle w:val="Normal"/>
        <w:spacing w:before="0" w:after="240"/>
        <w:jc w:val="both"/>
        <w:rPr/>
      </w:pPr>
      <w:r>
        <w:rPr>
          <w:rFonts w:cs="Arial" w:ascii="Arial" w:hAnsi="Arial"/>
          <w:b/>
          <w:bCs/>
        </w:rPr>
        <w:t>SR. ANDERSON BEZERRA (SECRETARIA-EXECUTIVA CNRH)</w:t>
      </w:r>
      <w:r>
        <w:rPr>
          <w:rFonts w:cs="Arial" w:ascii="Arial" w:hAnsi="Arial"/>
        </w:rPr>
        <w:t xml:space="preserve"> – Ministério do Meio Ambiente. </w:t>
      </w:r>
    </w:p>
    <w:p>
      <w:pPr>
        <w:pStyle w:val="Normal"/>
        <w:spacing w:before="0" w:after="240"/>
        <w:jc w:val="both"/>
        <w:rPr/>
      </w:pPr>
      <w:r>
        <w:rPr>
          <w:rFonts w:cs="Arial" w:ascii="Arial" w:hAnsi="Arial"/>
          <w:b/>
          <w:bCs/>
        </w:rPr>
        <w:t>SR. EDUARDO FORTUNATO BIM (Membro Titular do CNRH)</w:t>
      </w:r>
      <w:r>
        <w:rPr>
          <w:rFonts w:cs="Arial" w:ascii="Arial" w:hAnsi="Arial"/>
        </w:rPr>
        <w:t xml:space="preserve"> – Eduardo Bim, Presidente do Ibama, presente. </w:t>
      </w:r>
    </w:p>
    <w:p>
      <w:pPr>
        <w:pStyle w:val="Normal"/>
        <w:spacing w:before="0" w:after="240"/>
        <w:jc w:val="both"/>
        <w:rPr/>
      </w:pPr>
      <w:r>
        <w:rPr>
          <w:rFonts w:cs="Arial" w:ascii="Arial" w:hAnsi="Arial"/>
          <w:b/>
          <w:bCs/>
        </w:rPr>
        <w:t xml:space="preserve">SR. RENATO SARAIVA (MEMBRO TITULAR DO CNRH - MDR) – </w:t>
      </w:r>
      <w:r>
        <w:rPr>
          <w:rFonts w:cs="Arial" w:ascii="Arial" w:hAnsi="Arial"/>
        </w:rPr>
        <w:t>Bem-vindo, Eduardo.</w:t>
      </w:r>
    </w:p>
    <w:p>
      <w:pPr>
        <w:pStyle w:val="Normal"/>
        <w:spacing w:before="0" w:after="240"/>
        <w:jc w:val="both"/>
        <w:rPr/>
      </w:pPr>
      <w:r>
        <w:rPr>
          <w:rFonts w:cs="Arial" w:ascii="Arial" w:hAnsi="Arial"/>
          <w:b/>
          <w:bCs/>
        </w:rPr>
        <w:t>SR. ANDERSON BEZERRA (SECRETARIA-EXECUTIVA CNRH)</w:t>
      </w:r>
      <w:r>
        <w:rPr>
          <w:rFonts w:cs="Arial" w:ascii="Arial" w:hAnsi="Arial"/>
        </w:rPr>
        <w:t xml:space="preserve"> – Ministério do Turismo.</w:t>
      </w:r>
    </w:p>
    <w:p>
      <w:pPr>
        <w:pStyle w:val="Normal"/>
        <w:spacing w:before="0" w:after="240"/>
        <w:jc w:val="both"/>
        <w:rPr/>
      </w:pPr>
      <w:r>
        <w:rPr>
          <w:rFonts w:cs="Arial" w:ascii="Arial" w:hAnsi="Arial"/>
          <w:b/>
          <w:bCs/>
        </w:rPr>
        <w:t xml:space="preserve">SRª. SINARA LEANDRA SILVA ALVES DE SOUZA (Membro Titular do CNRH) </w:t>
      </w:r>
      <w:r>
        <w:rPr>
          <w:rFonts w:cs="Arial" w:ascii="Arial" w:hAnsi="Arial"/>
        </w:rPr>
        <w:t xml:space="preserve">– Oi, boa tarde a todos. Sinara Leandra, titular, representante do Ministério do Turismo. </w:t>
      </w:r>
    </w:p>
    <w:p>
      <w:pPr>
        <w:pStyle w:val="Normal"/>
        <w:spacing w:before="0" w:after="240"/>
        <w:jc w:val="both"/>
        <w:rPr/>
      </w:pPr>
      <w:r>
        <w:rPr>
          <w:rFonts w:cs="Arial" w:ascii="Arial" w:hAnsi="Arial"/>
          <w:b/>
          <w:bCs/>
        </w:rPr>
        <w:t>SR. ANDERSON BEZERRA (SECRETARIA-EXECUTIVA CNRH)</w:t>
      </w:r>
      <w:r>
        <w:rPr>
          <w:rFonts w:cs="Arial" w:ascii="Arial" w:hAnsi="Arial"/>
        </w:rPr>
        <w:t xml:space="preserve"> – Oi Sinara, boa tarde. Ministério da Mulher, da Família e dos Direitos Humanos. Liz, Maximiliano. Adiante então, nem o Henrique se encontra, não é? Passando aos Conselhos Estaduais. Goiás, Mato Grosso e Mato Grosso do Sul. Representação do Goiás, Mato Grosso e Mato Grosso do Sul. Adiante. Distrito Federal. Espírito Santo. </w:t>
      </w:r>
    </w:p>
    <w:p>
      <w:pPr>
        <w:pStyle w:val="Normal"/>
        <w:spacing w:before="0" w:after="240"/>
        <w:jc w:val="both"/>
        <w:rPr/>
      </w:pPr>
      <w:r>
        <w:rPr>
          <w:rFonts w:cs="Arial" w:ascii="Arial" w:hAnsi="Arial"/>
          <w:b/>
          <w:bCs/>
        </w:rPr>
        <w:t>SR. HÉLIO DE CASTRO PAULINO (1º Suplente)</w:t>
      </w:r>
      <w:r>
        <w:rPr>
          <w:rFonts w:cs="Arial" w:ascii="Arial" w:hAnsi="Arial"/>
        </w:rPr>
        <w:t xml:space="preserve"> – Hélio de Castro, 1º Suplente, Espírito Santo.</w:t>
      </w:r>
    </w:p>
    <w:p>
      <w:pPr>
        <w:pStyle w:val="Normal"/>
        <w:spacing w:before="0" w:after="240"/>
        <w:jc w:val="both"/>
        <w:rPr/>
      </w:pPr>
      <w:r>
        <w:rPr>
          <w:rFonts w:cs="Arial" w:ascii="Arial" w:hAnsi="Arial"/>
          <w:b/>
          <w:bCs/>
        </w:rPr>
        <w:t>SR. ANDERSON BEZERRA (SECRETARIA-EXECUTIVA CNRH)</w:t>
      </w:r>
      <w:r>
        <w:rPr>
          <w:rFonts w:cs="Arial" w:ascii="Arial" w:hAnsi="Arial"/>
        </w:rPr>
        <w:t xml:space="preserve"> – Bem-vindo, Hélio.</w:t>
      </w:r>
    </w:p>
    <w:p>
      <w:pPr>
        <w:pStyle w:val="Normal"/>
        <w:spacing w:before="0" w:after="240"/>
        <w:jc w:val="both"/>
        <w:rPr/>
      </w:pPr>
      <w:r>
        <w:rPr>
          <w:rFonts w:cs="Arial" w:ascii="Arial" w:hAnsi="Arial"/>
          <w:b/>
          <w:bCs/>
        </w:rPr>
        <w:t xml:space="preserve">SR. RENATO SARAIVA (MEMBRO TITULAR DO CNRH - MDR) – </w:t>
      </w:r>
      <w:r>
        <w:rPr>
          <w:rFonts w:cs="Arial" w:ascii="Arial" w:hAnsi="Arial"/>
        </w:rPr>
        <w:t>Bem-vindo, Hélio.</w:t>
      </w:r>
    </w:p>
    <w:p>
      <w:pPr>
        <w:pStyle w:val="Normal"/>
        <w:spacing w:before="0" w:after="240"/>
        <w:jc w:val="both"/>
        <w:rPr/>
      </w:pPr>
      <w:r>
        <w:rPr>
          <w:rFonts w:cs="Arial" w:ascii="Arial" w:hAnsi="Arial"/>
          <w:b/>
          <w:bCs/>
        </w:rPr>
        <w:t>SR. ANDERSON BEZERRA (SECRETARIA-EXECUTIVA CNRH)</w:t>
      </w:r>
      <w:r>
        <w:rPr>
          <w:rFonts w:cs="Arial" w:ascii="Arial" w:hAnsi="Arial"/>
        </w:rPr>
        <w:t xml:space="preserve"> – Paraná, Rio Grande do Sul e Santa Catarina. </w:t>
      </w:r>
    </w:p>
    <w:p>
      <w:pPr>
        <w:pStyle w:val="Normal"/>
        <w:spacing w:before="0" w:after="240"/>
        <w:jc w:val="both"/>
        <w:rPr/>
      </w:pPr>
      <w:r>
        <w:rPr>
          <w:rFonts w:cs="Arial" w:ascii="Arial" w:hAnsi="Arial"/>
          <w:b/>
          <w:bCs/>
        </w:rPr>
        <w:t>SR. PAULO RENATO PAIM (Membro 1º Suplente do CNRH)</w:t>
      </w:r>
      <w:r>
        <w:rPr>
          <w:rFonts w:cs="Arial" w:ascii="Arial" w:hAnsi="Arial"/>
        </w:rPr>
        <w:t xml:space="preserve"> – Paulo Paim, Suplente, presente. </w:t>
      </w:r>
    </w:p>
    <w:p>
      <w:pPr>
        <w:pStyle w:val="Normal"/>
        <w:spacing w:before="0" w:after="240"/>
        <w:jc w:val="both"/>
        <w:rPr/>
      </w:pPr>
      <w:r>
        <w:rPr>
          <w:rFonts w:cs="Arial" w:ascii="Arial" w:hAnsi="Arial"/>
          <w:b/>
          <w:bCs/>
        </w:rPr>
        <w:t>SR. JAIR TANNUS</w:t>
      </w:r>
      <w:r>
        <w:rPr>
          <w:rFonts w:cs="Arial" w:ascii="Arial" w:hAnsi="Arial"/>
        </w:rPr>
        <w:t xml:space="preserve"> – Desculpe, Jair Tannus, presente, Distrito Federal. </w:t>
      </w:r>
    </w:p>
    <w:p>
      <w:pPr>
        <w:pStyle w:val="Normal"/>
        <w:spacing w:before="0" w:after="240"/>
        <w:jc w:val="both"/>
        <w:rPr/>
      </w:pPr>
      <w:r>
        <w:rPr>
          <w:rFonts w:cs="Arial" w:ascii="Arial" w:hAnsi="Arial"/>
          <w:b/>
          <w:bCs/>
        </w:rPr>
        <w:t xml:space="preserve">SR. RENATO SARAIVA (MEMBRO TITULAR DO CNRH - MDR) </w:t>
      </w:r>
      <w:r>
        <w:rPr>
          <w:rFonts w:cs="Arial" w:ascii="Arial" w:hAnsi="Arial"/>
        </w:rPr>
        <w:t xml:space="preserve">– Muito bom, bem-vindo, Jair, bem-vindo, Paim. </w:t>
      </w:r>
    </w:p>
    <w:p>
      <w:pPr>
        <w:pStyle w:val="Normal"/>
        <w:spacing w:before="0" w:after="240"/>
        <w:jc w:val="both"/>
        <w:rPr/>
      </w:pPr>
      <w:r>
        <w:rPr>
          <w:rFonts w:cs="Arial" w:ascii="Arial" w:hAnsi="Arial"/>
          <w:b/>
          <w:bCs/>
        </w:rPr>
        <w:t>SR. JAIR TANNUS</w:t>
      </w:r>
      <w:r>
        <w:rPr>
          <w:rFonts w:cs="Arial" w:ascii="Arial" w:hAnsi="Arial"/>
        </w:rPr>
        <w:t xml:space="preserve"> – Obrigado, Renato. </w:t>
      </w:r>
    </w:p>
    <w:p>
      <w:pPr>
        <w:pStyle w:val="Normal"/>
        <w:spacing w:before="0" w:after="240"/>
        <w:jc w:val="both"/>
        <w:rPr/>
      </w:pPr>
      <w:r>
        <w:rPr>
          <w:rFonts w:cs="Arial" w:ascii="Arial" w:hAnsi="Arial"/>
          <w:b/>
          <w:bCs/>
        </w:rPr>
        <w:t>SR. ANDERSON BEZERRA (SECRETARIA-EXECUTIVA CNRH)</w:t>
      </w:r>
      <w:r>
        <w:rPr>
          <w:rFonts w:cs="Arial" w:ascii="Arial" w:hAnsi="Arial"/>
        </w:rPr>
        <w:t xml:space="preserve"> – Representação de Minas Gerais, Rio de Janeiro e São Paulo, por favor. </w:t>
      </w:r>
    </w:p>
    <w:p>
      <w:pPr>
        <w:pStyle w:val="Normal"/>
        <w:spacing w:before="0" w:after="240"/>
        <w:jc w:val="both"/>
        <w:rPr/>
      </w:pPr>
      <w:r>
        <w:rPr>
          <w:rFonts w:cs="Arial" w:ascii="Arial" w:hAnsi="Arial"/>
          <w:b/>
          <w:bCs/>
        </w:rPr>
        <w:t>SRª. MARÍLIA CARVALHO DE MELO (Membro Titular do CNRH)</w:t>
      </w:r>
      <w:r>
        <w:rPr>
          <w:rFonts w:cs="Arial" w:ascii="Arial" w:hAnsi="Arial"/>
        </w:rPr>
        <w:t xml:space="preserve"> – Marília Melo, representando o Conselho Estadual de Recursos Hídricos de Minas Gerais. </w:t>
      </w:r>
    </w:p>
    <w:p>
      <w:pPr>
        <w:pStyle w:val="Normal"/>
        <w:spacing w:before="0" w:after="240"/>
        <w:jc w:val="both"/>
        <w:rPr/>
      </w:pPr>
      <w:r>
        <w:rPr>
          <w:rFonts w:cs="Arial" w:ascii="Arial" w:hAnsi="Arial"/>
          <w:b/>
          <w:bCs/>
        </w:rPr>
        <w:t>SR. RENATO SARAIVA (MEMBRO TITULAR DO CNRH - MDR)</w:t>
      </w:r>
      <w:r>
        <w:rPr>
          <w:rFonts w:cs="Arial" w:ascii="Arial" w:hAnsi="Arial"/>
        </w:rPr>
        <w:t xml:space="preserve"> – Bem-vinda, Marília. </w:t>
      </w:r>
    </w:p>
    <w:p>
      <w:pPr>
        <w:pStyle w:val="Normal"/>
        <w:spacing w:before="0" w:after="240"/>
        <w:jc w:val="both"/>
        <w:rPr/>
      </w:pPr>
      <w:r>
        <w:rPr>
          <w:rFonts w:cs="Arial" w:ascii="Arial" w:hAnsi="Arial"/>
          <w:b/>
          <w:bCs/>
        </w:rPr>
        <w:t>SRª. MARÍLIA CARVALHO DE MELO (Membro Titular do CNRH)</w:t>
      </w:r>
      <w:r>
        <w:rPr>
          <w:rFonts w:cs="Arial" w:ascii="Arial" w:hAnsi="Arial"/>
        </w:rPr>
        <w:t xml:space="preserve"> – Obrigada, Renato.</w:t>
      </w:r>
    </w:p>
    <w:p>
      <w:pPr>
        <w:pStyle w:val="Normal"/>
        <w:spacing w:before="0" w:after="240"/>
        <w:jc w:val="both"/>
        <w:rPr/>
      </w:pPr>
      <w:r>
        <w:rPr>
          <w:rFonts w:cs="Arial" w:ascii="Arial" w:hAnsi="Arial"/>
          <w:b/>
          <w:bCs/>
        </w:rPr>
        <w:t>SR. ANDERSON BEZERRA (SECRETARIA-EXECUTIVA CNRH)</w:t>
      </w:r>
      <w:r>
        <w:rPr>
          <w:rFonts w:cs="Arial" w:ascii="Arial" w:hAnsi="Arial"/>
        </w:rPr>
        <w:t xml:space="preserve"> – Amapá, Tocantins e Rondônia.</w:t>
      </w:r>
    </w:p>
    <w:p>
      <w:pPr>
        <w:pStyle w:val="Normal"/>
        <w:spacing w:before="0" w:after="240"/>
        <w:jc w:val="both"/>
        <w:rPr/>
      </w:pPr>
      <w:r>
        <w:rPr>
          <w:rFonts w:cs="Arial" w:ascii="Arial" w:hAnsi="Arial"/>
          <w:b/>
          <w:bCs/>
        </w:rPr>
        <w:t>SR. LUÍS ROBERTO TAKIYAMA (Membro Titular do CNRH)</w:t>
      </w:r>
      <w:r>
        <w:rPr>
          <w:rFonts w:cs="Arial" w:ascii="Arial" w:hAnsi="Arial"/>
        </w:rPr>
        <w:t xml:space="preserve"> – Luís Roberto Takiyama, do Conselho Estadual de Recursos Hídricos do Amapá. </w:t>
      </w:r>
    </w:p>
    <w:p>
      <w:pPr>
        <w:pStyle w:val="Normal"/>
        <w:spacing w:before="0" w:after="240"/>
        <w:jc w:val="both"/>
        <w:rPr/>
      </w:pPr>
      <w:r>
        <w:rPr>
          <w:rFonts w:cs="Arial" w:ascii="Arial" w:hAnsi="Arial"/>
          <w:b/>
          <w:bCs/>
        </w:rPr>
        <w:t>SR. RENATO SARAIVA (MEMBRO TITULAR DO CNRH - MDR)</w:t>
      </w:r>
      <w:r>
        <w:rPr>
          <w:rFonts w:cs="Arial" w:ascii="Arial" w:hAnsi="Arial"/>
        </w:rPr>
        <w:t xml:space="preserve"> – Bem-vindo.</w:t>
      </w:r>
    </w:p>
    <w:p>
      <w:pPr>
        <w:pStyle w:val="Normal"/>
        <w:spacing w:before="0" w:after="240"/>
        <w:jc w:val="both"/>
        <w:rPr/>
      </w:pPr>
      <w:r>
        <w:rPr>
          <w:rFonts w:cs="Arial" w:ascii="Arial" w:hAnsi="Arial"/>
          <w:b/>
          <w:bCs/>
        </w:rPr>
        <w:t>SR. LUÍS ROBERTO TAKIYAMA (Membro Titular do CNRH)</w:t>
      </w:r>
      <w:r>
        <w:rPr>
          <w:rFonts w:cs="Arial" w:ascii="Arial" w:hAnsi="Arial"/>
        </w:rPr>
        <w:t xml:space="preserve"> – Obrigado, Renato.</w:t>
      </w:r>
    </w:p>
    <w:p>
      <w:pPr>
        <w:pStyle w:val="Normal"/>
        <w:spacing w:before="0" w:after="240"/>
        <w:jc w:val="both"/>
        <w:rPr/>
      </w:pPr>
      <w:r>
        <w:rPr>
          <w:rFonts w:cs="Arial" w:ascii="Arial" w:hAnsi="Arial"/>
          <w:b/>
          <w:bCs/>
        </w:rPr>
        <w:t>SR. ANDERSON BEZERRA (SECRETARIA-EXECUTIVA CNRH)</w:t>
      </w:r>
      <w:r>
        <w:rPr>
          <w:rFonts w:cs="Arial" w:ascii="Arial" w:hAnsi="Arial"/>
        </w:rPr>
        <w:t xml:space="preserve"> – Piauí e Maranhão.</w:t>
      </w:r>
    </w:p>
    <w:p>
      <w:pPr>
        <w:pStyle w:val="Normal"/>
        <w:spacing w:before="0" w:after="240"/>
        <w:jc w:val="both"/>
        <w:rPr/>
      </w:pPr>
      <w:r>
        <w:rPr>
          <w:rFonts w:cs="Arial" w:ascii="Arial" w:hAnsi="Arial"/>
          <w:b/>
          <w:bCs/>
        </w:rPr>
        <w:t>SRª.</w:t>
      </w:r>
      <w:r>
        <w:rPr>
          <w:rFonts w:cs="Arial" w:ascii="Arial" w:hAnsi="Arial"/>
        </w:rPr>
        <w:t xml:space="preserve"> </w:t>
      </w:r>
      <w:r>
        <w:rPr>
          <w:rFonts w:cs="Arial" w:ascii="Arial" w:hAnsi="Arial"/>
          <w:b/>
          <w:bCs/>
        </w:rPr>
        <w:t>DANIELE DA CUNHA OLIVEIRA</w:t>
      </w:r>
      <w:r>
        <w:rPr>
          <w:rFonts w:cs="Arial" w:ascii="Arial" w:hAnsi="Arial"/>
        </w:rPr>
        <w:t xml:space="preserve"> – Daniele da Cunha Oliveira, Rondônia também, presente. </w:t>
      </w:r>
    </w:p>
    <w:p>
      <w:pPr>
        <w:pStyle w:val="Normal"/>
        <w:spacing w:before="0" w:after="240"/>
        <w:jc w:val="both"/>
        <w:rPr/>
      </w:pPr>
      <w:r>
        <w:rPr>
          <w:rFonts w:cs="Arial" w:ascii="Arial" w:hAnsi="Arial"/>
          <w:b/>
          <w:bCs/>
        </w:rPr>
        <w:t>SR. RENATO SARAIVA (MEMBRO TITULAR DO CNRH - MDR)</w:t>
      </w:r>
      <w:r>
        <w:rPr>
          <w:rFonts w:cs="Arial" w:ascii="Arial" w:hAnsi="Arial"/>
        </w:rPr>
        <w:t xml:space="preserve"> – Bem-vinda, Daniele.</w:t>
      </w:r>
    </w:p>
    <w:p>
      <w:pPr>
        <w:pStyle w:val="Normal"/>
        <w:spacing w:before="0" w:after="240"/>
        <w:jc w:val="both"/>
        <w:rPr/>
      </w:pPr>
      <w:r>
        <w:rPr>
          <w:rFonts w:cs="Arial" w:ascii="Arial" w:hAnsi="Arial"/>
          <w:b/>
          <w:bCs/>
        </w:rPr>
        <w:t>SRª.</w:t>
      </w:r>
      <w:r>
        <w:rPr>
          <w:rFonts w:cs="Arial" w:ascii="Arial" w:hAnsi="Arial"/>
        </w:rPr>
        <w:t xml:space="preserve"> </w:t>
      </w:r>
      <w:r>
        <w:rPr>
          <w:rFonts w:cs="Arial" w:ascii="Arial" w:hAnsi="Arial"/>
          <w:b/>
          <w:bCs/>
        </w:rPr>
        <w:t>DANIELE DA CUNHA OLIVEIRA</w:t>
      </w:r>
      <w:r>
        <w:rPr>
          <w:rFonts w:cs="Arial" w:ascii="Arial" w:hAnsi="Arial"/>
        </w:rPr>
        <w:t xml:space="preserve"> – Obrigada.</w:t>
      </w:r>
    </w:p>
    <w:p>
      <w:pPr>
        <w:pStyle w:val="Normal"/>
        <w:spacing w:before="0" w:after="240"/>
        <w:jc w:val="both"/>
        <w:rPr/>
      </w:pPr>
      <w:r>
        <w:rPr>
          <w:rFonts w:cs="Arial" w:ascii="Arial" w:hAnsi="Arial"/>
          <w:b/>
          <w:bCs/>
        </w:rPr>
        <w:t>SR. ANDERSON BEZERRA (SECRETARIA-EXECUTIVA CNRH)</w:t>
      </w:r>
      <w:r>
        <w:rPr>
          <w:rFonts w:cs="Arial" w:ascii="Arial" w:hAnsi="Arial"/>
        </w:rPr>
        <w:t xml:space="preserve"> – Ceará, Piauí e Maranhão, por favor. </w:t>
      </w:r>
    </w:p>
    <w:p>
      <w:pPr>
        <w:pStyle w:val="Normal"/>
        <w:spacing w:before="0" w:after="240"/>
        <w:jc w:val="both"/>
        <w:rPr/>
      </w:pPr>
      <w:r>
        <w:rPr>
          <w:rFonts w:cs="Arial" w:ascii="Arial" w:hAnsi="Arial"/>
          <w:b/>
          <w:bCs/>
        </w:rPr>
        <w:t>SR. RAMON FLÁVIO GOMES RODRIGUES (Membro Titular do CNRH)</w:t>
      </w:r>
      <w:r>
        <w:rPr>
          <w:rFonts w:cs="Arial" w:ascii="Arial" w:hAnsi="Arial"/>
        </w:rPr>
        <w:t xml:space="preserve"> – Ramon Rodrigues, titular, representando o Conselho Estadual de Recursos Hídricos do Ceará, boa tarde a todos. </w:t>
      </w:r>
    </w:p>
    <w:p>
      <w:pPr>
        <w:pStyle w:val="Normal"/>
        <w:spacing w:before="0" w:after="240"/>
        <w:jc w:val="both"/>
        <w:rPr/>
      </w:pPr>
      <w:r>
        <w:rPr>
          <w:rFonts w:cs="Arial" w:ascii="Arial" w:hAnsi="Arial"/>
          <w:b/>
          <w:bCs/>
        </w:rPr>
        <w:t>SR. RENATO SARAIVA (MEMBRO TITULAR DO CNRH - MDR)</w:t>
      </w:r>
      <w:r>
        <w:rPr>
          <w:rFonts w:cs="Arial" w:ascii="Arial" w:hAnsi="Arial"/>
        </w:rPr>
        <w:t xml:space="preserve"> – Boa tarde, obrigado Ramon.</w:t>
      </w:r>
    </w:p>
    <w:p>
      <w:pPr>
        <w:pStyle w:val="Normal"/>
        <w:spacing w:before="0" w:after="240"/>
        <w:jc w:val="both"/>
        <w:rPr/>
      </w:pPr>
      <w:r>
        <w:rPr>
          <w:rFonts w:cs="Arial" w:ascii="Arial" w:hAnsi="Arial"/>
          <w:b/>
          <w:bCs/>
        </w:rPr>
        <w:t>SR. ANDERSON BEZERRA (SECRETARIA-EXECUTIVA CNRH)</w:t>
      </w:r>
      <w:r>
        <w:rPr>
          <w:rFonts w:cs="Arial" w:ascii="Arial" w:hAnsi="Arial"/>
        </w:rPr>
        <w:t xml:space="preserve"> – Representação do Rio Grande do Norte, Paraíba e Pernambuco. </w:t>
      </w:r>
    </w:p>
    <w:p>
      <w:pPr>
        <w:pStyle w:val="Normal"/>
        <w:spacing w:before="0" w:after="240"/>
        <w:jc w:val="both"/>
        <w:rPr/>
      </w:pPr>
      <w:r>
        <w:rPr>
          <w:rFonts w:cs="Arial" w:ascii="Arial" w:hAnsi="Arial"/>
          <w:b/>
          <w:bCs/>
        </w:rPr>
        <w:t>SR. PAULO LOPES VARELA NETO</w:t>
      </w:r>
      <w:r>
        <w:rPr>
          <w:rFonts w:cs="Arial" w:ascii="Arial" w:hAnsi="Arial"/>
        </w:rPr>
        <w:t xml:space="preserve"> – Boa tarde a todos. Paulo Varela, membro titular.</w:t>
      </w:r>
    </w:p>
    <w:p>
      <w:pPr>
        <w:pStyle w:val="Normal"/>
        <w:spacing w:before="0" w:after="240"/>
        <w:jc w:val="both"/>
        <w:rPr/>
      </w:pPr>
      <w:r>
        <w:rPr>
          <w:rFonts w:cs="Arial" w:ascii="Arial" w:hAnsi="Arial"/>
          <w:b/>
          <w:bCs/>
        </w:rPr>
        <w:t>SR. RENATO SARAIVA (MEMBRO TITULAR DO CNRH - MDR)</w:t>
      </w:r>
      <w:r>
        <w:rPr>
          <w:rFonts w:cs="Arial" w:ascii="Arial" w:hAnsi="Arial"/>
        </w:rPr>
        <w:t xml:space="preserve"> – Bem-vindo, Paulo Varela. Obrigado pela presença. </w:t>
      </w:r>
    </w:p>
    <w:p>
      <w:pPr>
        <w:pStyle w:val="Normal"/>
        <w:spacing w:before="0" w:after="240"/>
        <w:jc w:val="both"/>
        <w:rPr/>
      </w:pPr>
      <w:r>
        <w:rPr>
          <w:rFonts w:cs="Arial" w:ascii="Arial" w:hAnsi="Arial"/>
          <w:b/>
          <w:bCs/>
        </w:rPr>
        <w:t>SR. ANDERSON BEZERRA (SECRETARIA-EXECUTIVA CNRH)</w:t>
      </w:r>
      <w:r>
        <w:rPr>
          <w:rFonts w:cs="Arial" w:ascii="Arial" w:hAnsi="Arial"/>
        </w:rPr>
        <w:t xml:space="preserve"> – Representação da Bahia, Sergipe e Alagoas, por favor. </w:t>
      </w:r>
    </w:p>
    <w:p>
      <w:pPr>
        <w:pStyle w:val="Normal"/>
        <w:spacing w:before="0" w:after="240"/>
        <w:jc w:val="both"/>
        <w:rPr/>
      </w:pPr>
      <w:r>
        <w:rPr>
          <w:rFonts w:cs="Arial" w:ascii="Arial" w:hAnsi="Arial"/>
          <w:b/>
          <w:bCs/>
        </w:rPr>
        <w:t>SR. JOÃO CARLOS OLIVEIRA DA SILVA (Membro Titular do CNRH)</w:t>
      </w:r>
      <w:r>
        <w:rPr>
          <w:rFonts w:cs="Arial" w:ascii="Arial" w:hAnsi="Arial"/>
        </w:rPr>
        <w:t xml:space="preserve"> – João Carlos Oliveira da Silva, titular.</w:t>
      </w:r>
    </w:p>
    <w:p>
      <w:pPr>
        <w:pStyle w:val="Normal"/>
        <w:spacing w:before="0" w:after="240"/>
        <w:jc w:val="both"/>
        <w:rPr/>
      </w:pPr>
      <w:r>
        <w:rPr>
          <w:rFonts w:cs="Arial" w:ascii="Arial" w:hAnsi="Arial"/>
          <w:b/>
          <w:bCs/>
        </w:rPr>
        <w:t>SR. RENATO SARAIVA (MEMBRO TITULAR DO CNRH - MDR)</w:t>
      </w:r>
      <w:r>
        <w:rPr>
          <w:rFonts w:cs="Arial" w:ascii="Arial" w:hAnsi="Arial"/>
        </w:rPr>
        <w:t xml:space="preserve"> – Bem-vindo, João Carlos.</w:t>
      </w:r>
    </w:p>
    <w:p>
      <w:pPr>
        <w:pStyle w:val="Normal"/>
        <w:spacing w:before="0" w:after="240"/>
        <w:jc w:val="both"/>
        <w:rPr/>
      </w:pPr>
      <w:r>
        <w:rPr>
          <w:rFonts w:cs="Arial" w:ascii="Arial" w:hAnsi="Arial"/>
          <w:b/>
          <w:bCs/>
        </w:rPr>
        <w:t>SR. ANDERSON BEZERRA (SECRETARIA-EXECUTIVA CNRH)</w:t>
      </w:r>
      <w:r>
        <w:rPr>
          <w:rFonts w:cs="Arial" w:ascii="Arial" w:hAnsi="Arial"/>
        </w:rPr>
        <w:t xml:space="preserve"> – Vamos para a representação dos usuários e sociedade civil. Por favor, os irrigantes.</w:t>
      </w:r>
    </w:p>
    <w:p>
      <w:pPr>
        <w:pStyle w:val="Normal"/>
        <w:spacing w:before="0" w:after="240"/>
        <w:jc w:val="both"/>
        <w:rPr/>
      </w:pPr>
      <w:r>
        <w:rPr>
          <w:rFonts w:cs="Arial" w:ascii="Arial" w:hAnsi="Arial"/>
          <w:b/>
          <w:bCs/>
        </w:rPr>
        <w:t>SR. NELSON ANANIAS FILHO (Membro Titular do CNRH)</w:t>
      </w:r>
      <w:r>
        <w:rPr>
          <w:rFonts w:cs="Arial" w:ascii="Arial" w:hAnsi="Arial"/>
        </w:rPr>
        <w:t xml:space="preserve"> – Nelson Ananias Filho, titular, boa tarde a todos.</w:t>
      </w:r>
    </w:p>
    <w:p>
      <w:pPr>
        <w:pStyle w:val="Normal"/>
        <w:spacing w:before="0" w:after="240"/>
        <w:jc w:val="both"/>
        <w:rPr/>
      </w:pPr>
      <w:r>
        <w:rPr>
          <w:rFonts w:cs="Arial" w:ascii="Arial" w:hAnsi="Arial"/>
          <w:b/>
          <w:bCs/>
        </w:rPr>
        <w:t>SR. RENATO SARAIVA (MEMBRO TITULAR DO CNRH - MDR)</w:t>
      </w:r>
      <w:r>
        <w:rPr>
          <w:rFonts w:cs="Arial" w:ascii="Arial" w:hAnsi="Arial"/>
        </w:rPr>
        <w:t xml:space="preserve"> – Boa tarde, bem-vindo, Nelson.</w:t>
      </w:r>
    </w:p>
    <w:p>
      <w:pPr>
        <w:pStyle w:val="Normal"/>
        <w:spacing w:before="0" w:after="240"/>
        <w:jc w:val="both"/>
        <w:rPr/>
      </w:pPr>
      <w:r>
        <w:rPr>
          <w:rFonts w:cs="Arial" w:ascii="Arial" w:hAnsi="Arial"/>
          <w:b/>
          <w:bCs/>
        </w:rPr>
        <w:t>SR. ANDERSON BEZERRA (SECRETARIA-EXECUTIVA CNRH)</w:t>
      </w:r>
      <w:r>
        <w:rPr>
          <w:rFonts w:cs="Arial" w:ascii="Arial" w:hAnsi="Arial"/>
        </w:rPr>
        <w:t xml:space="preserve"> – Representação dos prestadores de serviço público de abastecimento de água e esgotamento sanitário. </w:t>
      </w:r>
    </w:p>
    <w:p>
      <w:pPr>
        <w:pStyle w:val="Normal"/>
        <w:spacing w:before="0" w:after="240"/>
        <w:jc w:val="both"/>
        <w:rPr/>
      </w:pPr>
      <w:r>
        <w:rPr>
          <w:rFonts w:cs="Arial" w:ascii="Arial" w:hAnsi="Arial"/>
          <w:b/>
          <w:bCs/>
        </w:rPr>
        <w:t>SR. WANDERLEY DA SILVA PAGANINI (Membro Titular do CNRH) –</w:t>
      </w:r>
      <w:r>
        <w:rPr>
          <w:rFonts w:cs="Arial" w:ascii="Arial" w:hAnsi="Arial"/>
        </w:rPr>
        <w:t xml:space="preserve"> Wanderley da Silva Paganini, titular. </w:t>
      </w:r>
    </w:p>
    <w:p>
      <w:pPr>
        <w:pStyle w:val="Normal"/>
        <w:spacing w:before="0" w:after="240"/>
        <w:jc w:val="both"/>
        <w:rPr/>
      </w:pPr>
      <w:r>
        <w:rPr>
          <w:rFonts w:cs="Arial" w:ascii="Arial" w:hAnsi="Arial"/>
          <w:b/>
          <w:bCs/>
        </w:rPr>
        <w:t>SR. RENATO SARAIVA (MEMBRO TITULAR DO CNRH - MDR)</w:t>
      </w:r>
      <w:r>
        <w:rPr>
          <w:rFonts w:cs="Arial" w:ascii="Arial" w:hAnsi="Arial"/>
        </w:rPr>
        <w:t xml:space="preserve"> – Bem-vindo. </w:t>
      </w:r>
    </w:p>
    <w:p>
      <w:pPr>
        <w:pStyle w:val="Normal"/>
        <w:spacing w:before="0" w:after="240"/>
        <w:jc w:val="both"/>
        <w:rPr/>
      </w:pPr>
      <w:r>
        <w:rPr>
          <w:rFonts w:cs="Arial" w:ascii="Arial" w:hAnsi="Arial"/>
          <w:b/>
          <w:bCs/>
        </w:rPr>
        <w:t>SR. ANDERSON BEZERRA (SECRETARIA-EXECUTIVA CNRH)</w:t>
      </w:r>
      <w:r>
        <w:rPr>
          <w:rFonts w:cs="Arial" w:ascii="Arial" w:hAnsi="Arial"/>
        </w:rPr>
        <w:t xml:space="preserve"> – Representação de concessionárias e autoridades de geração hidrelétrica.  </w:t>
      </w:r>
    </w:p>
    <w:p>
      <w:pPr>
        <w:pStyle w:val="Normal"/>
        <w:spacing w:before="0" w:after="240"/>
        <w:jc w:val="both"/>
        <w:rPr/>
      </w:pPr>
      <w:r>
        <w:rPr>
          <w:rFonts w:cs="Arial" w:ascii="Arial" w:hAnsi="Arial"/>
          <w:b/>
          <w:bCs/>
        </w:rPr>
        <w:t>SRª. MÔNICA IRION ALMEIDA (Membro Titular do CNRH)</w:t>
      </w:r>
      <w:r>
        <w:rPr>
          <w:rFonts w:cs="Arial" w:ascii="Arial" w:hAnsi="Arial"/>
        </w:rPr>
        <w:t xml:space="preserve"> – Mônica Irion Almeida, representando a ABRAJ. </w:t>
      </w:r>
    </w:p>
    <w:p>
      <w:pPr>
        <w:pStyle w:val="Normal"/>
        <w:spacing w:before="0" w:after="240"/>
        <w:jc w:val="both"/>
        <w:rPr/>
      </w:pPr>
      <w:r>
        <w:rPr>
          <w:rFonts w:cs="Arial" w:ascii="Arial" w:hAnsi="Arial"/>
          <w:b/>
          <w:bCs/>
        </w:rPr>
        <w:t>SRª. JÚLIA SAGAZ</w:t>
      </w:r>
      <w:r>
        <w:rPr>
          <w:rFonts w:cs="Arial" w:ascii="Arial" w:hAnsi="Arial"/>
        </w:rPr>
        <w:t xml:space="preserve"> – Júlia Sagaz, representando a ABIAPE, no lugar do Marcelo Moraes. </w:t>
      </w:r>
    </w:p>
    <w:p>
      <w:pPr>
        <w:pStyle w:val="Normal"/>
        <w:spacing w:before="0" w:after="240"/>
        <w:jc w:val="both"/>
        <w:rPr/>
      </w:pPr>
      <w:r>
        <w:rPr>
          <w:rFonts w:cs="Arial" w:ascii="Arial" w:hAnsi="Arial"/>
          <w:b/>
          <w:bCs/>
        </w:rPr>
        <w:t>SR. RENATO SARAIVA (MEMBRO TITULAR DO CNRH - MDR)</w:t>
      </w:r>
      <w:r>
        <w:rPr>
          <w:rFonts w:cs="Arial" w:ascii="Arial" w:hAnsi="Arial"/>
        </w:rPr>
        <w:t xml:space="preserve"> – Bem-vinda. </w:t>
      </w:r>
    </w:p>
    <w:p>
      <w:pPr>
        <w:pStyle w:val="Normal"/>
        <w:spacing w:before="0" w:after="240"/>
        <w:jc w:val="both"/>
        <w:rPr/>
      </w:pPr>
      <w:r>
        <w:rPr>
          <w:rFonts w:cs="Arial" w:ascii="Arial" w:hAnsi="Arial"/>
          <w:b/>
          <w:bCs/>
        </w:rPr>
        <w:t>SRª. MARIA APARECIDA BORGES PIMENTEL VARGAS (Membro 2º Suplente do CNRH)</w:t>
      </w:r>
      <w:r>
        <w:rPr>
          <w:rFonts w:cs="Arial" w:ascii="Arial" w:hAnsi="Arial"/>
        </w:rPr>
        <w:t xml:space="preserve"> – Boa tarde, Aparecida Vargas, 3º Suplente, presente em reunião. ABRAGEL. </w:t>
      </w:r>
    </w:p>
    <w:p>
      <w:pPr>
        <w:pStyle w:val="Normal"/>
        <w:spacing w:before="0" w:after="240"/>
        <w:jc w:val="both"/>
        <w:rPr/>
      </w:pPr>
      <w:r>
        <w:rPr>
          <w:rFonts w:cs="Arial" w:ascii="Arial" w:hAnsi="Arial"/>
          <w:b/>
          <w:bCs/>
        </w:rPr>
        <w:t>SR. RENATO SARAIVA (MEMBRO TITULAR DO CNRH - MDR)</w:t>
      </w:r>
      <w:r>
        <w:rPr>
          <w:rFonts w:cs="Arial" w:ascii="Arial" w:hAnsi="Arial"/>
        </w:rPr>
        <w:t xml:space="preserve"> – Bem-vinda, Aparecida. </w:t>
      </w:r>
    </w:p>
    <w:p>
      <w:pPr>
        <w:pStyle w:val="Normal"/>
        <w:spacing w:before="0" w:after="240"/>
        <w:jc w:val="both"/>
        <w:rPr/>
      </w:pPr>
      <w:r>
        <w:rPr>
          <w:rFonts w:cs="Arial" w:ascii="Arial" w:hAnsi="Arial"/>
          <w:b/>
          <w:bCs/>
        </w:rPr>
        <w:t>SR. ANDERSON BEZERRA (SECRETARIA-EXECUTIVA CNRH)</w:t>
      </w:r>
      <w:r>
        <w:rPr>
          <w:rFonts w:cs="Arial" w:ascii="Arial" w:hAnsi="Arial"/>
        </w:rPr>
        <w:t xml:space="preserve"> – Setor hidroviário. </w:t>
      </w:r>
    </w:p>
    <w:p>
      <w:pPr>
        <w:pStyle w:val="Normal"/>
        <w:spacing w:before="0" w:after="240"/>
        <w:jc w:val="both"/>
        <w:rPr/>
      </w:pPr>
      <w:r>
        <w:rPr>
          <w:rFonts w:cs="Arial" w:ascii="Arial" w:hAnsi="Arial"/>
          <w:b/>
          <w:bCs/>
        </w:rPr>
        <w:t>SR. LUIZ FERNANDO VEZANO</w:t>
      </w:r>
      <w:r>
        <w:rPr>
          <w:rFonts w:cs="Arial" w:ascii="Arial" w:hAnsi="Arial"/>
        </w:rPr>
        <w:t xml:space="preserve"> – Luiz Fernando Vezano, 2º Suplente do setor.</w:t>
      </w:r>
    </w:p>
    <w:p>
      <w:pPr>
        <w:pStyle w:val="Normal"/>
        <w:spacing w:before="0" w:after="240"/>
        <w:jc w:val="both"/>
        <w:rPr/>
      </w:pPr>
      <w:r>
        <w:rPr>
          <w:rFonts w:cs="Arial" w:ascii="Arial" w:hAnsi="Arial"/>
          <w:b/>
          <w:bCs/>
        </w:rPr>
        <w:t>SR. RENATO SARAIVA (MEMBRO TITULAR DO CNRH - MDR)</w:t>
      </w:r>
      <w:r>
        <w:rPr>
          <w:rFonts w:cs="Arial" w:ascii="Arial" w:hAnsi="Arial"/>
        </w:rPr>
        <w:t xml:space="preserve"> – Bem-vindo, Luiz Fernando. </w:t>
      </w:r>
    </w:p>
    <w:p>
      <w:pPr>
        <w:pStyle w:val="Normal"/>
        <w:spacing w:before="0" w:after="240"/>
        <w:jc w:val="both"/>
        <w:rPr/>
      </w:pPr>
      <w:r>
        <w:rPr>
          <w:rFonts w:cs="Arial" w:ascii="Arial" w:hAnsi="Arial"/>
          <w:b/>
          <w:bCs/>
        </w:rPr>
        <w:t>SR. ANDERSON BEZERRA (SECRETARIA-EXECUTIVA CNRH)</w:t>
      </w:r>
      <w:r>
        <w:rPr>
          <w:rFonts w:cs="Arial" w:ascii="Arial" w:hAnsi="Arial"/>
        </w:rPr>
        <w:t xml:space="preserve"> – Representação da indústria.</w:t>
      </w:r>
    </w:p>
    <w:p>
      <w:pPr>
        <w:pStyle w:val="Normal"/>
        <w:spacing w:before="0" w:after="240"/>
        <w:jc w:val="both"/>
        <w:rPr/>
      </w:pPr>
      <w:r>
        <w:rPr>
          <w:rFonts w:cs="Arial" w:ascii="Arial" w:hAnsi="Arial"/>
          <w:b/>
          <w:bCs/>
        </w:rPr>
        <w:t>SR. ALEXANDRE VILELA</w:t>
      </w:r>
      <w:r>
        <w:rPr>
          <w:rFonts w:cs="Arial" w:ascii="Arial" w:hAnsi="Arial"/>
        </w:rPr>
        <w:t xml:space="preserve"> – Boa tarde, Alexandre Vilela, 1º Suplente do Setor Industrial.</w:t>
      </w:r>
    </w:p>
    <w:p>
      <w:pPr>
        <w:pStyle w:val="Normal"/>
        <w:spacing w:before="0" w:after="240"/>
        <w:jc w:val="both"/>
        <w:rPr/>
      </w:pPr>
      <w:r>
        <w:rPr>
          <w:rFonts w:cs="Arial" w:ascii="Arial" w:hAnsi="Arial"/>
          <w:b/>
          <w:bCs/>
        </w:rPr>
        <w:t>SR. RENATO SARAIVA (MEMBRO TITULAR DO CNRH - MDR)</w:t>
      </w:r>
      <w:r>
        <w:rPr>
          <w:rFonts w:cs="Arial" w:ascii="Arial" w:hAnsi="Arial"/>
        </w:rPr>
        <w:t xml:space="preserve"> – Bem-vindo, Alexandre. </w:t>
      </w:r>
    </w:p>
    <w:p>
      <w:pPr>
        <w:pStyle w:val="Normal"/>
        <w:spacing w:before="0" w:after="240"/>
        <w:jc w:val="both"/>
        <w:rPr/>
      </w:pPr>
      <w:r>
        <w:rPr>
          <w:rFonts w:cs="Arial" w:ascii="Arial" w:hAnsi="Arial"/>
          <w:b/>
          <w:bCs/>
        </w:rPr>
        <w:t>SR. ANDERSON BEZERRA (SECRETARIA-EXECUTIVA CNRH)</w:t>
      </w:r>
      <w:r>
        <w:rPr>
          <w:rFonts w:cs="Arial" w:ascii="Arial" w:hAnsi="Arial"/>
        </w:rPr>
        <w:t xml:space="preserve"> – Representação de pescadores e usuários de recursos hídricos com a finalidade de lazer e turismo. </w:t>
      </w:r>
    </w:p>
    <w:p>
      <w:pPr>
        <w:pStyle w:val="Normal"/>
        <w:spacing w:before="0" w:after="240"/>
        <w:jc w:val="both"/>
        <w:rPr/>
      </w:pPr>
      <w:r>
        <w:rPr>
          <w:rFonts w:cs="Arial" w:ascii="Arial" w:hAnsi="Arial"/>
          <w:b/>
          <w:bCs/>
        </w:rPr>
        <w:t>SR. WILSON DE AZEVEDO FILHO (Membro 1º Suplente do CNRH)</w:t>
      </w:r>
      <w:r>
        <w:rPr>
          <w:rFonts w:cs="Arial" w:ascii="Arial" w:hAnsi="Arial"/>
        </w:rPr>
        <w:t xml:space="preserve"> – Boa tarde. Wilson Azevedo, Conselheiro Suplente. </w:t>
      </w:r>
    </w:p>
    <w:p>
      <w:pPr>
        <w:pStyle w:val="Normal"/>
        <w:spacing w:before="0" w:after="240"/>
        <w:jc w:val="both"/>
        <w:rPr/>
      </w:pPr>
      <w:r>
        <w:rPr>
          <w:rFonts w:cs="Arial" w:ascii="Arial" w:hAnsi="Arial"/>
          <w:b/>
          <w:bCs/>
        </w:rPr>
        <w:t>SR. RENATO SARAIVA (MEMBRO TITULAR DO CNRH - MDR)</w:t>
      </w:r>
      <w:r>
        <w:rPr>
          <w:rFonts w:cs="Arial" w:ascii="Arial" w:hAnsi="Arial"/>
        </w:rPr>
        <w:t xml:space="preserve"> – Bem-vindo, Wilson.</w:t>
      </w:r>
    </w:p>
    <w:p>
      <w:pPr>
        <w:pStyle w:val="Normal"/>
        <w:spacing w:before="0" w:after="240"/>
        <w:jc w:val="both"/>
        <w:rPr/>
      </w:pPr>
      <w:r>
        <w:rPr>
          <w:rFonts w:cs="Arial" w:ascii="Arial" w:hAnsi="Arial"/>
          <w:b/>
          <w:bCs/>
        </w:rPr>
        <w:t>SR. VINICIUS CRESPO</w:t>
      </w:r>
      <w:r>
        <w:rPr>
          <w:rFonts w:cs="Arial" w:ascii="Arial" w:hAnsi="Arial"/>
        </w:rPr>
        <w:t xml:space="preserve"> – Boa tarde. Vinicius Crespo, 2º Suplente. Fecomércio Rio de Janeiro.</w:t>
      </w:r>
    </w:p>
    <w:p>
      <w:pPr>
        <w:pStyle w:val="Normal"/>
        <w:spacing w:before="0" w:after="240"/>
        <w:jc w:val="both"/>
        <w:rPr/>
      </w:pPr>
      <w:r>
        <w:rPr>
          <w:rFonts w:cs="Arial" w:ascii="Arial" w:hAnsi="Arial"/>
          <w:b/>
          <w:bCs/>
        </w:rPr>
        <w:t>SR. RENATO SARAIVA (MEMBRO TITULAR DO CNRH - MDR)</w:t>
      </w:r>
      <w:r>
        <w:rPr>
          <w:rFonts w:cs="Arial" w:ascii="Arial" w:hAnsi="Arial"/>
        </w:rPr>
        <w:t xml:space="preserve"> – Bem-vindo, Vinicius.</w:t>
      </w:r>
    </w:p>
    <w:p>
      <w:pPr>
        <w:pStyle w:val="Normal"/>
        <w:spacing w:before="0" w:after="240"/>
        <w:jc w:val="both"/>
        <w:rPr/>
      </w:pPr>
      <w:r>
        <w:rPr>
          <w:rFonts w:cs="Arial" w:ascii="Arial" w:hAnsi="Arial"/>
          <w:b/>
          <w:bCs/>
        </w:rPr>
        <w:t>SR. ANDERSON BEZERRA (SECRETARIA-EXECUTIVA CNRH)</w:t>
      </w:r>
      <w:r>
        <w:rPr>
          <w:rFonts w:cs="Arial" w:ascii="Arial" w:hAnsi="Arial"/>
        </w:rPr>
        <w:t xml:space="preserve"> – Representação dos Comitês de Bacias Hidrográficas em rios de domínio da união.</w:t>
      </w:r>
    </w:p>
    <w:p>
      <w:pPr>
        <w:pStyle w:val="Normal"/>
        <w:spacing w:before="0" w:after="240"/>
        <w:jc w:val="both"/>
        <w:rPr/>
      </w:pPr>
      <w:r>
        <w:rPr>
          <w:rFonts w:cs="Arial" w:ascii="Arial" w:hAnsi="Arial"/>
          <w:b/>
          <w:bCs/>
        </w:rPr>
        <w:t>SR. ANIVALDO DE MIRANDA PINTO (Membro Titular do CNRH)</w:t>
      </w:r>
      <w:r>
        <w:rPr>
          <w:rFonts w:cs="Arial" w:ascii="Arial" w:hAnsi="Arial"/>
        </w:rPr>
        <w:t xml:space="preserve"> – Boa tarde a todos, Anivaldo Miranda, representando os Comitês interestaduais. Obrigado.</w:t>
      </w:r>
    </w:p>
    <w:p>
      <w:pPr>
        <w:pStyle w:val="Normal"/>
        <w:spacing w:before="0" w:after="240"/>
        <w:jc w:val="both"/>
        <w:rPr/>
      </w:pPr>
      <w:r>
        <w:rPr>
          <w:rFonts w:cs="Arial" w:ascii="Arial" w:hAnsi="Arial"/>
          <w:b/>
          <w:bCs/>
        </w:rPr>
        <w:t>SR. RENATO SARAIVA (MEMBRO TITULAR DO CNRH - MDR)</w:t>
      </w:r>
      <w:r>
        <w:rPr>
          <w:rFonts w:cs="Arial" w:ascii="Arial" w:hAnsi="Arial"/>
        </w:rPr>
        <w:t xml:space="preserve"> – Bem-vindo.</w:t>
      </w:r>
    </w:p>
    <w:p>
      <w:pPr>
        <w:pStyle w:val="Normal"/>
        <w:spacing w:before="0" w:after="240"/>
        <w:jc w:val="both"/>
        <w:rPr/>
      </w:pPr>
      <w:r>
        <w:rPr>
          <w:rFonts w:cs="Arial" w:ascii="Arial" w:hAnsi="Arial"/>
          <w:b/>
          <w:bCs/>
        </w:rPr>
        <w:t>SR. ANDERSON BEZERRA (SECRETARIA-EXECUTIVA CNRH)</w:t>
      </w:r>
      <w:r>
        <w:rPr>
          <w:rFonts w:cs="Arial" w:ascii="Arial" w:hAnsi="Arial"/>
        </w:rPr>
        <w:t xml:space="preserve"> – Organizações Técnicas de Ensino e Pesquisa. </w:t>
      </w:r>
    </w:p>
    <w:p>
      <w:pPr>
        <w:pStyle w:val="Normal"/>
        <w:spacing w:before="0" w:after="240"/>
        <w:jc w:val="both"/>
        <w:rPr/>
      </w:pPr>
      <w:r>
        <w:rPr>
          <w:rFonts w:cs="Arial" w:ascii="Arial" w:hAnsi="Arial"/>
          <w:b/>
          <w:bCs/>
        </w:rPr>
        <w:t>SR. JEFFERSON NASCIMENTO DE OLIVEIRA (Membro Titular do CNRH)</w:t>
      </w:r>
      <w:r>
        <w:rPr>
          <w:rFonts w:cs="Arial" w:ascii="Arial" w:hAnsi="Arial"/>
        </w:rPr>
        <w:t xml:space="preserve"> – Jefferson Nascimento de Oliveira, representando as Organizações Técnicas. Boa tarde a todos.</w:t>
      </w:r>
    </w:p>
    <w:p>
      <w:pPr>
        <w:pStyle w:val="Normal"/>
        <w:spacing w:before="0" w:after="240"/>
        <w:jc w:val="both"/>
        <w:rPr/>
      </w:pPr>
      <w:r>
        <w:rPr>
          <w:rFonts w:cs="Arial" w:ascii="Arial" w:hAnsi="Arial"/>
          <w:b/>
          <w:bCs/>
        </w:rPr>
        <w:t>SR. RENATO SARAIVA (MEMBRO TITULAR DO CNRH - MDR)</w:t>
      </w:r>
      <w:r>
        <w:rPr>
          <w:rFonts w:cs="Arial" w:ascii="Arial" w:hAnsi="Arial"/>
        </w:rPr>
        <w:t xml:space="preserve"> – Bem-vindo, Jefferson. </w:t>
      </w:r>
    </w:p>
    <w:p>
      <w:pPr>
        <w:pStyle w:val="Normal"/>
        <w:spacing w:before="0" w:after="240"/>
        <w:jc w:val="both"/>
        <w:rPr/>
      </w:pPr>
      <w:r>
        <w:rPr>
          <w:rFonts w:cs="Arial" w:ascii="Arial" w:hAnsi="Arial"/>
          <w:b/>
          <w:bCs/>
        </w:rPr>
        <w:t>SRª. CÉLIA RENNÓ</w:t>
      </w:r>
      <w:r>
        <w:rPr>
          <w:rFonts w:cs="Arial" w:ascii="Arial" w:hAnsi="Arial"/>
        </w:rPr>
        <w:t xml:space="preserve"> – Boa tarde, Célia Rennó, 2ª Suplente participante. </w:t>
      </w:r>
    </w:p>
    <w:p>
      <w:pPr>
        <w:pStyle w:val="Normal"/>
        <w:spacing w:before="0" w:after="240"/>
        <w:jc w:val="both"/>
        <w:rPr/>
      </w:pPr>
      <w:r>
        <w:rPr>
          <w:rFonts w:cs="Arial" w:ascii="Arial" w:hAnsi="Arial"/>
          <w:b/>
          <w:bCs/>
        </w:rPr>
        <w:t>SR. ANDERSON BEZERRA (SECRETARIA-EXECUTIVA CNRH)</w:t>
      </w:r>
      <w:r>
        <w:rPr>
          <w:rFonts w:cs="Arial" w:ascii="Arial" w:hAnsi="Arial"/>
        </w:rPr>
        <w:t xml:space="preserve"> – Bem-vinda. </w:t>
      </w:r>
    </w:p>
    <w:p>
      <w:pPr>
        <w:pStyle w:val="Normal"/>
        <w:spacing w:before="0" w:after="240"/>
        <w:jc w:val="both"/>
        <w:rPr/>
      </w:pPr>
      <w:r>
        <w:rPr>
          <w:rFonts w:cs="Arial" w:ascii="Arial" w:hAnsi="Arial"/>
          <w:b/>
          <w:bCs/>
        </w:rPr>
        <w:t>SR. RENATO SARAIVA (MEMBRO TITULAR DO CNRH - MDR)</w:t>
      </w:r>
      <w:r>
        <w:rPr>
          <w:rFonts w:cs="Arial" w:ascii="Arial" w:hAnsi="Arial"/>
        </w:rPr>
        <w:t xml:space="preserve"> – Bem-vinda.</w:t>
      </w:r>
    </w:p>
    <w:p>
      <w:pPr>
        <w:pStyle w:val="Normal"/>
        <w:spacing w:before="0" w:after="240"/>
        <w:jc w:val="both"/>
        <w:rPr/>
      </w:pPr>
      <w:r>
        <w:rPr>
          <w:rFonts w:cs="Arial" w:ascii="Arial" w:hAnsi="Arial"/>
          <w:b/>
          <w:bCs/>
        </w:rPr>
        <w:t>SR. ANDERSON BEZERRA (SECRETARIA-EXECUTIVA CNRH)</w:t>
      </w:r>
      <w:r>
        <w:rPr>
          <w:rFonts w:cs="Arial" w:ascii="Arial" w:hAnsi="Arial"/>
        </w:rPr>
        <w:t xml:space="preserve"> – E por fim, as organizações não governamentais. </w:t>
      </w:r>
    </w:p>
    <w:p>
      <w:pPr>
        <w:pStyle w:val="Normal"/>
        <w:spacing w:before="0" w:after="240"/>
        <w:jc w:val="both"/>
        <w:rPr/>
      </w:pPr>
      <w:r>
        <w:rPr>
          <w:rFonts w:cs="Arial" w:ascii="Arial" w:hAnsi="Arial"/>
          <w:b/>
          <w:bCs/>
        </w:rPr>
        <w:t>SR. MARCO ANTÔNIO DOS SANTOS (Membro Titular do CNRH)</w:t>
      </w:r>
      <w:r>
        <w:rPr>
          <w:rFonts w:cs="Arial" w:ascii="Arial" w:hAnsi="Arial"/>
        </w:rPr>
        <w:t xml:space="preserve"> – Marco Antônio dos Santos. </w:t>
      </w:r>
    </w:p>
    <w:p>
      <w:pPr>
        <w:pStyle w:val="Normal"/>
        <w:spacing w:before="0" w:after="240"/>
        <w:jc w:val="both"/>
        <w:rPr/>
      </w:pPr>
      <w:r>
        <w:rPr>
          <w:rFonts w:cs="Arial" w:ascii="Arial" w:hAnsi="Arial"/>
          <w:b/>
          <w:bCs/>
        </w:rPr>
        <w:t>SR. RENATO SARAIVA (MEMBRO TITULAR DO CNRH - MDR)</w:t>
      </w:r>
      <w:r>
        <w:rPr>
          <w:rFonts w:cs="Arial" w:ascii="Arial" w:hAnsi="Arial"/>
        </w:rPr>
        <w:t xml:space="preserve"> – Bem-vindo, Marco. Ok? Então algum Conselheiro que chegou e ainda não se apresentou? </w:t>
      </w:r>
    </w:p>
    <w:p>
      <w:pPr>
        <w:pStyle w:val="Normal"/>
        <w:spacing w:before="0" w:after="240"/>
        <w:jc w:val="both"/>
        <w:rPr/>
      </w:pPr>
      <w:r>
        <w:rPr>
          <w:rFonts w:cs="Arial" w:ascii="Arial" w:hAnsi="Arial"/>
          <w:b/>
          <w:bCs/>
        </w:rPr>
        <w:t>SR. IGOR VIDAL (MRE)</w:t>
      </w:r>
      <w:r>
        <w:rPr>
          <w:rFonts w:cs="Arial" w:ascii="Arial" w:hAnsi="Arial"/>
        </w:rPr>
        <w:t xml:space="preserve"> – Renato, quem está falando aqui é o Igor Vidal do MRE. </w:t>
      </w:r>
    </w:p>
    <w:p>
      <w:pPr>
        <w:pStyle w:val="Normal"/>
        <w:spacing w:before="0" w:after="240"/>
        <w:jc w:val="both"/>
        <w:rPr/>
      </w:pPr>
      <w:r>
        <w:rPr>
          <w:rFonts w:cs="Arial" w:ascii="Arial" w:hAnsi="Arial"/>
          <w:b/>
          <w:bCs/>
        </w:rPr>
        <w:t>SR. RENATO SARAIVA (MEMBRO TITULAR DO CNRH - MDR)</w:t>
      </w:r>
      <w:r>
        <w:rPr>
          <w:rFonts w:cs="Arial" w:ascii="Arial" w:hAnsi="Arial"/>
        </w:rPr>
        <w:t xml:space="preserve"> – Perfeito. Então tem que manter a tabela só para completar aí o quórum. Igor do MRE.</w:t>
      </w:r>
    </w:p>
    <w:p>
      <w:pPr>
        <w:pStyle w:val="Normal"/>
        <w:spacing w:before="0" w:after="240"/>
        <w:jc w:val="both"/>
        <w:rPr/>
      </w:pPr>
      <w:r>
        <w:rPr>
          <w:rFonts w:cs="Arial" w:ascii="Arial" w:hAnsi="Arial"/>
          <w:b/>
          <w:bCs/>
        </w:rPr>
        <w:t xml:space="preserve">SR. LEONARDO SAMPAIO COSTA (Membro 2º Suplente do CNRH) </w:t>
      </w:r>
      <w:r>
        <w:rPr>
          <w:rFonts w:cs="Arial" w:ascii="Arial" w:hAnsi="Arial"/>
        </w:rPr>
        <w:t>– Leonardo Sampaio do Conselho Estadual de Recursos Hídricos do Rio Grande do Sul.</w:t>
      </w:r>
    </w:p>
    <w:p>
      <w:pPr>
        <w:pStyle w:val="Normal"/>
        <w:spacing w:before="0" w:after="240"/>
        <w:jc w:val="both"/>
        <w:rPr/>
      </w:pPr>
      <w:r>
        <w:rPr>
          <w:rFonts w:cs="Arial" w:ascii="Arial" w:hAnsi="Arial"/>
          <w:b/>
          <w:bCs/>
        </w:rPr>
        <w:t>SR. RENATO SARAIVA (MEMBRO TITULAR DO CNRH - MDR)</w:t>
      </w:r>
      <w:r>
        <w:rPr>
          <w:rFonts w:cs="Arial" w:ascii="Arial" w:hAnsi="Arial"/>
        </w:rPr>
        <w:t xml:space="preserve"> – Bem-vindo, Leonardo.</w:t>
      </w:r>
    </w:p>
    <w:p>
      <w:pPr>
        <w:pStyle w:val="Normal"/>
        <w:spacing w:before="0" w:after="240"/>
        <w:jc w:val="both"/>
        <w:rPr/>
      </w:pPr>
      <w:r>
        <w:rPr>
          <w:rFonts w:cs="Arial" w:ascii="Arial" w:hAnsi="Arial"/>
          <w:b/>
          <w:bCs/>
        </w:rPr>
        <w:t>SRª. THAIS ARAÚJO CAVENDISH (Membro Titular do CNRH)</w:t>
      </w:r>
      <w:r>
        <w:rPr>
          <w:rFonts w:cs="Arial" w:ascii="Arial" w:hAnsi="Arial"/>
          <w:b/>
        </w:rPr>
        <w:t xml:space="preserve"> </w:t>
      </w:r>
      <w:r>
        <w:rPr>
          <w:rFonts w:cs="Arial" w:ascii="Arial" w:hAnsi="Arial"/>
          <w:bCs/>
        </w:rPr>
        <w:t>– Oi, com licença, Renato, boa tarde, Thaís Cavendish, também representando o Ministério da Saúde. Estamos aguardando publicação da nova nomeação. Obrigada.</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Thaís. </w:t>
      </w:r>
    </w:p>
    <w:p>
      <w:pPr>
        <w:pStyle w:val="Normal"/>
        <w:spacing w:before="0" w:after="240"/>
        <w:jc w:val="both"/>
        <w:rPr/>
      </w:pPr>
      <w:r>
        <w:rPr>
          <w:rFonts w:cs="Arial" w:ascii="Arial" w:hAnsi="Arial"/>
          <w:b/>
        </w:rPr>
        <w:t>SRª. ADRIANA</w:t>
      </w:r>
      <w:r>
        <w:rPr>
          <w:rFonts w:cs="Arial" w:ascii="Arial" w:hAnsi="Arial"/>
          <w:bCs/>
        </w:rPr>
        <w:t xml:space="preserve"> – Boa tarde, Renato. Adriana, também do Ministério da Saúde e vou ficar como Conselheira Suplente.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bem-vinda, Adriana. Pois não, algum Conselheiro? Pois não.</w:t>
      </w:r>
    </w:p>
    <w:p>
      <w:pPr>
        <w:pStyle w:val="Normal"/>
        <w:spacing w:before="0" w:after="240"/>
        <w:jc w:val="both"/>
        <w:rPr/>
      </w:pPr>
      <w:r>
        <w:rPr>
          <w:rFonts w:cs="Arial" w:ascii="Arial" w:hAnsi="Arial"/>
          <w:b/>
        </w:rPr>
        <w:t>SRª. LÍVIA SOALHEIRO</w:t>
      </w:r>
      <w:r>
        <w:rPr>
          <w:rFonts w:cs="Arial" w:ascii="Arial" w:hAnsi="Arial"/>
          <w:bCs/>
        </w:rPr>
        <w:t xml:space="preserve"> – Lívia Soalheiro, Conselho Estadual do Rio de Janeir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Ah, bem-vinda, Lívia. Bom, temos quórum, Roseli? Secretaria-Executiva. </w:t>
      </w:r>
    </w:p>
    <w:p>
      <w:pPr>
        <w:pStyle w:val="Normal"/>
        <w:spacing w:before="0" w:after="240"/>
        <w:jc w:val="both"/>
        <w:rPr/>
      </w:pPr>
      <w:r>
        <w:rPr>
          <w:rFonts w:cs="Arial" w:ascii="Arial" w:hAnsi="Arial"/>
          <w:b/>
          <w:bCs/>
        </w:rPr>
        <w:t>SRª. ROSELI SOUZA (Secretaria-Executiva) –</w:t>
      </w:r>
      <w:r>
        <w:rPr>
          <w:rFonts w:cs="Arial" w:ascii="Arial" w:hAnsi="Arial"/>
          <w:bCs/>
        </w:rPr>
        <w:t xml:space="preserve"> Temos, Renato, temos quórum. 30 Conselheiros presentes.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Conselheiros presentes, ok. Bom, pessoal, por conta da internet, também às vezes a pessoa tem alguma dificuldade de acesso, mas então tendo quórum, vamos seguindo a nossa pauta, para a gente não perder muito tempo. Então mais uma vez, dá boa tarde a todos, sejam todos bem-vindos para a nossa 44ª Reunião Extraordinária do CNRH. Eu vou pedir durante esse período, se puderem desligar os microfones para evitar o ruído de fundo. Obrigado. Então eu devo na qualidade de Diretor do Departamento de Recursos Hídricos e Revitalização de Bacias, vou presidir os trabalhos desta Plenária, em face do impedimento do nosso Ministro. Tínhamos inclusive trazido essa data da reunião para a presença dele, que já manifestou mais de uma vez o compromisso com o CNRH.  Mas às vezes tem as agendas políticas maiores que atropelam as nossas agendas e hoje está sendo lançado o Casa Verde e Amarela que também é parte do nosso Ministério, programa de habitação. Então o Ministro, infelizmente, pediu escusas por não estar conosco aqui, mas deu todo suporte para realização da reunião e a sua assessoria também está acompanhando as tratativas da reunião. Também queria também em nome do nosso Secretário Marcelo Borges, também informar a todos que ontem à noite o comunicado da substituição do Secretário Marcelo. Aqui também em nome da Secretaria-Executiva, agradecer por todo apoio que ele nos deu ao longo desse período. E o Secretário Sérgio está assumindo no dia de hoje, também já tivemos, o chefe de gabinete já teve reunião com ele, então amanhã estaremos com ele, já passando todos os trabalhos aqui do CNRH, as pautas do departamento. Então mais uma vez aqui formalmente dizer nosso agradecimento e reconhecimento do apoio dado pelo Secretário Marcelo Borges, durante esse período de transição das agendas de recursos hídricos, do Ministério do Meio Ambiente, para o MDR. Então dando sequência a nossa agenda do dia. Então com a medida geral, solicitar aos Conselheiros titular e suplentes, que sempre pretendam fazer a intervenção, cliquem nesse ícone da mão, para que fique aparecendo aqui ao lado no mesmo local que você abre, está no item de equipe, de pessoas aqui, clicando no botãozinho pessoas, vocês veem toda lista à direita das pessoas que estão presentes na reunião. E quando quiser falar, como já nas outras reuniões, cliquem no ícone da mão, naquele momento da reunião, onde se pede, aí se abre a palavra para todos os Conselheiros para alguma manifestação ou pedido de esclarecimento. Essa vai ser então a ordem da passagem da palavra. Então sempre cada Conselheiro como já tivemos as duas reuniões, solicitamos que na hora que for falar, ative o seu microfone e a sua câmera, todos sabem que a reunião ela é gravada exatamente para depois fazer a degravação e ter a Ata específica da memória da reunião. Em face da videoconferência, conforme foi acordado na nossa primeira Plenária já por videoconferência, de forma a agilizar os trabalhos, o Presidente dos trabalhos sempre depois de explicada a matéria e antes de se entrar no processo de votação, a presidência dos trabalhos vai perguntar aos Conselheiros se há alguma entidade que solicita que a votação seja nominal, daí nós vamos abrir na tela e percorrer toda a votação. Se foi uma matéria que todos se sentem devidamente esclarecidos, nesse sentido, e iniciaremos então a pergunta se então as entidades que estão a favor daquela matéria, permaneçam como estão. As entidades que são contra, se manifestem, e as entidades que se abstêm, se manifestem. Então seguindo na mesma lógica que já fizemos as nossas últimas reuniões, isso foi uma medida que facilitou muito os trabalhos. Então em relação aos procedimentos do Regimento Interno, não sei se a Roseli já com melhor microfone, ou mesmo... Vamos seguir aqui. Então pode falar? Pois não. </w:t>
      </w:r>
    </w:p>
    <w:p>
      <w:pPr>
        <w:pStyle w:val="Normal"/>
        <w:spacing w:before="0" w:after="240"/>
        <w:jc w:val="both"/>
        <w:rPr/>
      </w:pPr>
      <w:r>
        <w:rPr>
          <w:rFonts w:cs="Arial" w:ascii="Arial" w:hAnsi="Arial"/>
          <w:b/>
          <w:bCs/>
        </w:rPr>
        <w:t>SRª. ROSELI SOUZA (Secretaria-Executiva) –</w:t>
      </w:r>
      <w:r>
        <w:rPr>
          <w:rFonts w:cs="Arial" w:ascii="Arial" w:hAnsi="Arial"/>
          <w:bCs/>
        </w:rPr>
        <w:t xml:space="preserve"> Procedimentos: somente terão direito a voto os Conselheiros titulares. Os Conselheiros suplentes só poderão votar quando substituírem os titulares ante a sua notória ausência. Ou se o titular expressamente delegar o voto ao suplente. Os Conselheiros suplentes terão direito a voz. Os Conselheiros podem delegar ao seu critério, o uso da palavra para manifestação em plenário. Os Conselheiros inscritos serão chamados pela sua ordem de inscrição, e farão uso da palavra por até três minutos. Devendo-se ater exclusivamente ao assunto em discussão. Encerrada a discussão, os resultados obtidos serão submetidos em plenário para fins de deliberação. Conforme o caso. Durante o rito de votação, não será concedida à palavra para pronunciamento e/ou a partes como regra. E a matéria será declarada aprovada, rejeitada pelo quórum de maioria simples dos Conselheiros presentes. São essas as orientações.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Bom, ok. Então dando início, dando sequência aos trabalhos, a Secretaria-Executiva não recebeu até o dia de ontem, até o dia de hoje, nenhuma proposta nova de pauta. Então vamos seguir com a pauta distribuída já para todos os Conselheiros. Então pergunto a todos se estão de acordo com a pauta, mas já informando que houve um pedido de retirada de pauta daquela moção que tratava do PL 550, de segurança de barragens em função da tempestividade e da discussão no Senado. Eu pergunto se a Presidente da Câmara Técnica de Segurança de Barragem, Cristiane Battiston, só para justificar o motivo da retirada de pauta. Pois não.</w:t>
      </w:r>
    </w:p>
    <w:p>
      <w:pPr>
        <w:pStyle w:val="Normal"/>
        <w:spacing w:before="0" w:after="240"/>
        <w:jc w:val="both"/>
        <w:rPr/>
      </w:pPr>
      <w:r>
        <w:rPr>
          <w:rFonts w:cs="Arial" w:ascii="Arial" w:hAnsi="Arial"/>
          <w:b/>
          <w:bCs/>
        </w:rPr>
        <w:t>SRª. CRISTIANE COLLET BATTISTON (MDR)</w:t>
      </w:r>
      <w:r>
        <w:rPr>
          <w:rFonts w:cs="Arial" w:ascii="Arial" w:hAnsi="Arial"/>
          <w:bCs/>
        </w:rPr>
        <w:t xml:space="preserve"> – Boa tarde, Renato. Boa tarde, Conselheiros. Já me apresentei aqui para vocês anteriormente, meu nome é Cristiane Battiston, sou representante do MDR na Câmara Técnica de Segurança de Barragem, e estou coordenando a Câmara. A gente está solicitando a retirada do Item 4 da pauta, que é sobre a moção do PL 550. Bom, o intuito que a gente tem é que as pessoas a serem enviadas para o Congresso, na forma de moção, que elas auxiliem no processo, para que a tomada de decisão seja a que mais contribua para a melhoria da segurança das barragens. Então conforme orientação recebida, que considera o cenário de articulação com o parlamento, o MDR identificará o momento mais oportuno e tempestivo para reinclusão do item na pauta, de forma que as propostas que a gente enviar, causem um melhor impacto, o impacto que a gente espera aí no aprimoramento da Lei de Segurança de Barragens.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k. Obrigado, Cristiane. Então dando sequência à ordem do dia, também houve o retorno para essa sessão do plenário, de recomendações da Conjur referente àquela resolução que prorrogou os mandatos dos Comitês. Em função da importância da matéria, na pauta original, ela estava lá como quinto item se não me engano. Então até em função da reunião que tivemos com a representação dos Comitês hoje pela manhã e da própria diretoria também do CBH Grande, Paranapanema, São Francisco e Grande, são esses quatro Comitês. Pela importância, nossa proposta Secretaria-Executiva, trazer esse assunto para ser segundo ponto de pauta. Com isso a gente já resolve esse assunto no início da reunião. Então se todos os Conselheiros estão de acordo, nós faríamos essa inversão de pauta. </w:t>
      </w:r>
    </w:p>
    <w:p>
      <w:pPr>
        <w:pStyle w:val="Normal"/>
        <w:spacing w:before="0" w:after="240"/>
        <w:jc w:val="both"/>
        <w:rPr/>
      </w:pPr>
      <w:r>
        <w:rPr>
          <w:rFonts w:cs="Arial" w:ascii="Arial" w:hAnsi="Arial"/>
          <w:b/>
          <w:bCs/>
        </w:rPr>
        <w:t xml:space="preserve">SR. RAMON FLÁVIO GOMES RODRIGUES (Membro Titular do CNRH) – </w:t>
      </w:r>
      <w:r>
        <w:rPr>
          <w:rFonts w:cs="Arial" w:ascii="Arial" w:hAnsi="Arial"/>
          <w:bCs/>
        </w:rPr>
        <w:t>Renat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sclarecimentos, sim. Pois não, Ramon. </w:t>
      </w:r>
    </w:p>
    <w:p>
      <w:pPr>
        <w:pStyle w:val="Normal"/>
        <w:spacing w:before="0" w:after="240"/>
        <w:jc w:val="both"/>
        <w:rPr/>
      </w:pPr>
      <w:r>
        <w:rPr>
          <w:rFonts w:cs="Arial" w:ascii="Arial" w:hAnsi="Arial"/>
          <w:b/>
          <w:bCs/>
        </w:rPr>
        <w:t>SR. RAMON FLÁVIO GOMES RODRIGUES (Membro Titular do CNRH)</w:t>
      </w:r>
      <w:r>
        <w:rPr>
          <w:rFonts w:cs="Arial" w:ascii="Arial" w:hAnsi="Arial"/>
          <w:bCs/>
        </w:rPr>
        <w:t xml:space="preserve"> – Ramon. Conselho Estadual de Recursos Hídricos, eu estou sem a mãozinha aqui. Essa questão do item anterior que a Cristiane colocou, isso é prerrogativa do MDR mandar ou não, agora? Ou dos Conselheiros?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A previsão no Regimento Interno da retirada de pauta pelo Presidente da Câmara, que propôs a matéria. Então por isso não é uma votação, é um requisito que o Regimento Interno prevê da possibilidade. Quero dizer que esse assunto foi devidamente discutido com todos os setores que envolveram na Câmara Técnica e inclusive especialmente com o setor de energia também, com o Ministério de Minas e Energia, só esclarecendo, porque ali naquela moção, ela não é uma moção específica a favor ou contra o PL, como bem foi discutido já nas duas reuniões seguintes. Isso, ela tem muitos itens, alguns inclusive do ponto de vista técnico, que tem alguns equívocos, por exemplo, de medição da barragem, do pé da barragem, até o teto, sem contar a fundação. Então tem coisas realmente no PL delicadas, assim, que são equívocos técnicos, e tem umas questões mais delicadas sobre a questão do seguro. Acontece o seguinte, esse PL iniciou no Senado, teve todo o período de discussão no Senado, e os aperfeiçoamentos possíveis, foi para a Câmara, teve seu tempo de aperfeiçoamento nos vários dispositivos, e agora retornou ao Senado. Então a avaliação dos setores envolvidos, nesse momento que está no Senado, se der um destaque nesses artigos, pela regra legislativa, volta o texto original do Senado, e na maioria dos casos, o texto que já foi mais aperfeiçoado na Câmara, corre um risco muito grande. Então se mexer agora no Senado, pode piorar a redação. Tanto do ponto de vista técnico, como institucional. Por isso que houve esse debate com os vários setores interessados e esse sentido no sentido da retirada da pauta, e um compromisso, resultou de uma reunião com o Ministro Marinho, e assessoria de imprensa, e o compromisso dele de encontrar um momento mais adequado de trazer esses pontos específicos, e talvez não todos de uma vez só, porque uns são da parte técnica e outros são mais genéricos. Para que isso seja, se busque o aperfeiçoamento melhor desse projeto de lei, mas já num segundo momento. O momento agora já no Senado, os destaques podem prejudicar inclusive ao que hoje a lei atual já é mais avançada. É por isso, viu? Pois não. Assunto no sentido de esclarecer, nós sempre vamos estar aqui à disposição para esclarecer. Então, se todos concordam, não há discordância quanto a alteração da pauta, trazendo assunto do mandato dos Comitês para o segundo ponto. Então passamos então para o primeiro ponto de pauta, que trata da proposta de resolução que prorroga o prazo da delegação da competência, delegação de competência, a fundação das agências de bacia hidrográfica do Rio Piracicaba, Capivari e Jundiaí, para exercício e funções inerentes da agência de águas da bacia hidrográfica desses mesmos rios, até o dia 31 de dezembro de 35. Essa proposta de resolução foi apreciada pela Câmara Técnica de Outorga e Cobrança, e também pela SETAL, motivo pelo qual veio para a pauta. Outro assunto, então adequando a pauta, então segundo ponto de pauta vai ser a apreciação da resolução da emenda, adequação do texto, a emenda, a Resolução 213 que foi deliberada na reunião passada, referente aos mandatos dos Comitês. São Francisco, Grande, Verde Grande e Paranapanema. O nosso terceiro ponto então de pauta, como quinto item da pauta, será a proposta de moção, por favor, obrigado, a proposta de moção que recomenda o Ministério da Economia que as peças orçamentárias propostas pelo poder executivo federal, e normas regulamentares, observa a inclusão de receita de cobrança para uso de recursos hídricos, dentre as despesas que não são objetos de limitação de empenho. Diz respeito ao anexo do projeto de lei orçamentária, no sentido de uma preservação dos recursos referentes à cobrança. Isso é uma medida que todo ano o CNRH faz, e inclusive isso é muito importante do que diz respeito à receita também da Agência Nacional de Águas. E todo apoio que a agência dá aos Comitês e estados. O outro ponto então que ainda é a única instância ainda a se completar, para concluir o arranjo institucional do CNRH, é a instalação da Comissão Permanente de Ética do conselho, em atendimento a Resolução 158/2014. E ao Decreto 10.000. E por fim, fim não, ainda penúltimo ponto, então a apresentação do relatório do grupo de trabalho que tratou da suspensão de na emissão de boletos da cobrança pelo uso de recursos hídricos e do custeio das entidades delegatárias, para o exercício 2020. Esse assunto já esteve em pauta, na Plenária passada, teve o trabalho do grupo, foi um trabalho muito qualificado, trouxe elementos muito importantes para essa tomada de decisão do conselho, vai ser relatado pela Coordenadora do grupo, Dra. Lilian. E por fim então, é um pequeno informe dessa nossa, entendimento de que até esse momento, instalamos o CNRH lá em dezembro, depois tínhamos preparado para um conjunto de pautas nesse primeiro período do ano, fizemos algumas reuniões de Câmara Técnica, tivemos que suspender dia 20 de março todas nossas atividades. E daí levou em torno de um mês, um mês e pouco para identificarmos como seria essas retomadas, e como todos sabem então, o Ministro editou para ad referendum a possibilidade então da retomada das reuniões de conselho por videoconferência. O que foi editado em maio, daí retomamos as reuniões das Câmaras Técnicas, então realizamos a nossa primeira reunião por conta dos prazos também regimentais, nossa primeira reunião extraordinária. Ordinária ainda, não é? Por 30 dias de chamada, no dia 29 de junho, atendendo o regimento de termos uma reunião ainda ordinária no primeiro semestre e uma extraordinária no dia 30. Então essa nossa é a nossa segunda reunião do ano, extraordinária. No dia 30 tivemos a extraordinária e hoje mais essa extraordinária. Devemos ainda ter pela frente, conforme nosso cronograma, mais uma extraordinária em outubro, provavelmente no dia 20, vamos trabalhar para essa data, e a nossa última reunião do ano no dia 10 de dezembro. Assim uma reunião ordinária. Então teremos ainda pela frente, a princípio como regra essas próximas duas reuniões que é para os Conselheiros terem ideia. Então por conta disso, é o nosso entendimento, o debate que já fizemos nas várias Câmaras Técnicas, no sentido de que até agora a maioria das nossas pautas foram administrativas, resolvendo assuntos do passado, pautas urgentes e pautas urgentes também pela situação da pandemia. Então se entende que a partir dessa reunião de hoje, nós já podemos as várias instituições, por isso já fizemos várias bilaterais com os setores, chamando para um debate das pautas estratégicas do CNRH para o próximo ano. Então quais são as resoluções que precisam ser revisitadas, quais são os novos temas, assuntos como reuso e outros temas que vêm para a pauta, que são importantes, que a gente quer abrir esse debate durante o mês de setembro, com todas as instituições. Isso tudo com vistas aqueles normativos que vão acompanhar a elaboração do novo Plano Nacional de Recursos Hídricos. Então esse é o objetivo principal desse momento aqui final. E assuntos gerais, encerramento. Então dando sequência então a nossa, ao nosso roteiro da reunião, então eu para tratar e esclarecer esse tema do primeiro ponto de pauta da resolução, minuta de resolução a ser apreciada, então nós gostaríamos de chamar os representantes do Comitê PCJ e da Agência PCJ, para fazer a sua apresentação. Dedicando o tempo de 10 minutos para essa manifestação do Comitê e da Agência do PCJ. E depois nós teremos cinco minutos para a Agência Nacional de Águas para alguma complementação, para depois passarmos para os esclarecimentos, por parte dos Conselheiros, a pedido de esclarecimentos, manifestações e irmos para a votação da moção. Ok? Então imediatamente então passo para o Comitê PCJ e para a Agência. Quem vai falar pelo Comitê?</w:t>
      </w:r>
    </w:p>
    <w:p>
      <w:pPr>
        <w:pStyle w:val="Normal"/>
        <w:spacing w:before="0" w:after="240"/>
        <w:jc w:val="both"/>
        <w:rPr/>
      </w:pPr>
      <w:r>
        <w:rPr>
          <w:rFonts w:cs="Arial" w:ascii="Arial" w:hAnsi="Arial"/>
          <w:b/>
          <w:bCs/>
        </w:rPr>
        <w:t>SR. MARCO ANTÔNIO DOS SANTOS (Membro Titular do CNRH)</w:t>
      </w:r>
      <w:r>
        <w:rPr>
          <w:rFonts w:cs="Arial" w:ascii="Arial" w:hAnsi="Arial"/>
          <w:bCs/>
        </w:rPr>
        <w:t xml:space="preserve"> – Boa tarde, Renato. É o Marco Antônio, mesmo, sou Conselheiro, então agora vou tirar, boa tarde Roseli, também, os colegas Conselheiros e amigas Conselheiras. Boa tarde, vou tirar o chapéu de Conselheiro, e vou vestir o chapéu de Presidente em exercício dos Comitês para poder fazer a defesa da nossa solicitação. Então um breve resumo, é a primeira delegação, o PCJ ele é vinculado institucionalmente ao PCJ federal, e ao CBH PCJ. E é voltado a operacionalizar as deliberações dos Comitês. Então em 2009 houve a primeira deliberação dos Comitês 054/2009, de 11/12/2009, que aprovou a indicação da Fundação Agência das Bacias para desempenhar esse papel de agência delegatária dos Comitês. E esse mandato vence agora dia 31 de dezembro de 2020. Então, e a gente avalia, como presidente em exercício que durante esses 10 anos, a agência desempenhou adequadamente todas as funções a ela delegadas, demonstradas no relatório de 10 anos que nós temos aí. Então a nova indicação por parte dos Comitês, foi apreciada e aprovada na 77ª Reunião Ordinária da Câmara Técnica de Planejamento. Que foi realizada dia 13/11/2019 e posteriormente a 9ª Reunião Ordinária conjunta do CBH PCJ e do PCJ Federal. Foi realizada em 13 de dezembro de 2019. E ambas foi aprovada por unanimidade, isso é importante ressaltar. E com o resultado da apreciação nos plenários, foi apreciada a deliberação conjunta dos Comitês PCJ nº 104/2019, de 13/12/2019, que aprovada a indicação ao Conselho Nacional de Recursos Hídricos, da Fundação Agência das Bacias PCJ, para continuar a desempenhar por prazo determinado até 31 de dezembro de 2035, então mais 15 anos, as funções de agência de água das Bacias PCJ como entidade delegatária. E esse período, ele coincide com o nosso plano de bacias, então por isso que a gente está solicitando esse período. E o plano de bacia será pauta da nossa Plenária do dia 31 de agosto, que é na próxima segunda-feira. Então a gente já quer levar lá essa importância notícia, já aprovada pelo Conselho Nacional de que a gente conseguiu estender o mandato da agência delegatária até 2035. Então eu vou pedir para a Roseli colocar a pequena apresentação aí dos 10 anos de delegação da agência das bacias. Por favor, Roseli. Aí você pode tirar esse daí e colocar o outro. Por favor. A apresentação que está em PowerPoint aí. Esse aí. Então os 10 anos. Você passa para mim, por favor. Pode passar esse. Estão me escutando ou não? Tem como passar esse e ir para o outro? </w:t>
      </w:r>
    </w:p>
    <w:p>
      <w:pPr>
        <w:pStyle w:val="Normal"/>
        <w:spacing w:before="0" w:after="240"/>
        <w:jc w:val="both"/>
        <w:rPr/>
      </w:pPr>
      <w:r>
        <w:rPr>
          <w:rFonts w:cs="Arial" w:ascii="Arial" w:hAnsi="Arial"/>
          <w:b/>
          <w:bCs/>
        </w:rPr>
        <w:t>SRª. ROSELI SOUZA (Secretaria-Executiva) –</w:t>
      </w:r>
      <w:r>
        <w:rPr>
          <w:rFonts w:cs="Arial" w:ascii="Arial" w:hAnsi="Arial"/>
          <w:bCs/>
        </w:rPr>
        <w:t xml:space="preserve"> Eu estou fazendo isso. Para mim já foi.</w:t>
      </w:r>
    </w:p>
    <w:p>
      <w:pPr>
        <w:pStyle w:val="Normal"/>
        <w:spacing w:before="0" w:after="240"/>
        <w:jc w:val="both"/>
        <w:rPr/>
      </w:pPr>
      <w:r>
        <w:rPr>
          <w:rFonts w:cs="Arial" w:ascii="Arial" w:hAnsi="Arial"/>
          <w:b/>
          <w:bCs/>
        </w:rPr>
        <w:t>SR. MARCO ANTÔNIO DOS SANTOS (Membro Titular do CNRH)</w:t>
      </w:r>
      <w:r>
        <w:rPr>
          <w:rFonts w:cs="Arial" w:ascii="Arial" w:hAnsi="Arial"/>
          <w:bCs/>
        </w:rPr>
        <w:t xml:space="preserve"> – Para mim não apareceu. Eu vou falar então, fica isso daí, não está passando, não tem problema. Em 05 de novembro de 2009, com a participação do estado de São Paulo.</w:t>
      </w:r>
    </w:p>
    <w:p>
      <w:pPr>
        <w:pStyle w:val="Normal"/>
        <w:spacing w:before="0" w:after="240"/>
        <w:jc w:val="both"/>
        <w:rPr/>
      </w:pPr>
      <w:r>
        <w:rPr>
          <w:rFonts w:cs="Arial" w:ascii="Arial" w:hAnsi="Arial"/>
          <w:b/>
          <w:bCs/>
        </w:rPr>
        <w:t>INTERLOCUTOR NÃO IDENTIFICADO</w:t>
      </w:r>
      <w:r>
        <w:rPr>
          <w:rFonts w:cs="Arial" w:ascii="Arial" w:hAnsi="Arial"/>
          <w:bCs/>
        </w:rPr>
        <w:t xml:space="preserve"> – Tem microfones abertos, está dando interferência.</w:t>
      </w:r>
    </w:p>
    <w:p>
      <w:pPr>
        <w:pStyle w:val="Normal"/>
        <w:spacing w:before="0" w:after="240"/>
        <w:jc w:val="both"/>
        <w:rPr/>
      </w:pPr>
      <w:r>
        <w:rPr>
          <w:rFonts w:cs="Arial" w:ascii="Arial" w:hAnsi="Arial"/>
          <w:b/>
          <w:bCs/>
        </w:rPr>
        <w:t>SR. MARCO ANTÔNIO DOS SANTOS (Membro Titular do CNRH)</w:t>
      </w:r>
      <w:r>
        <w:rPr>
          <w:rFonts w:cs="Arial" w:ascii="Arial" w:hAnsi="Arial"/>
          <w:bCs/>
        </w:rPr>
        <w:t xml:space="preserve"> – Saneamento e Energia da sociedade civil. Por meio do Consórcio PCJ em 48 municípios das Bacias PCJ. A natureza jurídica: Fundação de Direito Privado, conforme Lei Estadual Paulista 10.020 de 1998. Aí vinculado institucionalmente ao PCJ Federal e ao CBH PCJ, que é voltada para operacionalização de suas deliberações, que desempenha as funções de agência de água e agência de bacias. É responsável pelo gerenciamento dos recursos financeiros oriundos das cobranças pelo uso dos recursos hídricos, e é responsável por desenvolver as ações previstas nos planos de bacia do PCJ. Então na linha do tempo da delegação, o outro slide, por favor. A gente tem lá uma linha do tempo, e o período quando foi assinado a agência de bacia como entidade delegatária em 2009, em 2010 também a Resolução do Conselho Nacional de Recursos Hídricos, em 2011 a assinatura do contrato de gestão com a ANA. Em 12, o Comitê PCJ aprova o PAC 2013-16. Em 13, início do PAC 2013-2016. Em 2016 aprovamos o PAC 17-20, em 17 o início do PAC. E agora em 2019, a nova indicação de entidade delegatária, aprovado pelos Comitês. Então reforçando a indicação de delegação da agência das Bacias PCJ até 35, é porque é o mesmo horizonte do plano de recursos hídricos das Bacias PCJ que é de 2020 e 2035. E o que reforça a nossa solicitação para esse período, é a série histórica das notas obtidas pela agência das bacias. Então desde 2011 como é dado nota, para as agências, a gente tirou 9,5, 9,5 e 11 e 12, as duas piores notas, não é? 9,5, 9,5. Em 13 tiramos 10, em 14, 9.8, em 15, 10, em 16, 10, em 17, 10. Em 18, 9.8, em 19, 9.9. Então percebe-se muito bem que a agência, ela tem feito um trabalho excepcional, e atende todos os requisitos necessários para uma agência de bacias, e ela produz e faz com que a gente possa operacionalizar toda a definição que é dada no Comitê através das Plenárias. Então a gente pode verificar aqui a evolução do repasse e contratação federal. Então já foram repassados R$ 273.403.132,00. E isso corresponde a 96.22% do repasse mais o rendimento acumulado. Em relação ao contratado. E a coisa que é mais importante que a gente percebe, além do repasse, é o desembolso federal. Porque às vezes a gente tem o dinheiro e não tem o desembolso, mas a agência trabalha de uma forma muito correta, muito produtiva, que a gente conseguiu desembolsar 88%. Então é um número muito bom, muito bom em relação a termos de Brasil, em relação a repasse. Então isso daí é excelente. E a meta, a meta entre o desembolsado e o acumulado, é 55%, só para vocês terem uma ideia. Então a meta de 55% a agência de bacias atingiu 88%. Então alguns resultados alcançados, a maior parte dos municípios das bacias PCJ, já possuem atendimento urbano de água superior a 90%. Então a nova lei, o Marco Regulatório fala 99% de água, 90% de esgoto. Então já estamos muito perto da universalização do saneamento aqui na bacia. O índice de coleta é superior a 90, que é muito bom também. E o tratamento superior a 75%. Fizemos uma redução de peso, que é outro item que chama a atenção também no ato regulatório, temos que combater as perdas, conseguiu reduzir na bacia de 50 para 37%. Então uma redução considerável. E uma coisa é importantíssima, acho que uma das únicas no Brasil, a gente conseguiu reenquadramento do Rio Jundiaí, de classe 4 para classe 3. Esse é um trabalho muito importante em parceria com a Cetesb também, da agência de bacias, e que eu não me lembro de ter visto no Brasil um reenquadramento de classe do rio. Então outra coisa importante, o resultado alcançado, é a priorizada de novas temáticas como monitoramento, preservação de mananciais, comunicação social, capacitação, educação ambiental e demais ações ligadas à gestão. Então nas considerações finais, eu quero deixar registrado aqui, que foram 251 obras e projetos financiados, finalizados ou em andamento. Que contabiliza melhorias para mais de 5 milhões de moradores das 76 cidades localizadas nas bacias PCJ. A ampliação das atividades com o advento do PAC PCJ em 2013, que possibilitou mais condições de assertividade na gestão dos recursos hídricos de nossa região. Instituição com situação financeira equilibrada e constituída por equipe com experiência, conhecimento e comprometimento para resolução de problemas de forma dinâmica. Estreito relacionamento com os Comitês PCJ, e credibilidade reconhecida por ator do sistema de gestão de recursos hídricos e órgãos de controle externo, como, por exemplo, o próprio Ministério Público. Bons resultados alcançados no controle de gestão da ANA, gestão ANA 03/2011, bem como oportunidade para continuar executando as ações previstas no plano de bacias 2020-2035. Então mediante tudo isso daí que foi passado aqui rapidamente para não gastar muito tempo da reunião, eu solicito como Presidente em exercício do Comitê de Bacia Hidrográfica PCJ e do PCJ Federal, a aprovação pelos amigos Conselheiros e já vou adiantar meu voto como Conselheiro, agora devolvendo a palavra do presidente em exercício, para o Conselheiro Marco Antônio dos Santos, eu já adianto meu voto e voto favorável. Porque é um trabalho exemplar e que a gente quer e precisa continuar trabalhando com a Fundação Agência de Bacias. Muito obrigado, Renato, muito obrigado, amigos Conselheiros pelo tempo dispensado a mim aí.</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Marco Antônio. Então eu gostaria de chamar o representante da Agência Nacional de Águas para falar sobre o procedimento de encaminhamento dessa adoção da sequência do PCJ. Não sei se o Humberto está conosco, quem é que está representando a agência? Oi Humberto, bem-vindo.</w:t>
      </w:r>
    </w:p>
    <w:p>
      <w:pPr>
        <w:pStyle w:val="Normal"/>
        <w:spacing w:before="0" w:after="240"/>
        <w:jc w:val="both"/>
        <w:rPr/>
      </w:pPr>
      <w:r>
        <w:rPr>
          <w:rFonts w:cs="Arial" w:ascii="Arial" w:hAnsi="Arial"/>
          <w:b/>
          <w:bCs/>
        </w:rPr>
        <w:t>SR. HUMBERTO GONÇALVES (Superintendente da ANA)</w:t>
      </w:r>
      <w:r>
        <w:rPr>
          <w:rFonts w:cs="Arial" w:ascii="Arial" w:hAnsi="Arial"/>
          <w:bCs/>
        </w:rPr>
        <w:t xml:space="preserve"> – Boa tarde, boa tarde, pessoal. Para ser rápido, eu não tenho muito que acrescentar, nós já fizemos nosso parecer técnico, concordando e aprovando, e os dados apresentados pelo Marco Antônio dizem tudo, eu realmente um Comitê, uma agência exemplar, na sua obrigação, nos seus trabalhos, e demonstram bastante eficiência e eficácia na execução. Meus parabéns a eles.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Humberto. Então eu pergunto se os Conselheiros têm algum pedido de esclarecimento, de informações. </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Aqui o Anivaldo Miranda. Eu tenho só uma declaraçã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ois não, Anivaldo, quem quiser falar, só peço que levante a mãozinha ali, clicando. </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Eu quero chamar a atenção que no meu caso, está no nome da minha filha aparecendo aí, Eva Miranda, mas sou eu, Anivald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stá certo. </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Bom, eu quero apenas em nome dos Comitês Interestaduais, visto que eu represento os Comitês Federais, inclusive o próprio PCJ, declarar o nosso inteiro apoio à demanda do PCJ em relação a agência de bacias e a renovação aí da sua permanência. Portanto, eu quero apenas declarar que o conjunto dos Comitês estaduais está totalmente favorável à aprovação da matéria. Obrigado. </w:t>
      </w:r>
    </w:p>
    <w:p>
      <w:pPr>
        <w:pStyle w:val="Normal"/>
        <w:spacing w:before="0" w:after="240"/>
        <w:jc w:val="both"/>
        <w:rPr/>
      </w:pPr>
      <w:r>
        <w:rPr>
          <w:rFonts w:cs="Arial" w:ascii="Arial" w:hAnsi="Arial"/>
          <w:b/>
          <w:bCs/>
        </w:rPr>
        <w:t>SR. MARCO ANTÔNIO DOS SANTOS (Membro Titular do CNRH) –</w:t>
      </w:r>
      <w:r>
        <w:rPr>
          <w:rFonts w:cs="Arial" w:ascii="Arial" w:hAnsi="Arial"/>
          <w:bCs/>
        </w:rPr>
        <w:t xml:space="preserve"> Obrigado, Anivaldo, obrigado, Humberto, muito obrigad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Anivaldo. Eu pergunto se algum dos Conselheiros mais, solicita algum esclarecimento ou alguma manifestação sobre o tema antes de entrarmos em votação? </w:t>
      </w:r>
    </w:p>
    <w:p>
      <w:pPr>
        <w:pStyle w:val="Normal"/>
        <w:spacing w:before="0" w:after="240"/>
        <w:jc w:val="both"/>
        <w:rPr/>
      </w:pPr>
      <w:r>
        <w:rPr>
          <w:rFonts w:cs="Arial" w:ascii="Arial" w:hAnsi="Arial"/>
          <w:b/>
          <w:bCs/>
        </w:rPr>
        <w:t xml:space="preserve">SRª. MARÍLIA CARVALHO DE MELO (Membro Titular do CNRH) – </w:t>
      </w:r>
      <w:r>
        <w:rPr>
          <w:rFonts w:cs="Arial" w:ascii="Arial" w:hAnsi="Arial"/>
          <w:bCs/>
        </w:rPr>
        <w:t xml:space="preserve">Renato, Marília, Conselho Estadual de Recursos Hídricos de Minas Gerais. Também reforçar aí a importância da aprovação da matéria. O Comitê PCJ e especialmente a Agência PCJ também exerce funções, Secretaria-Executiva aqui, para a porção mineira. E referenciando aí mais uma vez a excelência do trabalho que eles exercem. </w:t>
      </w:r>
    </w:p>
    <w:p>
      <w:pPr>
        <w:pStyle w:val="Normal"/>
        <w:spacing w:before="0" w:after="240"/>
        <w:jc w:val="both"/>
        <w:rPr/>
      </w:pPr>
      <w:r>
        <w:rPr>
          <w:rFonts w:cs="Arial" w:ascii="Arial" w:hAnsi="Arial"/>
          <w:b/>
          <w:bCs/>
        </w:rPr>
        <w:t>SR. MARCO ANTÔNIO DOS SANTOS (Membro Titular do CNRH)</w:t>
      </w:r>
      <w:r>
        <w:rPr>
          <w:rFonts w:cs="Arial" w:ascii="Arial" w:hAnsi="Arial"/>
          <w:bCs/>
        </w:rPr>
        <w:t xml:space="preserve"> – Obrigado, Marília.</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Há alguma manifestação mais? Por favor, Hélio. </w:t>
      </w:r>
    </w:p>
    <w:p>
      <w:pPr>
        <w:pStyle w:val="Normal"/>
        <w:spacing w:before="0" w:after="240"/>
        <w:jc w:val="both"/>
        <w:rPr/>
      </w:pPr>
      <w:r>
        <w:rPr>
          <w:rFonts w:cs="Arial" w:ascii="Arial" w:hAnsi="Arial"/>
          <w:b/>
          <w:bCs/>
        </w:rPr>
        <w:t>SR. HÉLIO DE CASTRO PAULINO (1º Suplente)</w:t>
      </w:r>
      <w:r>
        <w:rPr>
          <w:rFonts w:cs="Arial" w:ascii="Arial" w:hAnsi="Arial"/>
          <w:bCs/>
        </w:rPr>
        <w:t xml:space="preserve"> – Renato, Hélio. É uma rápida, um rápido elogio ao PCJ por ser uma referência, nós temos que aplaudir e quiçá os estados, outros estados consigam executar os modelos da forma como estão sendo executados lá pelo PCJ.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Hélio.</w:t>
      </w:r>
    </w:p>
    <w:p>
      <w:pPr>
        <w:pStyle w:val="Normal"/>
        <w:spacing w:before="0" w:after="240"/>
        <w:jc w:val="both"/>
        <w:rPr/>
      </w:pPr>
      <w:r>
        <w:rPr>
          <w:rFonts w:cs="Arial" w:ascii="Arial" w:hAnsi="Arial"/>
          <w:b/>
          <w:bCs/>
        </w:rPr>
        <w:t>SR. MARCO ANTÔNIO DOS SANTOS (Membro Titular do CNRH)</w:t>
      </w:r>
      <w:r>
        <w:rPr>
          <w:rFonts w:cs="Arial" w:ascii="Arial" w:hAnsi="Arial"/>
          <w:bCs/>
        </w:rPr>
        <w:t xml:space="preserve"> – Obrigad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ntão meus amigos, não havendo mais manifestações, então colocamos em votação. A minuta de resolução que prorroga e mantém a Agência PCJ. Então solicito que os Conselheiros que são a favor da proposta, permaneçam como estão. Os Conselheiros que são contra, que se manifestem. E os Conselheiros que se abstêm. Então esse é o texto da redação, então demos por aprovada a matéria, conforme esse texto já tinha sido devidamente encaminhado a todos os Conselheiros, conforme determina o Regimento Interno. </w:t>
      </w:r>
    </w:p>
    <w:p>
      <w:pPr>
        <w:pStyle w:val="Normal"/>
        <w:spacing w:before="0" w:after="240"/>
        <w:jc w:val="both"/>
        <w:rPr/>
      </w:pPr>
      <w:r>
        <w:rPr>
          <w:rFonts w:cs="Arial" w:ascii="Arial" w:hAnsi="Arial"/>
          <w:b/>
          <w:bCs/>
        </w:rPr>
        <w:t>SR. MARCO ANTÔNIO DOS SANTOS (Membro Titular do CNRH)</w:t>
      </w:r>
      <w:r>
        <w:rPr>
          <w:rFonts w:cs="Arial" w:ascii="Arial" w:hAnsi="Arial"/>
          <w:bCs/>
        </w:rPr>
        <w:t xml:space="preserve"> – Obrigado, Renato, obrigado a todos os colegas.</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ois não, Marco, boa sorte e continue o bom trabalho lá na região, que é exemplo para o Brasil.</w:t>
      </w:r>
    </w:p>
    <w:p>
      <w:pPr>
        <w:pStyle w:val="Normal"/>
        <w:spacing w:before="0" w:after="240"/>
        <w:jc w:val="both"/>
        <w:rPr/>
      </w:pPr>
      <w:r>
        <w:rPr>
          <w:rFonts w:cs="Arial" w:ascii="Arial" w:hAnsi="Arial"/>
          <w:b/>
          <w:bCs/>
        </w:rPr>
        <w:t>SR. MARCO ANTÔNIO DOS SANTOS (Membro Titular do CNRH)</w:t>
      </w:r>
      <w:r>
        <w:rPr>
          <w:rFonts w:cs="Arial" w:ascii="Arial" w:hAnsi="Arial"/>
          <w:bCs/>
        </w:rPr>
        <w:t xml:space="preserve"> – Obrigad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ntão conforme foi acordado no início da reunião, então temos a pauta, trazendo esse assunto referente à emenda a Resolução 2.013 que tratamos no dia 29 de junho. Aqui mesmo por parte da Secretaria-Executiva, que nós vamos explicar o assunto, que foi o objeto inclusive de várias reuniões, que envolveu a representação dos Comitês, semana passada. A Agência Nacional de Águas, tanto a parte de gestão de Comitê, de gestão de recursos hídricos, como a Conjur do Ministério, do MDR, bem como a área jurídica da ANA, para que se buscassem solução, uma solução adequada em função do trâmite que resultou posterior a aprovação por parte dessa Plenária do CNRH, nesse tema referente à prorrogação dos mandatos dos Comitês. Como todos sabem, foi objeto da reunião passada, essa demanda já surgiu e se originou de uma demanda por parte dos Comitês, já lá em abril, início de abril, tão logo foi editado o decreto de calamidade pública e todas as atividades presenciais foram suspensas. E muitos dos Comitês, especialmente esses quatro, Grande, Verde Grande, Paranapanema e São Francisco, tinham processos eleitorais em andamento nesse período. E por conta disso, vários dos Comitês trouxeram esse tema para que houvesse uma autorização do CNRH, mas assim no sentido de um reforço do CNRH para que eles autorizassem, tivessem autorizados. Num primeiro momento, eram os próprios processos eleitorais, que nem todos sabíamos como é que ia desdobrar todo esse processo da pandemia. Mas com o passar do tempo, foi necessário entrar nessa discussão nos próprios mandatos. Porque começou a entrar em risco os próprios mandatos dos membros dos Comitês. E por conta disso e também por não se ter muito prazo para tratar do assunto, esse assunto entrou como requerimento de urgência na Plenária do dia 29, e essa Plenária aprovou a prorrogação de todos os mandatos dos membros dos Comitês e das diretorias. Decorrida essa aprovação, foi desencadeado todo processo da ajuda a memória da reunião da Plenária, identificado, instruído o processo. E seguiu o trâmite. Em relação a esse trâmite é que quando chegou na jurídica do Ministério, vocês todos sabem que essa transição do tema da agenda de recursos hídricos é nova, a Conjur do Ministério, tínhamos vários advogados da união que já dominavam o tema. E muito desses temas, já tinha, vamos dizer assim, a sua doutrina com a jurisprudência interna na Conjur do MMA. Aqui essa matéria é nova, e como qualquer matéria nova, ou qualquer um de nós está tratando do assunto novo do terreno que não conhece, a gente pisa com mais cuidado. E assim que está havendo a prudência com que a Conjur do MDR está tratando do assunto. Mas nesse sentido, elas foram além, mesmo sendo uma matéria nova, a partir do espírito da lei, houve o entendimento de que a gestão é participativa e descentralizada. Portanto, mesmo trazendo uma solicitação dos Comitês, até os Comitês vários solicitaram autorização para prorrogação de mandatos, e no fim por conta da dificuldade inclusive das reuniões dos Comitês nesse próprio período houve o entendimento de fazermos uma redação no sentido do CNRH aprovar a prorrogação, a Conjur entendeu que não era apropriado o CNRH aprovar a prorrogação dos mandatos. E especialmente também no que diz respeito as diretorias, no sentido de quem a elegeu, é que tenha autoridade para prorrogar. Então foi este conceito que norteou o parecer da Conjur no sentido de autonomia e fortalecimento dos Comitês. Então é nesse sentido que vem essa proposta de emenda à Resolução 2.013 aprovada em 2019. Para constar em vez da palavra, fica prorrogado, prorroga, melhor dizendo, como foi aprovado em 2019. Eu pediria já a Roseli para colocar na tela a proposta da emenda, para aprovar que os Comitês realizem o seu processo de prorrogação dos mandatos. Então essa é a proposta de redação, na verdade, em vez de prorroga por um ano o mandato conforme a 2.013 foi aprovada na última Plenária, a autorização no sentido de autorizar a prorrogação. Pode ir passando, não houve alterações, pode rodar a apresentação. Manteve os mesmos considerandos. Pode parar de rodar. Então em vez de prorroga por um ano, autorizar a prorrogação por um ano dos mandatos dos membros. Também dizendo que a autorização de prorrogação também estende-se aos mandatos das diretorias. Tudo conforme a sequência do texto que se aprovou no dia 29 de agosto, de junho, desculpe, 29 de junho. Então essa é a proposta de emenda proposta pela Conjur. Qual é o elemento que decorreu nesse período? É que diferentemente do Paranapanema, o Paranapanema que encerra o mandato dos seus membros em dezembro, Verde Grande em outubro e o São Francisco em setembro, o Grande, o CBH Grande venceu o seu mandato em 10 de agosto. Então causou prejuízos significativos ao CBH Grande. Por isso, fizemos várias reuniões com a Conjur, com a Secretaria-Executiva do Ministério, no sentido de se encontrar uma solução para que se resolva e que não se gere uma descontinuidade do Comitê do Doce. Por isso hoje, ontem foi uma reunião de quase três horas com a Conjur do Ministério, para consolidar essa redação aqui o Artigo 3º, no sentido de convalidar os eventuais atos praticados pelos Comitês, em consonância com o Artigo 1º dessa resolução. Ou seja, os atos praticados com vistas à prorrogação dos mandatos por parte de Comitês, abrindo essa janela entre o dia 29 de junho, data da 42ª Reunião Ordinária, e a publicação dessa resolução. Assim se abre um período, uma janela para que os Comitês, por exemplo, o São Francisco já editou um ato ad referendum, nesse sentido. E para que também permita a possibilidade eventualmente do Grande também emitir um ato ad referendum. Existem algumas dúvidas jurídicas quanto ainda que ato será esse no sentido de dar uma segurança jurídica na continuidade dos trabalhos, e especialmente a sequência também do processo eleitoral. Por isso hoje pela manhã, em reunião com os Comitês Rio Grande, na qualidade de diretor da área que cuida da Secretaria-Executiva, que responde pela Secretaria-Executiva do CNRH, assumimos o compromisso de tão logo haja deliberação dessa matéria, ainda essa semana realizarmos uma reunião específica para tratar com a Conjur do Ministério, a Secretaria-Executiva e se for necessário e talvez seja, com o gabinete do Ministro, para encontrar uma solução adequada, a mais adequada possível, com o menor prejuízo possível ao Rio Grande, o CBH Grande. Então quero dizer que é uma construção, não foi simples se chegar nessa redação, mas é no sentido de o CNRH também estar parceiro, vamos dizer assim, dos Comitês, já aqui convalidando os atos, em reforço as diretorias executivas, para que se eventualmente lá, geralmente esperamos que não aconteça, mas para que não seja um ato da Secretaria-Executiva estrito sensu, querendo prorrogar o seu mandato. Essa não é a ideia, é por conta da pandemia, é da excepcionalidade, então o CNRH aqui vem querendo se fazer essa cobertura, esse apoio as diretorias executivas atuais dos Comitês, e aos próprios Comitês para manutenção do sistema funcionando. Então é nesse sentido que foi construída essa proposta de Artigo no sentido de convalidar os atos praticados pelos Comitês nesse período, já dando um reforço aos atos já praticados pelos Comitês. Então é nesse sentido a proposta de emenda que a gente apresenta aqui, pactuada com a Secretaria-Executiva do Ministério, com o gabinete do nosso Secretário e com a Conjur, para análise da Plenária. Então feito esse esclarecimento inicial, eu abro para algum pedido de manifestação e de esclarecimento antes de encaminharmos para a votação. Pois não. Então a Aparecida Vargas, é isso, Aparecida? Está com a mão levantada?</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Isso. Aparecida Vargas, ABRAGEL. Bem, esse desencontro que aconteceu, só vem corroborar o que eu venho colocando isso em pauta há um bom tempo, não só grupo de trabalho, como a gente discutiu no GT Custeio das Delegatárias, como eu venho falando em todas as Plenárias, que a Conjur analisar uma resolução depois de passar por todo o processo que a gente passou, Câmaras Técnicas, grupo de trabalho, Plenária, e depois ao final acontecer, um exemplo é esse, o outro como eu disse, lá já ficamos e não só porque está no MDR, Renato, no próprio MMA nós já ficamos por mais de seis meses sem resolução publicada, porque a Conjur do MMA não liberava para o Ministro assinar a resolução. Então eu acho que esse é um problema que a gente tem que se debruçar, é uma questão que sabe, olha o tamanho do problema que virou, o conselho fez o dever de casa dele direitinho e olha o problema que a gente tem hoje aí, podendo prejudicar um Comitê de bacia. Então eu acho que a gente tem que se debruçar sobre isso, ver se de repente, estou sugerindo, mas eu acho que essa é uma questão que acho que talvez a SETAL pudesse se debruçar sobre isso, mas se de repente o parecer da Conjur viesse antes. O ideal é que ela participasse da SETAL, que é a instância terminativa, que ela discutisse isso enquanto no momento que a gente tivesse encaminhando o documento para ser pautado na Plenária, esse seria o ideal. Mas até hoje a gente teve resistência, porque ela é uma instância superior, então que saísse da SETAL e que antes de ir para a Plenária, alguma coisa nesse sentido. Mas se a Conjur analisasse antes de ir para a Plenária, para que não ficasse recorrente essa história de a gente aprova, e eu não estou fazendo jus, eu não estou entrando no mérito do parecer da Conjur, que eu acho que ela está correta, eu não estou, não estou entrando, não está correta neste caso em específico. Mas o que a gente não pode é ficar nessa situação e sabe, o conselho ficar à mercê de uma posição dessa, ou seja, não é o conselho que toma decisão. Porque a gente tem hoje claramente é, se a Conjur do MDR decidir que o Ministro não assina, qual é o poder de decisão que a gente tem enquanto conselho? Que poder de decisão é esse?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k. Ok.</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Se o Ministro não assina, qual é o poder de decisão que esse conselho tem? Então eu acho que a gente deveria se debruçar sobre isso. Segundo ponto, é a preocupação com o Grande, porque igual você falou, o São Francisco fez uma resolução ad referendum e resolveu o problema dele, o do Grande venceu dia 10 de agosto. Qualquer ad referendum que ele venha a fazer agora, o mandato está encerrado. E a gente deliberou dentro do prazo correto, ia dar tempo para o Grande, para tudo, não ia ter problema nenhum. Como é que vai ficar essa situação? E aí se for tomar uma outra decisão, a Plenária do CNRH não vai participar dessa decisão? Seja lá qual decisão for, que for ser encaminhada, entendeu? A Plenária vai estar delegando essa decisão para um grupo menor, como é que é iss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Certo. Certo.</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Essas são as minhas, os meus questionamentos, está bom? Obrigada, Renat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erfeito. Obrigado, Aparecida. Já vou aproveitar para já informar que movimentos fizemos como Secretaria-Executiva em função desta situação. Que realmente para nós também não é simples da maneira que a coisa está acontecendo, e que já tinha o histórico. Então o ano passado quando retomamos as reuniões, antes da reunião lá de dezembro, nós procuramos a Conjur do Ministério, no entendimento de que eles deveriam como você bem falou, passar a ter uma aproximação mais, aproximação grande, especialmente da SETAL. Naquele momento houve a informação do Coordenador da época, que como havia a SETAL, não tinha por que a Conjur se manifestar neste momento. Naquele momento. E nem acompanhar, porque a Conjur só se manifesta previamente a assinatura do Ministro, dando subsídio ao Ministro. Então conseguimos que a ANA que já vinha dando esse apoio na parte também jurídica, passasse a acompanhar e vem acompanhando, nos dando ótimo apoio na SETAL. E agora tivemos esse caso específico, então qual foi, agora mudou novamente o Coordenador da Conjur e voltamos ao assunto. Então qual é o compromisso da Conjur? Explicamos que todas as seis resoluções por aí que estão em trâmite, algumas já encaminhadas e outras ainda em análise, fizeram parte desse conjunto de iniciativas que decorreram de Covid, de atropelos, de requerimentos de urgência. Não é a rotina do CNRH desta forma, então que eles tivessem a paciência em entender que é uma excepcionalidade geral no país. Por isso todos esses atos.</w:t>
      </w:r>
    </w:p>
    <w:p>
      <w:pPr>
        <w:pStyle w:val="Normal"/>
        <w:spacing w:before="0" w:after="240"/>
        <w:jc w:val="both"/>
        <w:rPr/>
      </w:pPr>
      <w:r>
        <w:rPr>
          <w:rFonts w:cs="Arial" w:ascii="Arial" w:hAnsi="Arial"/>
          <w:b/>
          <w:bCs/>
        </w:rPr>
        <w:t>SRª. MARIA APARECIDA BORGES PIMENTEL VARGAS (Membro 2º Suplente do CNRH) –</w:t>
      </w:r>
      <w:r>
        <w:rPr>
          <w:rFonts w:cs="Arial" w:ascii="Arial" w:hAnsi="Arial"/>
          <w:bCs/>
        </w:rPr>
        <w:t xml:space="preserve"> Me desculpa, Renato, não foi urgência, nós estamos em agosto, e a gente deliberou em junho, dizer que isso é urgência, de junho até agora. Cadê as recomendações que nós aprovamos em junho que não tem nenhuma publicada? E aí eu pergunto, o Regimento Interno do CNRH continua valendo o antigo para um conselho que não é mais aquele conselho que a gente tinha? A gente está com o Regimento Interno feito para um conselho que não é o vigente hoje? Cadê essas publicações? Qual é o motivo dessas resoluções não terem sido publicadas até hoje?</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ois não, aguarda só um pouquinho, Aparecida.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E não é urgente, Renato, não é urgência, julho e agost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Quero dizer que ele foi encaminhado, esse assunto, mesmo, ele foi como requerimento de urgência, por isso que eu me referi à urgência. Então o seguinte, então qual é o compromisso do novo Coordenador da Conjur. Que previamente quando as Câmaras Técnicas tiverem elaborado sua redação, antes de ir para a Conjur, e aí nós temos um prazo de 20 dias, porque entre uma reunião de Câmara Técnica e outra, tem 20 dias para ir para a SETAL. Haverá manifestação prévia da Conjur. Então já conseguimos resolver isso, então haverá uma manifestação prévia da Conjur a apreciação da própria SETAL. Então quero dizer que acho que já conseguimos, mas quero dizer que esse assunto do Doce, a sua fala é totalmente consciente.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Do Grande, não é do Doce, nã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Desculpe, eu já pedi desculpa, é que eu também estou com aquela outra resolução com o Doce na cabeça, desculpe.</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Não tem jeit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erfeito. Então, mas seguindo já, acho que foi um ponto importante que eu precisava trazer, e com certeza na reunião de hoje com os Comitês, está claro que nós vamos precisar envolver o gabinete do Ministro nesse assunto. Por favor, então o Alexandre.</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Você não me falou sobre as resoluções que estão para ser publicadas, qual o motiv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Sim, todas elas por que isso também é um ponto importante. Até o ano passado, ali, ou início deste ano, antes da mudança do Ministro, sempre que uma resolução, algum ato estava pronto no nível da secretaria, o secretário específico ia ao Ministro, despachava junto ao gabinete do Ministro. Agora quem dá o ok, quem faz a nota informativa para o Ministro assinar, depois da Conjur, é a Secretaria-Executiva. Por isso que essa reunião foi junto com a Secretaria-Executiva, é o Secretário-Executivo que assina a nota informativa pós-Conjur para que o Ministro assine. Então temos mais esse ponto, por isso que nós convidamos inclusive a participação da Secretaria-Executiva agora, Secretaria-Executiva não do CNRH, a Secretaria-Executiva do próprio Ministério.</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Do MDR.</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Que encaminha para o gabinete do Ministro. Então temos esses passos a cumprir internamente no Ministério, e que foram sendo passos que foram sendo estruturados agora nesse período, inclusive, de pandemia. Então também são passos novos que tivemos que adotar a partir desses últimos meses. Pois não, vamos seguir.</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E aí como está a situação das resoluções que não foram publicadas?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las estão nesse trâmite, quero dizer que em relação a do Doce, já para informar, a do Doce já passou pela Conjur, houve uma discussão sobre a viabilidade financeira, o que não era procedente, mas como esse assunto estava no parecer da ANA, a Secretaria-Executiva já elaborou a nota, e não vai precisar voltar para a Conjur. Esse é um acordo também que fizemos com a nossa Conjur. Sempre que ela disser que tem viabilidade jurídica, não precisa retornar para lá, desde que seja justificado e complementado. Mas agora conseguimos a partir dessa situação que não é a melhor, foi uma situação dessa crise aqui, estabelecer agora essa, vamos dizer assim, esse conjunto de instituições que passam a tratar e definir melhor esse rito interno, pós-aprovação do CNRH. Então eu vejo, e essa reunião que já aconteceu a semana passada envolvendo a jurídica da ANA, esta agora semana passada, ontem, sobre já envolvendo a Secretaria-Executiva e esta que acontecerá essa próxima semana envolvendo inclusive o gabinete do Ministro, na qualidade de Presidente do CNRH, espero que a partir daí se tenha um trâmite com todos com conhecimento da importância das matérias e da agilidade também dos processos. Então é isso.</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E a do Regimento Intern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stá em análise na Conjur, está em análise na Conjur. Todas estão em análise na Conjur, ou já foram para, tem três que já passaram, quatro que já passaram e já estão na, algumas já foram para o gabinete do Ministro, outras estão na Sessex e outras estão na Conjur.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Ok, obrigada, Renat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É bom, foi bom que já esclareceu todos também, acho que também isso é importante explicar. Alexandre, por favor, próximo inscrito. </w:t>
      </w:r>
    </w:p>
    <w:p>
      <w:pPr>
        <w:pStyle w:val="Normal"/>
        <w:spacing w:before="0" w:after="240"/>
        <w:jc w:val="both"/>
        <w:rPr/>
      </w:pPr>
      <w:r>
        <w:rPr>
          <w:rFonts w:cs="Arial" w:ascii="Arial" w:hAnsi="Arial"/>
          <w:b/>
        </w:rPr>
        <w:t>SR. ALEXANDRE VILELA</w:t>
      </w:r>
      <w:r>
        <w:rPr>
          <w:rFonts w:cs="Arial" w:ascii="Arial" w:hAnsi="Arial"/>
          <w:bCs/>
        </w:rPr>
        <w:t xml:space="preserve"> </w:t>
      </w:r>
      <w:r>
        <w:rPr>
          <w:rFonts w:cs="Arial" w:ascii="Arial" w:hAnsi="Arial"/>
          <w:b/>
          <w:bCs/>
        </w:rPr>
        <w:t>(Membro 1º Suplente do CNRH)</w:t>
      </w:r>
      <w:r>
        <w:rPr>
          <w:rFonts w:cs="Arial" w:ascii="Arial" w:hAnsi="Arial"/>
          <w:bCs/>
        </w:rPr>
        <w:t xml:space="preserve"> – Boa tarde Renato. Boa tarde a todos os companheiros Conselheiros. Só para tentar contribuir aqui a visão um pouco que setor produtivo. Evidentemente acho que o Renato já disse, acho que segurança jurídica foi, é e deve ser sempre um dos pilares aí da sustentação do conselho. E o pior cenário de fato seria de descontinuidade, ou de insegurança dos mandatos e decisões de um Comitê. Acho que o conselho como zelador do princípio da descentralização, de fato não pode ficar nessa insegurança. E aí talvez seja até importante, assim como no PCJ, a gente ouviu o Comitê, acho que os presidentes dos Comitês aí envolvidos estão presentes, talvez uma breve fala desses Comitês para a gente poder sentir um pouco a sensação do Comitê. Mas o material disponibilizado aí que é o parecer da Conjur, o item 29, trata da sinalização positiva da autorização, e não da prorrogação, de fato autorizar para que cada Comitê possa decidir sua solução, porém, isso só valeria para aqueles que possuem o mandato vigente. E aí claro que entra um pouco essa questão do Grande, da insegurança jurídica no caso do Grande. Porque São Francisco, Verde Grande e Paranapanema como já anunciado, ainda há um prazo hábil para que eles possam decidir sobre essa prorrogação, ou não, mas caminha-se nesse sentido. Então talvez o melhor encaminhamento nessa questão da segurança jurídica que o conselho tem essa missão de zelar junto com o sistema, talvez seja a retomada do processo eleitoral no Grande que já estava em andamento, ou seja, evidentemente que a pandemia interrompeu esse processo, e por isso que o Grande demandou exatamente essa autorização para prorrogação, no sentido de garantir a adequação a essa posição da Conjur. Não me parece que a Conjur mudou de posição, e sim ela atesta esse texto, desde que haja um mandato vigente no Comitê. Então nesse sentido da segurança dos mandatos com todos os representantes, e principalmente que não haja nenhum tipo de contestação futura quanto à legalidade ou qualquer coisa nesse sentido, do mandato, eu entendo, nós entendemos, do mandato, eu entendo, nós entendemos, curtindo um pouco o setor isso, na base, que a retomada do processo eleitoral seja aquela que mais segurança jurídica dê nessas discussões que vão ter ao longo das próxima semanas, as reuniões, e no próprio texto da resolução. Mas a minha sugestão, Renato, é que talvez principalmente no Grande, a gente pudesse ouvir os representantes do Grande, para que a gente tenha um pouco mais de segurança nesse encaminhamento. Eu agradeço e fico à disposição.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Alexandre, mas para essa retomada tinha que ter uma diretoria interina, minimamente, não é? Já que não tem mandato, tem que ter uma diretoria interina.</w:t>
      </w:r>
    </w:p>
    <w:p>
      <w:pPr>
        <w:pStyle w:val="Normal"/>
        <w:spacing w:before="0" w:after="240"/>
        <w:jc w:val="both"/>
        <w:rPr/>
      </w:pPr>
      <w:r>
        <w:rPr>
          <w:rFonts w:cs="Arial" w:ascii="Arial" w:hAnsi="Arial"/>
          <w:b/>
          <w:bCs/>
        </w:rPr>
        <w:t>SR. ALEXANDRE VILELA</w:t>
      </w:r>
      <w:r>
        <w:rPr>
          <w:rFonts w:cs="Arial" w:ascii="Arial" w:hAnsi="Arial"/>
          <w:bCs/>
        </w:rPr>
        <w:t xml:space="preserve"> </w:t>
      </w:r>
      <w:r>
        <w:rPr>
          <w:rFonts w:cs="Arial" w:ascii="Arial" w:hAnsi="Arial"/>
          <w:b/>
          <w:bCs/>
        </w:rPr>
        <w:t xml:space="preserve">(Membro 1º Suplente do CNRH) </w:t>
      </w:r>
      <w:r>
        <w:rPr>
          <w:rFonts w:cs="Arial" w:ascii="Arial" w:hAnsi="Arial"/>
          <w:bCs/>
        </w:rPr>
        <w:t>– Exatamente nesse sentido que o parecer da Conjur diz, ou seja, como não há a possibilidade de uma nova decisão, aí vai ter que se buscar essa saída jurídica para dar segurança, exatamente, ou seja, uma Comissão provisória, igual antes, quando cria-se um Comitê, tem uma Comissão provisória, que cria todo o processo eleitoral para que o Comitê seja efetivamente criado. Enfim, vai ter que ter que se construir, porque nesse momento nós não estamos enxergando...</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Mas que é aprovado no plenário do CNRH.</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erfeito. </w:t>
      </w:r>
    </w:p>
    <w:p>
      <w:pPr>
        <w:pStyle w:val="Normal"/>
        <w:spacing w:before="0" w:after="240"/>
        <w:jc w:val="both"/>
        <w:rPr/>
      </w:pPr>
      <w:r>
        <w:rPr>
          <w:rFonts w:cs="Arial" w:ascii="Arial" w:hAnsi="Arial"/>
          <w:b/>
          <w:bCs/>
        </w:rPr>
        <w:t>SR. ALEXANDRE VILELA</w:t>
      </w:r>
      <w:r>
        <w:rPr>
          <w:rFonts w:cs="Arial" w:ascii="Arial" w:hAnsi="Arial"/>
          <w:bCs/>
        </w:rPr>
        <w:t xml:space="preserve"> </w:t>
      </w:r>
      <w:r>
        <w:rPr>
          <w:rFonts w:cs="Arial" w:ascii="Arial" w:hAnsi="Arial"/>
          <w:b/>
          <w:bCs/>
        </w:rPr>
        <w:t xml:space="preserve">(Membro 1º Suplente do CNRH) </w:t>
      </w:r>
      <w:r>
        <w:rPr>
          <w:rFonts w:cs="Arial" w:ascii="Arial" w:hAnsi="Arial"/>
          <w:bCs/>
        </w:rPr>
        <w:t>– Neste momento nós não estamos enxergando segurança jurídica, para atender principalmente a posição da Conjur, nesse sentido que a resolução está aí colocada. Mas eu sugiro que a gente ouça o pessoal do Grande.</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Do Comitê, que é muito importante.</w:t>
      </w:r>
    </w:p>
    <w:p>
      <w:pPr>
        <w:pStyle w:val="Normal"/>
        <w:spacing w:before="0" w:after="240"/>
        <w:jc w:val="both"/>
        <w:rPr/>
      </w:pPr>
      <w:r>
        <w:rPr>
          <w:rFonts w:cs="Arial" w:ascii="Arial" w:hAnsi="Arial"/>
          <w:b/>
          <w:bCs/>
        </w:rPr>
        <w:t>SR. ALEXANDRE VILELA</w:t>
      </w:r>
      <w:r>
        <w:rPr>
          <w:rFonts w:cs="Arial" w:ascii="Arial" w:hAnsi="Arial"/>
          <w:bCs/>
        </w:rPr>
        <w:t xml:space="preserve"> </w:t>
      </w:r>
      <w:r>
        <w:rPr>
          <w:rFonts w:cs="Arial" w:ascii="Arial" w:hAnsi="Arial"/>
          <w:b/>
          <w:bCs/>
        </w:rPr>
        <w:t xml:space="preserve">(Membro 1º Suplente do CNRH) </w:t>
      </w:r>
      <w:r>
        <w:rPr>
          <w:rFonts w:cs="Arial" w:ascii="Arial" w:hAnsi="Arial"/>
          <w:bCs/>
        </w:rPr>
        <w:t xml:space="preserve">– Do Comitê, acho que ouvir o Comitê é fundamental e a base.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Mas Alexandre, o que você colocou, complementa a dúvida que eu tive. Se a gente tiver que partir para uma Comissão provisória e uma diretoria provisória ou o nome que for, quem referenda isso é a Plenária do CNRH. O que o Renato está apontando que seriam reuniões internas da Secretaria-Executiva, quer dizer, isso não vai, não vai, a não ser que saia um ad referendum do Ministro que eu acho que seria o melhor caminh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Isso. </w:t>
      </w:r>
    </w:p>
    <w:p>
      <w:pPr>
        <w:pStyle w:val="Normal"/>
        <w:spacing w:before="0" w:after="240"/>
        <w:jc w:val="both"/>
        <w:rPr/>
      </w:pPr>
      <w:r>
        <w:rPr>
          <w:rFonts w:cs="Arial" w:ascii="Arial" w:hAnsi="Arial"/>
          <w:b/>
          <w:bCs/>
        </w:rPr>
        <w:t>SR. ALEXANDRE VILELA</w:t>
      </w:r>
      <w:r>
        <w:rPr>
          <w:rFonts w:cs="Arial" w:ascii="Arial" w:hAnsi="Arial"/>
          <w:bCs/>
        </w:rPr>
        <w:t xml:space="preserve"> </w:t>
      </w:r>
      <w:r>
        <w:rPr>
          <w:rFonts w:cs="Arial" w:ascii="Arial" w:hAnsi="Arial"/>
          <w:b/>
          <w:bCs/>
        </w:rPr>
        <w:t xml:space="preserve">(Membro 1º Suplente do CNRH) </w:t>
      </w:r>
      <w:r>
        <w:rPr>
          <w:rFonts w:cs="Arial" w:ascii="Arial" w:hAnsi="Arial"/>
          <w:bCs/>
        </w:rPr>
        <w:t>– Só para concluir então, acho que a proposta é essa, não é Renat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xatamente. </w:t>
      </w:r>
    </w:p>
    <w:p>
      <w:pPr>
        <w:pStyle w:val="Normal"/>
        <w:spacing w:before="0" w:after="240"/>
        <w:jc w:val="both"/>
        <w:rPr/>
      </w:pPr>
      <w:r>
        <w:rPr>
          <w:rFonts w:cs="Arial" w:ascii="Arial" w:hAnsi="Arial"/>
          <w:b/>
          <w:bCs/>
        </w:rPr>
        <w:t>SR. ALEXANDRE VILELA</w:t>
      </w:r>
      <w:r>
        <w:rPr>
          <w:rFonts w:cs="Arial" w:ascii="Arial" w:hAnsi="Arial"/>
          <w:bCs/>
        </w:rPr>
        <w:t xml:space="preserve"> </w:t>
      </w:r>
      <w:r>
        <w:rPr>
          <w:rFonts w:cs="Arial" w:ascii="Arial" w:hAnsi="Arial"/>
          <w:b/>
          <w:bCs/>
        </w:rPr>
        <w:t xml:space="preserve">(Membro 1º Suplente do CNRH) </w:t>
      </w:r>
      <w:r>
        <w:rPr>
          <w:rFonts w:cs="Arial" w:ascii="Arial" w:hAnsi="Arial"/>
          <w:bCs/>
        </w:rPr>
        <w:t xml:space="preserve">– Concluir, essa viabilidade jurídica, é uma deliberação do conselho, seja ela do plenário ou da ad referendum, depois referendado pelo plenário. Acho que o CNRH jamais vai abrir mão dessa competência.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E que nada impede que seja a diretoria que estava vigente até entã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Aparecida, por favor, Aparecida, por favor, deixa só eu manter a palavra para os demais, já está entendido. O Anivaldo Miranda, representante dos Comitês.</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Boa tarde a todos mais uma vez. Eu quero dizer o seguinte, nós precisamos aprovar essa resolução hoje, até para salvaguardar os Comitês que não foram flagrados, aliás, não foram surpreendidos nessa armadilha do tempo, como foi o Comitê do Grande. Até por que alguns, como é o caso do Comitê do São Francisco, tem uma data próxima para encerramento dos seus mandatos, muito embora tenhamos, já temos emitido uma resolução ad referendum, prorrogando os mandatos, e teremos em breve uma Plenária que poderá sacramentar em tempo hábil isso aí. Portanto, essa resolução que está em tela, precisa ser aprovada hoje. Eu queria só lembrar que armadilha involuntária que foi montada, na última resolução desse conselho, prorrogando os mandatos, desarmou alguns Comitês, como é o caso do Comitê do Grande, porque todos imaginavam que a prorrogação era uma medida absolutamente factível, a partir do CNRH. Diante da excepcionalidade da situação. Mas a Conjur entendeu que lendo toda a legislação pertinente e regimentos internos pertinentes aos Comitês, agiu evidentemente de muito boa fé, quando reforçou a autonomia dos Comitês, mas a meu ver a prorrogação pelo CNRH teria sido conforme a resolução anterior, a menos traumática de todas, tendo em vista a excepcionalidade. Tendo em vista a excepcionalidade, eu acho que o pequeno detalhe apresentado, era menor do que o benefício que ter publicado essa resolução, teria trazido. O fato é que quando no caso do Comitê do Grande, as pessoas tiveram prazo de três dias, foi adotada a resolução, três dias depois eles deveriam, alguém deveria ter alertado, mas quem iria alertar num prazo tão curto? Que aí era preciso emitir o ad referendum antes do esgotamento do mandato. E, claro que isso é humano, ninguém é máquina para ter percebido isso. E eles terminaram entrando, nessa esparrela. Entretanto, eu quero dizer o seguinte, hoje pela manhã, inclusive com a presença do Comitê do Grande, foram vistas as diversas possibilidades, estabelecidos dois entendimentos. Primeiro, aprovar essa resolução que está aí em tela, visto que atende a todos os Comitês e em relação ao Comitê do Grande, antes de a publicação desta resolução, que também não deverá demorar, esse é o apelo que nós fazemos, haver uma conversa entre o Comitê do Grande, a Secretaria-Executiva do CNRH, Agência Nacional de Águas, gabinete do Ministro e a Conjur do Ministério, no sentido de avaliar três ou quatro alternativas que foram encaminhadas inclusive pelo próprio Comitê do Grande, e dentre essas alternativas, evidentemente avaliar qual é a mais apropriada, seja convalidando, uma decisão ad referendum, com data retroativa, enfim, são coisas que poderão depois se mostrar inviáveis, ou então várias outras ideias. O fato é o seguinte, é que você convocar agora para o Grande, um processo eleitoral, levando em conta que a emergência sanitária ainda está vigente, o processo eleitoral terá que se fazer por reuniões presenciais, porque em vários Comitês a reunião presencial é fundamental, senão você vai estabelecer desigualdades entre segmentos que estão muito bem, digamos assim, equipados do ponto de vista de um processo virtual, e outros, não, porque se envolve segmentos como, eu não sei as características de cada Comitê, mas no nosso caso tem municípios de instâncias que não tem nem tecnologia de internet avançada, você tem segmentos de povos tradicionais, de aldeias, de regiões afastadas, de pequenos irrigantes de açudes, digamos assim, também distantes. Você tem pescadores artesanais, você tem aquicultores de regiões muito remotas. Você tem evidentemente todo um contexto, é por isso que inclusive no caso só São Francisco, o processo eleitoral é prolongado, porque só o processo de mobilização ele demora muito tempo, mas demora muito tempo para assegurar a igualdade de oportunidades entre os segmentos, porque senão você pega um segmento muito estruturado, da área de usuários, mas você não vai ter de grandes usuários, você poderá evidentemente estar desfavorecendo segmentos de usuários de menor porte ou de certos segmentos da sociedade civil, populações, remota e etc. e etc. Então o fat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ncaminha, por favor, Anivaldo.</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Encaminhando aqui agora, eu gostaria que o Renato então de fato reproduzisse isso, que a reunião dos Comitês com a participação do Grande, definiu, porque eu acho que aprovando essa resolução, imediatamente a Secretaria-Executiva encaminharia esse encontro entre essas instâncias para efetivamente verificar qual o melhor caminho. Um deles foi citado aqui, é se não houver nenhuma saída jurídica, visto que os mandatos se extinguiram, junto com a Agência Nacional de Águas, de fato estabelecer a possibilidade dessa mesma diretoria ser reinstituída como diretoria provisória e estabelecer um prazo para que ela funcione, e como juntamente com os outros Comitês, a partir de novembro, apresentar como todos os demais, inclusive isso reza nessa resolução, a partir de novembro apresentar o calendário já no alvorecer de 2021, do novo processo eleitoral. Eu acho que é a maneira aí de fato. É iss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k, obrigado. Obrigado, Anivaldo. Pois não, então passar para o Germano, Presidente do Comitê CBH Grande. Abrir o microfone, por favor, Germano. Está escutando? Conseguiu? Germano? Estão me escutando? </w:t>
      </w:r>
    </w:p>
    <w:p>
      <w:pPr>
        <w:pStyle w:val="Normal"/>
        <w:spacing w:before="0" w:after="240"/>
        <w:jc w:val="both"/>
        <w:rPr/>
      </w:pPr>
      <w:r>
        <w:rPr>
          <w:rFonts w:cs="Arial" w:ascii="Arial" w:hAnsi="Arial"/>
          <w:b/>
          <w:bCs/>
        </w:rPr>
        <w:t>SRª. ROSELI SOUZA (Secretaria-Executiva) –</w:t>
      </w:r>
      <w:r>
        <w:rPr>
          <w:rFonts w:cs="Arial" w:ascii="Arial" w:hAnsi="Arial"/>
          <w:bCs/>
        </w:rPr>
        <w:t xml:space="preserve"> Sim.</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ntão o Germano está com a mão levantada. Germano, pode falar? Bom, acho que o Germano está com algum problema. Alguém mais da diretoria do Grande está, a Mônica? Ou outro? Se há necessidade, se alguém da diretoria do Grande quer se manifestar. Então, pessoal, assim, na verdade acho que foi bem explicado o compromisso da Secretaria-Executiva do CNRH, foi assumido hoje pela manhã na reunião com os Comitês, e estamos reafirmando o compromisso de levar esse diálogo para a nossa Secretaria-Executiva do Ministério, a Conjur. E o gabinete do Ministro, que em suma é o Presidente dos conselhos. Então esse assunto é importante que suba, para que eventualmente possa, talvez seja o caso inclusive de um ad referendum do Ministro específico para o Doce, não se descarta isso. Sabendo como bem a Aparecida disse lá atrás, é um ato que depois vai ter que ser referendado pelo CNRH que é a instância própria. Germano, você quer ainda manifestar? Microfone, por favor. Abra o microfone. Só um pouquinho, vou tentar abrir. Está dando algum problema. Está identificando, Roseli, qual o problema, que o Anderson...</w:t>
      </w:r>
    </w:p>
    <w:p>
      <w:pPr>
        <w:pStyle w:val="Normal"/>
        <w:spacing w:before="0" w:after="240"/>
        <w:jc w:val="both"/>
        <w:rPr/>
      </w:pPr>
      <w:r>
        <w:rPr>
          <w:rFonts w:cs="Arial" w:ascii="Arial" w:hAnsi="Arial"/>
          <w:b/>
          <w:bCs/>
        </w:rPr>
        <w:t>SR. ANDERSON BEZERRA (SECRETARIA-EXECUTIVA CNRH)</w:t>
      </w:r>
      <w:r>
        <w:rPr>
          <w:rFonts w:cs="Arial" w:ascii="Arial" w:hAnsi="Arial"/>
          <w:bCs/>
        </w:rPr>
        <w:t xml:space="preserve"> – Germano já saiu e entrou, Renato, mas acho que ele continua com problema no microfone.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Viu Germano, a gente não está te escutando. A gente não está te escutando. Eu acho que talvez tenha que entrar e sair, novamente, porque não está aparecendo aqui, está aparecendo sua imagem, mas não o som. Aguardar um segundinho, ver se ele volta, acho importante a fala do Germano, para daí nós encaminharmos à votação. </w:t>
      </w:r>
    </w:p>
    <w:p>
      <w:pPr>
        <w:pStyle w:val="Normal"/>
        <w:spacing w:before="0" w:after="240"/>
        <w:jc w:val="both"/>
        <w:rPr/>
      </w:pPr>
      <w:r>
        <w:rPr>
          <w:rFonts w:cs="Arial" w:ascii="Arial" w:hAnsi="Arial"/>
          <w:b/>
          <w:bCs/>
        </w:rPr>
        <w:t>SR. ANDERSON BEZERRA (SECRETARIA-EXECUTIVA CNRH)</w:t>
      </w:r>
      <w:r>
        <w:rPr>
          <w:rFonts w:cs="Arial" w:ascii="Arial" w:hAnsi="Arial"/>
          <w:bCs/>
        </w:rPr>
        <w:t xml:space="preserve"> – Acabou de entrar novamente, Renato. German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Abra o microfone, por favor, Germano. Voltou? </w:t>
      </w:r>
    </w:p>
    <w:p>
      <w:pPr>
        <w:pStyle w:val="Normal"/>
        <w:spacing w:before="0" w:after="240"/>
        <w:jc w:val="both"/>
        <w:rPr/>
      </w:pPr>
      <w:r>
        <w:rPr>
          <w:rFonts w:cs="Arial" w:ascii="Arial" w:hAnsi="Arial"/>
          <w:b/>
          <w:bCs/>
        </w:rPr>
        <w:t>SR. ANDERSON BEZERRA (SECRETARIA-EXECUTIVA CNRH)</w:t>
      </w:r>
      <w:r>
        <w:rPr>
          <w:rFonts w:cs="Arial" w:ascii="Arial" w:hAnsi="Arial"/>
          <w:bCs/>
        </w:rPr>
        <w:t xml:space="preserve"> – Ele já voltou, mas o microfone continua desativad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Tem alguma técnica de tentar ativar o microfone dele pela coordenação dos trabalhos aí? Roseli, Anderson? </w:t>
      </w:r>
    </w:p>
    <w:p>
      <w:pPr>
        <w:pStyle w:val="Normal"/>
        <w:spacing w:before="0" w:after="240"/>
        <w:jc w:val="both"/>
        <w:rPr/>
      </w:pPr>
      <w:r>
        <w:rPr>
          <w:rFonts w:cs="Arial" w:ascii="Arial" w:hAnsi="Arial"/>
          <w:b/>
          <w:bCs/>
        </w:rPr>
        <w:t>SRª. ROSELI SOUZA (Secretaria-Executiva) –</w:t>
      </w:r>
      <w:r>
        <w:rPr>
          <w:rFonts w:cs="Arial" w:ascii="Arial" w:hAnsi="Arial"/>
          <w:bCs/>
        </w:rPr>
        <w:t xml:space="preserve"> Não tem, não, é só ele mesmo, viu.</w:t>
      </w:r>
    </w:p>
    <w:p>
      <w:pPr>
        <w:pStyle w:val="Normal"/>
        <w:spacing w:before="0" w:after="240"/>
        <w:jc w:val="both"/>
        <w:rPr>
          <w:rFonts w:ascii="Arial" w:hAnsi="Arial" w:cs="Arial"/>
          <w:bCs/>
        </w:rPr>
      </w:pPr>
      <w:r>
        <w:rPr>
          <w:rFonts w:cs="Arial" w:ascii="Arial" w:hAnsi="Arial"/>
          <w:b/>
          <w:bCs/>
        </w:rPr>
        <w:t>SR. ANDERSON BEZERRA (SECRETARIA-EXECUTIVA CNRH)</w:t>
      </w:r>
      <w:r>
        <w:rPr>
          <w:rFonts w:cs="Arial" w:ascii="Arial" w:hAnsi="Arial"/>
          <w:bCs/>
        </w:rPr>
        <w:t xml:space="preserve"> – É.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Viu Germano, tenta abrir o seu microfone para escutarmos sua manifestação, por favor.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Não teria outro representante do CBH Grande?</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É, isso que eu perguntei.</w:t>
      </w:r>
    </w:p>
    <w:p>
      <w:pPr>
        <w:pStyle w:val="Normal"/>
        <w:spacing w:before="0" w:after="240"/>
        <w:jc w:val="both"/>
        <w:rPr/>
      </w:pPr>
      <w:r>
        <w:rPr>
          <w:rFonts w:cs="Arial" w:ascii="Arial" w:hAnsi="Arial"/>
          <w:b/>
        </w:rPr>
        <w:t>SRª. LUCIANA PEIXOTO (MAPA)</w:t>
      </w:r>
      <w:r>
        <w:rPr>
          <w:rFonts w:cs="Arial" w:ascii="Arial" w:hAnsi="Arial"/>
          <w:bCs/>
        </w:rPr>
        <w:t xml:space="preserve"> – Aqui é Luciana Peixoto do MAPA. Que às vezes ajuda se ele plugar na tomada, por incrível que pareça, se ele plugar o notebook dele na tomada, às vezes melhora o microfone. </w:t>
      </w:r>
    </w:p>
    <w:p>
      <w:pPr>
        <w:pStyle w:val="Normal"/>
        <w:spacing w:before="0" w:after="240"/>
        <w:jc w:val="both"/>
        <w:rPr/>
      </w:pPr>
      <w:r>
        <w:rPr>
          <w:rFonts w:cs="Arial" w:ascii="Arial" w:hAnsi="Arial"/>
          <w:b/>
          <w:bCs/>
        </w:rPr>
        <w:t>SR. ANDERSON BEZERRA (SECRETARIA-EXECUTIVA CNRH)</w:t>
      </w:r>
      <w:r>
        <w:rPr>
          <w:rFonts w:cs="Arial" w:ascii="Arial" w:hAnsi="Arial"/>
          <w:bCs/>
        </w:rPr>
        <w:t xml:space="preserve"> – Ele está entrando novamente. Agora nos escuta?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essoal, vou fazer o seguinte, eu proponho que nós fazer uns cinco minutos aí, fazermos um intervalo, ver se o Germano volta, antes de nós encaminharmos à votação. Todos concordam. </w:t>
      </w:r>
    </w:p>
    <w:p>
      <w:pPr>
        <w:pStyle w:val="Normal"/>
        <w:spacing w:before="0" w:after="240"/>
        <w:jc w:val="both"/>
        <w:rPr/>
      </w:pPr>
      <w:r>
        <w:rPr>
          <w:rFonts w:cs="Arial" w:ascii="Arial" w:hAnsi="Arial"/>
          <w:b/>
          <w:bCs/>
        </w:rPr>
        <w:t>INTERLOCUTORA NÃO IDENTIFICADA</w:t>
      </w:r>
      <w:r>
        <w:rPr>
          <w:rFonts w:cs="Arial" w:ascii="Arial" w:hAnsi="Arial"/>
          <w:bCs/>
        </w:rPr>
        <w:t xml:space="preserve"> – Tenta pelo telefone, às vezes, Germano, baixa o aplicativo no telefone.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Viu, pessoal, podemos fazer uns cinco minutos de intervalo, e daí vamos ver se o Germano retorna. Todos concordam? Fique como está então. Então vamos dar esses cinco minutinhos para tentar se a fala, são matérias mais importantes de hoje, tem que ficar tudo bem claro. Então cinco minutinhos, intervalo. Então agora são 16h04, retornamos 16h09, está bem? </w:t>
      </w:r>
    </w:p>
    <w:p>
      <w:pPr>
        <w:pStyle w:val="Normal"/>
        <w:spacing w:before="0" w:after="240"/>
        <w:jc w:val="both"/>
        <w:rPr/>
      </w:pPr>
      <w:r>
        <w:rPr>
          <w:rFonts w:cs="Arial" w:ascii="Arial" w:hAnsi="Arial"/>
          <w:b/>
          <w:bCs/>
        </w:rPr>
        <w:t>SRª. ROSELI SOUZA (Secretaria-Executiva) –</w:t>
      </w:r>
      <w:r>
        <w:rPr>
          <w:rFonts w:cs="Arial" w:ascii="Arial" w:hAnsi="Arial"/>
          <w:bCs/>
        </w:rPr>
        <w:t xml:space="preserve"> Ok.</w:t>
      </w:r>
    </w:p>
    <w:p>
      <w:pPr>
        <w:pStyle w:val="Normal"/>
        <w:spacing w:before="0" w:after="240"/>
        <w:jc w:val="both"/>
        <w:rPr/>
      </w:pPr>
      <w:r>
        <w:rPr>
          <w:rFonts w:cs="Arial" w:ascii="Arial" w:hAnsi="Arial"/>
          <w:b/>
          <w:bCs/>
        </w:rPr>
        <w:t>SR. ANDERSON BEZERRA (SECRETARIA-EXECUTIVA CNRH)</w:t>
      </w:r>
      <w:r>
        <w:rPr>
          <w:rFonts w:cs="Arial" w:ascii="Arial" w:hAnsi="Arial"/>
          <w:bCs/>
        </w:rPr>
        <w:t xml:space="preserve"> – Ok.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or favor, pessoal, vamos retomar os trabalhos? Pergunto se deu certo o contato com o Germano? Anderson, Roseli, estão me ouvindo, está tudo ok? </w:t>
      </w:r>
    </w:p>
    <w:p>
      <w:pPr>
        <w:pStyle w:val="Normal"/>
        <w:spacing w:before="0" w:after="240"/>
        <w:jc w:val="both"/>
        <w:rPr/>
      </w:pPr>
      <w:r>
        <w:rPr>
          <w:rFonts w:cs="Arial" w:ascii="Arial" w:hAnsi="Arial"/>
          <w:b/>
          <w:bCs/>
        </w:rPr>
        <w:t>SR. ANDERSON BEZERRA (SECRETARIA-EXECUTIVA CNRH)</w:t>
      </w:r>
      <w:r>
        <w:rPr>
          <w:rFonts w:cs="Arial" w:ascii="Arial" w:hAnsi="Arial"/>
          <w:bCs/>
        </w:rPr>
        <w:t xml:space="preserve"> – Estamos ouvindo, Renat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k, senão parece que eu estou sozinho aqui, alguém dê sinal de vida.</w:t>
      </w:r>
    </w:p>
    <w:p>
      <w:pPr>
        <w:pStyle w:val="Normal"/>
        <w:spacing w:before="0" w:after="240"/>
        <w:jc w:val="both"/>
        <w:rPr/>
      </w:pPr>
      <w:r>
        <w:rPr>
          <w:rFonts w:cs="Arial" w:ascii="Arial" w:hAnsi="Arial"/>
          <w:b/>
          <w:bCs/>
        </w:rPr>
        <w:t>SR. ANDERSON BEZERRA (SECRETARIA-EXECUTIVA CNRH)</w:t>
      </w:r>
      <w:r>
        <w:rPr>
          <w:rFonts w:cs="Arial" w:ascii="Arial" w:hAnsi="Arial"/>
          <w:bCs/>
        </w:rPr>
        <w:t xml:space="preserve"> – Estamos ouvindo perfeitamente, não houve manifestação do Germano.</w:t>
      </w:r>
    </w:p>
    <w:p>
      <w:pPr>
        <w:pStyle w:val="Normal"/>
        <w:spacing w:before="0" w:after="240"/>
        <w:jc w:val="both"/>
        <w:rPr/>
      </w:pPr>
      <w:r>
        <w:rPr>
          <w:rFonts w:cs="Arial" w:ascii="Arial" w:hAnsi="Arial"/>
          <w:b/>
          <w:bCs/>
        </w:rPr>
        <w:t>SRª. ROSELI SOUZA (Secretaria-Executiva) –</w:t>
      </w:r>
      <w:r>
        <w:rPr>
          <w:rFonts w:cs="Arial" w:ascii="Arial" w:hAnsi="Arial"/>
          <w:bCs/>
        </w:rPr>
        <w:t xml:space="preserve"> Tudo ok. Estamos ouvindo.</w:t>
      </w:r>
    </w:p>
    <w:p>
      <w:pPr>
        <w:pStyle w:val="Normal"/>
        <w:spacing w:before="0" w:after="240"/>
        <w:jc w:val="both"/>
        <w:rPr/>
      </w:pPr>
      <w:r>
        <w:rPr>
          <w:rFonts w:cs="Arial" w:ascii="Arial" w:hAnsi="Arial"/>
          <w:b/>
          <w:bCs/>
        </w:rPr>
        <w:t>SR. MARCO ANTÔNIO DOS SANTOS (Membro Titular do CNRH)</w:t>
      </w:r>
      <w:r>
        <w:rPr>
          <w:rFonts w:cs="Arial" w:ascii="Arial" w:hAnsi="Arial"/>
          <w:bCs/>
        </w:rPr>
        <w:t xml:space="preserve"> – Renato, estamos juntos, fica tranquil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Então vamos retomar o trabalho, eu acho que a gente tentou ver se colhia a fala do Germano, mas reiterar o compromisso da nossa Secretaria-Executiva do CNRH, para melhor solução possível dessa situação. Então se não houver mais nenhum pedido de manifestação, por parte dos Conselheiros, a respeito então da emenda, a Resolução 213. Ela mantém o número da aprovada em 29, é uma emenda com adequação da redação proposta pela Conjur conforme prevê o Regimento Interno. Então como já tivemos...</w:t>
      </w:r>
    </w:p>
    <w:p>
      <w:pPr>
        <w:pStyle w:val="Normal"/>
        <w:spacing w:before="0" w:after="240"/>
        <w:jc w:val="both"/>
        <w:rPr/>
      </w:pPr>
      <w:r>
        <w:rPr>
          <w:rFonts w:cs="Arial" w:ascii="Arial" w:hAnsi="Arial"/>
          <w:b/>
          <w:bCs/>
        </w:rPr>
        <w:t>SRª. MARÍLIA CARVALHO DE MELO (Membro Titular do CNRH)</w:t>
      </w:r>
      <w:r>
        <w:rPr>
          <w:rFonts w:cs="Arial" w:ascii="Arial" w:hAnsi="Arial"/>
          <w:bCs/>
        </w:rPr>
        <w:t xml:space="preserve"> – Renat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ois não.</w:t>
      </w:r>
    </w:p>
    <w:p>
      <w:pPr>
        <w:pStyle w:val="Normal"/>
        <w:spacing w:before="0" w:after="240"/>
        <w:jc w:val="both"/>
        <w:rPr/>
      </w:pPr>
      <w:r>
        <w:rPr>
          <w:rFonts w:cs="Arial" w:ascii="Arial" w:hAnsi="Arial"/>
          <w:b/>
          <w:bCs/>
        </w:rPr>
        <w:t>SRª. MARÍLIA CARVALHO DE MELO (Membro Titular do CNRH)</w:t>
      </w:r>
      <w:r>
        <w:rPr>
          <w:rFonts w:cs="Arial" w:ascii="Arial" w:hAnsi="Arial"/>
          <w:bCs/>
        </w:rPr>
        <w:t xml:space="preserve"> – Marília, Conselho Estadual de Minas Gerais. Eu estava aguardando para falar depois da fala do Germano, mas eu queria só reforçar novamente a importância da aprovação da matéria. A gente tem acompanhado a Stela, Secretária-Executiva do CBH Grande, é aqui de Minas Gerais, e ela tem, me reportou essas questões e a gente está acompanhando. E de fato esse auxílio para que a gente resolva a questão do Grande, é muito importante que esse conselho referende aí todas essas, esses encaminhamentos. Então queria só reforçar também o apoio do Conselho Estadual de Minas, para que a gente possa solucionar então essa questão e não fique sem mandato no Grande, que é um ponto muito importante, que o Comitê continue com suas atividades da forma que tem desempenhad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Marília. Então encaminhando para a votação. Em votação. Solicito que os Conselheiros que concordam com a redação proposta na emenda, pela Conjur, permaneçam como estão. Os Conselheiros que estão contra. Os Conselheiros que se abstêm. </w:t>
      </w:r>
    </w:p>
    <w:p>
      <w:pPr>
        <w:pStyle w:val="Normal"/>
        <w:spacing w:before="0" w:after="240"/>
        <w:jc w:val="both"/>
        <w:rPr/>
      </w:pPr>
      <w:r>
        <w:rPr>
          <w:rFonts w:cs="Arial" w:ascii="Arial" w:hAnsi="Arial"/>
          <w:b/>
          <w:bCs/>
        </w:rPr>
        <w:t>SR. ALEXANDRE VILELA –</w:t>
      </w:r>
      <w:r>
        <w:rPr>
          <w:rFonts w:cs="Arial" w:ascii="Arial" w:hAnsi="Arial"/>
          <w:bCs/>
        </w:rPr>
        <w:t xml:space="preserve"> Renato, o setor industrial se abstém, na verdade, só para justificar o voto, não há, como a votação é em bloco, e consta dos quatro Comitês, acho que Paranapanema, Verde Grande e São Francisco não há essa abstenção, mas como é em bloco, a questão da Grande a gente não se sente seguro no encaminhamento, portanto, registramos aqui abstenção do setor industrial.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Alexandre. Então com a abstenção do setor industrial, consideramos então aprovada a emenda proposta Conjur a Resolução 213. Então eu peço para a Secretaria-Executiva para a sequência dos trabalhos, nosso próximo ponto de pauta diz respeito à Resolução proposta no âmbito da Câmara Técnica de Outorga e Cobrança, que trata de uma moção a ser encaminhada ao Ministério da Economia, reiterando a importância de constar do anexo do projeto de lei orçamentária de 2021, ao recurso da cobrança como não passível de contingenciamento. Isso é uma medida muito importante, especialmente no que diz respeito ao Inciso IV, que também há essa contribuição da SEFUR, que na verdade, se transforma em parte em cobrança de recursos hídricos a partir daquele movimento na época que o Vicente fez como Presidente da ANA. Então é muito importante isso, e então discutimos ainda com o Secretário Marcelo Borges, então essa moção que entra em discussão no momento, e que já foi devidamente debatida na SETOC, na SETAL e vem ao plenário. Com a orientação de que é uma moção importante no sentido de reafirmar esses compromissos. Para vocês terem uma ideia, no que diz respeito à mudança dessa, dos recursos da SEFUR propriamente dito, que parte se transforma com esse conceito de cobrança de recursos hídricos, é aproximadamente quase 90 milhões do Ministério de Minas e Energia, mais ou menos esse valor no Ministério de Ciência e Tecnologia, e uma parte semelhante no MDR. Que vem sendo contingenciada, então é um recurso importante que o Setor Elétrico também traz e apoia, como medida compensatória, mas que é uma receita mensal, de financeiro. Então esse vai ser o nosso argumento importante, com essa moção, no sentido de buscarmos e na reunião preparatória do governo, já com o Ministério da Economia presente, vermos como que se pode haver uma argumentação nesse sentido por parte do CNRH. Como é um movimento, vamos dizer assim, um movimento não, uma manifestação recorrente do CNRH todo ano, no sentido de aumentar ou de preservar, melhor dizendo, os recursos da cobrança, é isso que se propõe essa resolução. Eu gostaria de ver se o Humberto, você por parte da ANA, poderia expressar um pouco, porque a ANA teve o papel importante em relação a SETOC na discussão dessa matéria. Você está disponível, Humberto? Não? Também o Humberto, também registrou, ele está com algumas questões familiares no dia de hoje, também, mas eu não sei se ele conseguiu seguir aqui conosco. </w:t>
      </w:r>
    </w:p>
    <w:p>
      <w:pPr>
        <w:pStyle w:val="Normal"/>
        <w:spacing w:before="0" w:after="240"/>
        <w:jc w:val="both"/>
        <w:rPr/>
      </w:pPr>
      <w:r>
        <w:rPr>
          <w:rFonts w:cs="Arial" w:ascii="Arial" w:hAnsi="Arial"/>
          <w:b/>
          <w:bCs/>
        </w:rPr>
        <w:t>SR. GERMANO</w:t>
      </w:r>
      <w:r>
        <w:rPr>
          <w:rFonts w:cs="Arial" w:ascii="Arial" w:hAnsi="Arial"/>
          <w:bCs/>
        </w:rPr>
        <w:t xml:space="preserve"> – Renat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Sim, pois não. </w:t>
      </w:r>
    </w:p>
    <w:p>
      <w:pPr>
        <w:pStyle w:val="Normal"/>
        <w:spacing w:before="0" w:after="240"/>
        <w:jc w:val="both"/>
        <w:rPr/>
      </w:pPr>
      <w:r>
        <w:rPr>
          <w:rFonts w:cs="Arial" w:ascii="Arial" w:hAnsi="Arial"/>
          <w:b/>
          <w:bCs/>
        </w:rPr>
        <w:t>SR. GERMANO</w:t>
      </w:r>
      <w:r>
        <w:rPr>
          <w:rFonts w:cs="Arial" w:ascii="Arial" w:hAnsi="Arial"/>
          <w:bCs/>
        </w:rPr>
        <w:t xml:space="preserve"> – Germano, está escutand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Ah, Germano, você voltou. Sim, mas, bom, o que a gente faz agora, bom, o tema da resolução nós esperamos um bocado, fizemos um intervalo por conta da sua ausência na reunião, mas retornamos e você não tinha voltado. Mas a gente abre esse espaço para manifestação sua aí que consideramos importante, e depois retomamos a sequência de esclarecimentos sobre essa moção, sobre a cobrança de recursos hídricos. Pode falar, Germano. </w:t>
      </w:r>
    </w:p>
    <w:p>
      <w:pPr>
        <w:pStyle w:val="Normal"/>
        <w:spacing w:before="0" w:after="240"/>
        <w:jc w:val="both"/>
        <w:rPr/>
      </w:pPr>
      <w:r>
        <w:rPr>
          <w:rFonts w:cs="Arial" w:ascii="Arial" w:hAnsi="Arial"/>
          <w:b/>
          <w:bCs/>
        </w:rPr>
        <w:t>SR. GERMANO</w:t>
      </w:r>
      <w:r>
        <w:rPr>
          <w:rFonts w:cs="Arial" w:ascii="Arial" w:hAnsi="Arial"/>
          <w:bCs/>
        </w:rPr>
        <w:t xml:space="preserve"> </w:t>
      </w:r>
      <w:r>
        <w:rPr>
          <w:rFonts w:cs="Arial" w:ascii="Arial" w:hAnsi="Arial"/>
          <w:b/>
        </w:rPr>
        <w:t>(CBH Grande)</w:t>
      </w:r>
      <w:r>
        <w:rPr>
          <w:rFonts w:cs="Arial" w:ascii="Arial" w:hAnsi="Arial"/>
          <w:bCs/>
        </w:rPr>
        <w:t xml:space="preserve"> – Bom, me desculpe aí estar atrapalhando o andamento da reunião, não sei o que é que houve aqui com meu equipamento. Mas eu estou agora pelo celular. Na realidade, a manifestação seria da seguinte forma: eu fico aqui me perguntando onde é que o Comitê do Grande errou. Porque em abril, a gente fez uma solicitação ao Conselho Nacional para saber se a gente poderia estar ampliando esse mandato em função da pandemia. Em junho, o CNRH ele se reúne e delibera, dando o prosseguimento dizendo que a gente poderia como todos os outros Comitês, a gente poderia estar seguindo, já que não teríamos condições de fazer as nossas reuniões presenciais. O nosso mandato, ele terminava no dia 09 de agosto, que é um domingo. O parecer do Conjur veio dia 07 de agosto, que é uma sexta-feira. Então eu fico aqui, o Comitê do Grande fica extremamente prejudicado, bastante prejudicado. Quer dizer, a gente tem uma responsabilidade enorme perante o Comitê, temos uma reunião sexta-feira agora, um problema do lago de Furnas, como é que nós vamos nos representar lá, se nós não somos nem membros mais? Eu fico aqui e a gente tem, eu realmente estou abismado. Quer dizer, a gente com uma responsabilidade enorme, e a gente, como eu disse de manhã, Comitê do Grande não quer nada ilegal, e não vai tomar nenhuma medida ilegal. Assim como o CNRH. Mas a gente se sentiu extremamente prejudicado, quer dizer, não tivemos tempo de pensar, dia 07 de agosto, e dia 09 acabou nosso mandato, que é num domingo e o parecer veio na sexta. Eu espero que a gente consiga recuperar essa, aquilo que nos tiraram, que é o direito de a gente prosseguir atuando pela bacia. Era essa a minha fala, obrigado, Renat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Certo, obrigado, Germano, obrigado, Germano. Está registrado, e vamos tomar, dar sequência conforme combinado com a reunião interna no Ministério, para uma decisão conjunta. Para que com certeza vai ter que vir para a deliberação sequente da Plenária. Pois não, voltando para o ponto da pauta então, quanto à resolução de cobrança, eu vi que o Humberto, ah, ok, Humberto? Seria importante, não é Humberto, vocês têm o dia a dia desse tema da cobrança, na agência, acho importante, até porque nós temos vários Conselheiros novos também, importante explicar a importância desse tema. O microfone, por favor.</w:t>
      </w:r>
    </w:p>
    <w:p>
      <w:pPr>
        <w:pStyle w:val="Normal"/>
        <w:spacing w:before="0" w:after="240"/>
        <w:jc w:val="both"/>
        <w:rPr/>
      </w:pPr>
      <w:r>
        <w:rPr>
          <w:rFonts w:cs="Arial" w:ascii="Arial" w:hAnsi="Arial"/>
          <w:b/>
          <w:bCs/>
        </w:rPr>
        <w:t>SR. HUMBERTO GONÇALVES (Superintendente da ANA)</w:t>
      </w:r>
      <w:r>
        <w:rPr>
          <w:rFonts w:cs="Arial" w:ascii="Arial" w:hAnsi="Arial"/>
          <w:bCs/>
        </w:rPr>
        <w:t xml:space="preserve"> – Mas enfim, comentar.</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Microfone, Humberto. Humberto, microfone, por favor. E peço para os demais para fechar, por favor. </w:t>
      </w:r>
    </w:p>
    <w:p>
      <w:pPr>
        <w:pStyle w:val="Normal"/>
        <w:spacing w:before="0" w:after="240"/>
        <w:jc w:val="both"/>
        <w:rPr/>
      </w:pPr>
      <w:r>
        <w:rPr>
          <w:rFonts w:cs="Arial" w:ascii="Arial" w:hAnsi="Arial"/>
          <w:b/>
          <w:bCs/>
        </w:rPr>
        <w:t>SR. HUMBERTO GONÇALVES (Superintendente da ANA)</w:t>
      </w:r>
      <w:r>
        <w:rPr>
          <w:rFonts w:cs="Arial" w:ascii="Arial" w:hAnsi="Arial"/>
          <w:bCs/>
        </w:rPr>
        <w:t xml:space="preserve"> – Bom, vamos lá. Essa questão do recurso do orçamento, todo ano é uma batalha diplomática e política dentro do Congresso Nacional, para garantir que os recursos da cobrança do Setor Elétrico, venha para uma parte, 075% do que cabe ao Governo Federal, vem para a ANA, para poder a ANA implementar o sistema. É o recurso que a ANA implementa o sistema, é o recurso que a ANA implementa para a gestão, para o Comitê, a rede hidrometereológica, enfim, todas as ações da ANA, vem desse recurso. E todo ano esse recurso tem risco de ser contingenciado, todo ano o Conselho Nacional de Recursos Hídricos encaminha uma moção pedindo que os congressistas não contingenciem e todo ano a ANA faz o corpo a corpo com as lideranças políticas para garantir que esse recurso não seja carimbado como recurso contingenciável, e tem dado certo. Eu me lembro que Dr. Vicente Andrew, então Presidente da ANA na época, conversando com o Ministro do Planejamento, de uma viagem, e ele fez esse comentário dizendo o seguinte: ah, mas esse recurso pode ser contingenciado. Eu falei assim, olha, se vocês contingenciarem esse recurso que é para implementação do sistema, que vem do Setor Elétrico, a título de compensação, a gente vai passar a emitir então o boleto de cobrança pelo uso da água do Setor Elétrico. É só vocês fazerem a conta. E rapidamente então passou a se liberar esse recurso e não serem contingenciados. Passou-se um tempo, começaram os processos de contingenciamento, então tem todo um trabalho que se é feito politicamente dentro do congresso, para garantir o não contingenciamento. E uma moção do Conselho Nacional de Recursos Hídricos é uma moção de peso que ajuda no processo de convencimento dos parlamentares de não contingenciar esses recursos. Então essa intenção aí dessa matéria em pauta.</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Humberto. Algum pedido de esclarecimento ou manifestação dos Conselheiros sobre esse tema? Pois não, Wilson do setor. Pois não, Wilson, pode falar. Microfone, por favor, está desligado. </w:t>
      </w:r>
    </w:p>
    <w:p>
      <w:pPr>
        <w:pStyle w:val="Normal"/>
        <w:spacing w:before="0" w:after="240"/>
        <w:jc w:val="both"/>
        <w:rPr/>
      </w:pPr>
      <w:r>
        <w:rPr>
          <w:rFonts w:cs="Arial" w:ascii="Arial" w:hAnsi="Arial"/>
          <w:b/>
          <w:bCs/>
        </w:rPr>
        <w:t>SR. WILSON DE AZEVEDO FILHO (Membro 1º Suplente do CNRH)</w:t>
      </w:r>
      <w:r>
        <w:rPr>
          <w:rFonts w:cs="Arial" w:ascii="Arial" w:hAnsi="Arial"/>
          <w:bCs/>
        </w:rPr>
        <w:t xml:space="preserve"> – Obrigado, Renato. Só para um pequeno histórico, é que no início da implementação da política, lá pelos idos do início da cobrança, esses recursos, eles eram contingenciados. E foi um trabalho do Conselho Nacional de Recursos Hídricos junto ao Ministério do Planejamento na ocasião, Ministério da Fazenda, que conseguiu mudar a rubrica desse recurso para uma outra fonte não contigenciável. Então essa iniciativa, esse trabalho foi feito pelo Conselho Nacional de Recursos Hídricos. De trabalh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or favor, peço para o pessoal desligar o microfone, para o Wilson, para escutar o Wilson.</w:t>
      </w:r>
    </w:p>
    <w:p>
      <w:pPr>
        <w:pStyle w:val="Normal"/>
        <w:spacing w:before="0" w:after="240"/>
        <w:jc w:val="both"/>
        <w:rPr/>
      </w:pPr>
      <w:r>
        <w:rPr>
          <w:rFonts w:cs="Arial" w:ascii="Arial" w:hAnsi="Arial"/>
          <w:b/>
          <w:bCs/>
        </w:rPr>
        <w:t>SR. WILSON DE AZEVEDO FILHO (Membro 1º Suplente do CNRH)</w:t>
      </w:r>
      <w:r>
        <w:rPr>
          <w:rFonts w:cs="Arial" w:ascii="Arial" w:hAnsi="Arial"/>
          <w:bCs/>
        </w:rPr>
        <w:t xml:space="preserve"> – É, e a partir daí, esses recursos ficaram, vamos dizer assim, numa rubrica que não permitia o seu contingenciamento. Só que todo ano, com essas mudanças administrativas, realmente corre-se o risco de contingenciamento desses recursos, e aí vem esse trabalho que o Humberto falou que tem que ser feita essa articulação política, que tem que ser feito, ser realizada, para impedir que isso venha a acontecer. E cause uma descontinuidade aí na implementação da política. É só isso, eu só queria dar esse crédito para o Conselho Nacional de Recursos Hídricos, porque os novos aqui não estão sabendo que esse foi um trabalho realmente do conselho, foi um trabalho nosso, vamos dizer assim. Obrigad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Wilson. Muito bom, sempre é bom o resgate histórico. Vamos em frente, muito bom. Então pergunto se algum Conselheiro mais tem alguma manifestação ou pedido de esclarecimento, para entrarmos em votação. Então em votação. Os Conselheiros que concordam com a moção apresentada, permaneçam como estão. Os Conselheiros que se manifestam contra à moção apresentada. Os Conselheiros que se abstêm. Então está aprovada a moção ao Ministério da Economia, solicitando que as peças orçamentárias propostas no poder executivo federal e nas normas regulamentares se observe a inclusão das receitas da cobrança, uso de recursos hídricos a que se referem os Incisos I, III, IV e V da 9.433, dentre despesas que não são objetos de limitação de empenho, pois são nos termos legais obrigatórias para aplicação da política, para implementação da Política Nacional de Recursos Hídricos. Então essa moção será endereçada. Está certo, então vamos em frente para a próxima matéria, diz respeito a Câmara, a Comissão de Ética do Conselho. Então é a última instância que precisa ser preenchida, para que se conclua o arranjo institucional do conselho conforme programado, previsto no Decreto 10.000. A Câmara Técnica prevê a composição de três titulares e um suplente, exatamente para que se um dos titulares, em determinado momento, não possa estar presente, ter esse suplente. A Secretaria-Executiva fez um chamamento, um apelo para os Conselheiros comporem a Comissão de Ética. E é uma Comissão que eu quero até tranquilizar, que se espera que tenha muito pouco trabalho nesse nosso mandato, porque o que não se quer é situações desagradáveis, todos aqui por questão de bom acordo, do sentido claro, cada um defendendo o interesse do seu setor, da sua pauta, mas na medida da mediação, é esse o espírito que deve, vai nortear os nossos trabalhos, no sentido da mediação. Então toda manifestação é muito bem-vinda, mas dentro da urbanidade, dos cuidados com o outro, porque estamos, até porque estamos num momento muito delicado, todos, até do ponto de vista familiar, e essa é para ser uma reunião positiva, propositiva e de trabalho. Por interesse público, presente em primeiro lugar. Então nesse sentido, então passaria para a Roseli, vamos ver se está o seu microfone, funcionando bem, Roseli, como é que foi o processo para que a gente apresente então os nomes que foram, que se dispuseram para que a gente encaminhe então depois dos esclarecimentos, a votação da matéria para a composição da Câmara Técnica. Por favor, Roseli. Secretaria-Executiva. </w:t>
      </w:r>
    </w:p>
    <w:p>
      <w:pPr>
        <w:pStyle w:val="Normal"/>
        <w:spacing w:before="0" w:after="240"/>
        <w:jc w:val="both"/>
        <w:rPr/>
      </w:pPr>
      <w:r>
        <w:rPr>
          <w:rFonts w:cs="Arial" w:ascii="Arial" w:hAnsi="Arial"/>
          <w:b/>
          <w:bCs/>
        </w:rPr>
        <w:t>SRª. ROSELI SOUZA (Secretaria-Executiva) –</w:t>
      </w:r>
      <w:r>
        <w:rPr>
          <w:rFonts w:cs="Arial" w:ascii="Arial" w:hAnsi="Arial"/>
          <w:bCs/>
        </w:rPr>
        <w:t xml:space="preserve"> Renato, então fizemos aí a solicitação de manifestação de interesse, recebemos três manifestações. Inicialmente o Conselheiro Jefferson Nascimento, aqui da ação das Organizações Técnicas de Ensino e Pesquisa. Ele atende ao requisito, porque ele já foi Conselheiro em mandato anterior. Na sequência, Conselheiro Paulo Paim, do Conselho Estadual de Recursos Hídricos do Rio Grande do Sul, também atende ao requisito, que foi Conselheiro. E o Conselheiro Vinicius Crespo que é do segmento pescadores e usuários de água, para o lazer e turismo, ele indicou a Confederação Nacional do Comércio, de bens de serviço e turismo. E a gente verificou, o Vinicius, realmente, ele não poderia ser da Comissão, porque é o primeiro mandato dele, mas o Conselheiro Mario Tadros que representa aí a CNC, ele possui os requisitos tendo sido Conselheiro em mandatos anteriores. Entramos em contato com ele, e ele confirmou aí a indicação, de interesse de se compor essa Comissão. Desta forma, Renato, então faltaria a indicação de mais um representante, e o segmento distinto desse que a gente já conseguiu.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Microfone, Roseli.</w:t>
      </w:r>
    </w:p>
    <w:p>
      <w:pPr>
        <w:pStyle w:val="Normal"/>
        <w:spacing w:before="0" w:after="240"/>
        <w:jc w:val="both"/>
        <w:rPr/>
      </w:pPr>
      <w:r>
        <w:rPr>
          <w:rFonts w:cs="Arial" w:ascii="Arial" w:hAnsi="Arial"/>
          <w:b/>
          <w:bCs/>
        </w:rPr>
        <w:t>SRª. ROSELI SOUZA (Secretaria-Executiva) –</w:t>
      </w:r>
      <w:r>
        <w:rPr>
          <w:rFonts w:cs="Arial" w:ascii="Arial" w:hAnsi="Arial"/>
          <w:bCs/>
        </w:rPr>
        <w:t xml:space="preserve"> O segmento distinto desse, e também a gente conseguir eleger o Presidente.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stá certo. Então nós temos já a composição proposta, então eu pergunto, entre os que se dispuseram a compor, se há o interesse, se dispor a essa tarefa de presidir a Comissão, entre os três já propostos.  </w:t>
      </w:r>
    </w:p>
    <w:p>
      <w:pPr>
        <w:pStyle w:val="Normal"/>
        <w:spacing w:before="0" w:after="240"/>
        <w:jc w:val="both"/>
        <w:rPr/>
      </w:pPr>
      <w:r>
        <w:rPr>
          <w:rFonts w:cs="Arial" w:ascii="Arial" w:hAnsi="Arial"/>
          <w:b/>
          <w:bCs/>
        </w:rPr>
        <w:t>SR. JEFFERSON NASCIMENTO DE OLIVEIRA (Membro Titular do CNRH) –</w:t>
      </w:r>
      <w:r>
        <w:rPr>
          <w:rFonts w:cs="Arial" w:ascii="Arial" w:hAnsi="Arial"/>
          <w:bCs/>
        </w:rPr>
        <w:t xml:space="preserve"> A minha mão levantou aí, Renato? Eu não sei.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ois não, Jefferson, pode falar, acho que depois o Paim, eu acho que muito importante, e agradecendo desde já a disposição de vocês para compor essa Comissão. Pois não, Jefferson.</w:t>
      </w:r>
    </w:p>
    <w:p>
      <w:pPr>
        <w:pStyle w:val="Normal"/>
        <w:spacing w:before="0" w:after="240"/>
        <w:jc w:val="both"/>
        <w:rPr/>
      </w:pPr>
      <w:r>
        <w:rPr>
          <w:rFonts w:cs="Arial" w:ascii="Arial" w:hAnsi="Arial"/>
          <w:b/>
          <w:bCs/>
        </w:rPr>
        <w:t>SR. JEFFERSON NASCIMENTO DE OLIVEIRA (Membro Titular do CNRH)</w:t>
      </w:r>
      <w:r>
        <w:rPr>
          <w:rFonts w:cs="Arial" w:ascii="Arial" w:hAnsi="Arial"/>
          <w:bCs/>
        </w:rPr>
        <w:t xml:space="preserve"> – Está me ouvindo, está me ouvindo bem?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Sim, sim.</w:t>
      </w:r>
    </w:p>
    <w:p>
      <w:pPr>
        <w:pStyle w:val="Normal"/>
        <w:spacing w:before="0" w:after="240"/>
        <w:jc w:val="both"/>
        <w:rPr/>
      </w:pPr>
      <w:r>
        <w:rPr>
          <w:rFonts w:cs="Arial" w:ascii="Arial" w:hAnsi="Arial"/>
          <w:b/>
          <w:bCs/>
        </w:rPr>
        <w:t>SR. JEFFERSON NASCIMENTO DE OLIVEIRA (Membro Titular do CNRH)</w:t>
      </w:r>
      <w:r>
        <w:rPr>
          <w:rFonts w:cs="Arial" w:ascii="Arial" w:hAnsi="Arial"/>
          <w:bCs/>
        </w:rPr>
        <w:t xml:space="preserve"> – Está ótimo. Então, eu já tive na Comissão de Ética, no passado, eu achei muito boa as suas palavras, que realmente é uma Comissão que eu espero que trabalhe muito pouco. No passado também, você não estava junto conosco nessa época, mas nós tivemos alguns problemas, que foram solucionados e a Comissão teve que ser, infelizmente, teve que ser acionada. Mas é necessário que tenha a Comissão de Ética para evitar e para dirimir problemas. E nessa época também quando eu fui da Comissão de Ética, a primeira vez, acho que eu fui duas vezes na Comissão, na primeira vez eu não poderia ser, na segunda eu pude ser, eu estive brevemente na presidência aqui, depois foi tudo retirado, porque foi refeito o conselho. Então se o pessoal achar, se não tiver ninguém mais que queira, eu posso aceitar essa posição aí, voltar a presidente dessa Comissão de Ética, contanto que a gente não tenha nenhum problema grave, porque nessa situação de pandemia, que eu acho que vai ainda se prorrogar por um bom tempo, então que as pessoas tenham um pouco de bom senso. Se tiver bom senso, não tem nenhum problema, acho que todo mundo tem um cabedal muito sério aqui dentro desse conselho, e nas Câmaras Técnicas também. Está bom? Então coloco o meu nome aí, humildemente, se alguém também colocar, aí a gente vai compor isso aí. Está bom? Muito obrigado, um abraç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Muito obrigado, Jefferson. Então passo a palavra para o Paim.</w:t>
      </w:r>
    </w:p>
    <w:p>
      <w:pPr>
        <w:pStyle w:val="Normal"/>
        <w:spacing w:before="0" w:after="240"/>
        <w:jc w:val="both"/>
        <w:rPr/>
      </w:pPr>
      <w:r>
        <w:rPr>
          <w:rFonts w:cs="Arial" w:ascii="Arial" w:hAnsi="Arial"/>
          <w:b/>
          <w:bCs/>
        </w:rPr>
        <w:t>SR. PAULO RENATO PAIM (Membro 1º Suplente do CNRH)</w:t>
      </w:r>
      <w:r>
        <w:rPr>
          <w:rFonts w:cs="Arial" w:ascii="Arial" w:hAnsi="Arial"/>
          <w:bCs/>
        </w:rPr>
        <w:t xml:space="preserve"> – Obrigado, Renato. Boa tarde a todos e todos os Conselheiros. Meu caro Jefferson...</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Abra sua câmera, Paim, você é candidato, mostrar o rosto. </w:t>
      </w:r>
    </w:p>
    <w:p>
      <w:pPr>
        <w:pStyle w:val="Normal"/>
        <w:spacing w:before="0" w:after="240"/>
        <w:jc w:val="both"/>
        <w:rPr/>
      </w:pPr>
      <w:r>
        <w:rPr>
          <w:rFonts w:cs="Arial" w:ascii="Arial" w:hAnsi="Arial"/>
          <w:b/>
          <w:bCs/>
        </w:rPr>
        <w:t>SR. PAULO RENATO PAIM (Membro 1º Suplente do CNRH)</w:t>
      </w:r>
      <w:r>
        <w:rPr>
          <w:rFonts w:cs="Arial" w:ascii="Arial" w:hAnsi="Arial"/>
          <w:bCs/>
        </w:rPr>
        <w:t xml:space="preserve"> – Com toda essa inferência já da Comissão de Ética, e eu como jovenzito que está aprendendo um pouquinho, apoio a sua candidatura para ser o nosso presidente.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Certo. Obrigado, Paim. Pergunto para o Mario. Paim, o Mario está conosco?</w:t>
      </w:r>
    </w:p>
    <w:p>
      <w:pPr>
        <w:pStyle w:val="Normal"/>
        <w:spacing w:before="0" w:after="240"/>
        <w:jc w:val="both"/>
        <w:rPr/>
      </w:pPr>
      <w:r>
        <w:rPr>
          <w:rFonts w:cs="Arial" w:ascii="Arial" w:hAnsi="Arial"/>
          <w:b/>
          <w:bCs/>
        </w:rPr>
        <w:t xml:space="preserve">SR. VINICIUS CRESPO </w:t>
      </w:r>
      <w:r>
        <w:rPr>
          <w:rFonts w:cs="Arial" w:ascii="Arial" w:hAnsi="Arial"/>
        </w:rPr>
        <w:t xml:space="preserve">– </w:t>
      </w:r>
      <w:r>
        <w:rPr>
          <w:rFonts w:cs="Arial" w:ascii="Arial" w:hAnsi="Arial"/>
          <w:bCs/>
        </w:rPr>
        <w:t xml:space="preserve">Renato, quem está é o Vinicius. A gente é ligado direto a CNC, a gente também acompanha esse posicionamento, a indicação do Professor Jefferson, eu acho que essa presidência então por unanimidade, acho que vai estar muito bem representada. E acompanho o Professor Jefferson. Espero que seja uma Comissão que funcione como seguro, que exista, mas que nunca seja preciso acioná-la. </w:t>
      </w:r>
    </w:p>
    <w:p>
      <w:pPr>
        <w:pStyle w:val="Normal"/>
        <w:spacing w:before="0" w:after="240"/>
        <w:jc w:val="both"/>
        <w:rPr/>
      </w:pPr>
      <w:r>
        <w:rPr>
          <w:rFonts w:cs="Arial" w:ascii="Arial" w:hAnsi="Arial"/>
          <w:b/>
          <w:bCs/>
        </w:rPr>
        <w:t>SR. JEFFERSON NASCIMENTO DE OLIVEIRA (Membro Titular do CNRH)</w:t>
      </w:r>
      <w:r>
        <w:rPr>
          <w:rFonts w:cs="Arial" w:ascii="Arial" w:hAnsi="Arial"/>
          <w:bCs/>
        </w:rPr>
        <w:t xml:space="preserve"> – Concordo, e muito obrigado também pelo seu apoio, Vinicius, e pelas suas palavras. É isso, a Comissão de Ética ela está lá justamente como seguro, você colocou muito bem. É uma Comissão que vai balizar, mas que a gente não precisa realmente usar. Se todo mundo tiver o mínimo de bom senso, como eu falei, a gente vai realmente conseguir fazer um bom trabalho, sem trabalhar muito. Ok?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Jefferson. Roseli, eu pergunto: parece que o nosso amigo Igor do Ministério de Minas e Energia, tivesse sido exposto a compor a suplência? </w:t>
      </w:r>
    </w:p>
    <w:p>
      <w:pPr>
        <w:pStyle w:val="Normal"/>
        <w:spacing w:before="0" w:after="240"/>
        <w:jc w:val="both"/>
        <w:rPr/>
      </w:pPr>
      <w:r>
        <w:rPr>
          <w:rFonts w:cs="Arial" w:ascii="Arial" w:hAnsi="Arial"/>
          <w:b/>
          <w:bCs/>
        </w:rPr>
        <w:t>SRª. ROSELI SOUZA (Secretaria-Executiva) –</w:t>
      </w:r>
      <w:r>
        <w:rPr>
          <w:rFonts w:cs="Arial" w:ascii="Arial" w:hAnsi="Arial"/>
          <w:bCs/>
        </w:rPr>
        <w:t xml:space="preserve"> Não, Renato, na verdade, ele pediu para a gente verificar entre os demais Conselheiros que têm mandato, mais ele também se dispôs a ajudar. Mas acho que tem que fazer ainda essa verificação se tem algum Conselheiro que gostaria de compor a Comissão na qualidade de suplente, agora, não é?</w:t>
      </w:r>
    </w:p>
    <w:p>
      <w:pPr>
        <w:pStyle w:val="Normal"/>
        <w:spacing w:before="0" w:after="240"/>
        <w:jc w:val="both"/>
        <w:rPr/>
      </w:pPr>
      <w:r>
        <w:rPr>
          <w:rFonts w:cs="Arial" w:ascii="Arial" w:hAnsi="Arial"/>
          <w:b/>
          <w:bCs/>
        </w:rPr>
        <w:t>SR. RAMON FLÁVIO GOMES RODRIGUES (Membro Titular do CNRH)</w:t>
      </w:r>
      <w:r>
        <w:rPr>
          <w:rFonts w:cs="Arial" w:ascii="Arial" w:hAnsi="Arial"/>
          <w:bCs/>
        </w:rPr>
        <w:t xml:space="preserve"> – Oh Renato, é o Ramon.</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Certo. Pois não. </w:t>
      </w:r>
    </w:p>
    <w:p>
      <w:pPr>
        <w:pStyle w:val="Normal"/>
        <w:spacing w:before="0" w:after="240"/>
        <w:jc w:val="both"/>
        <w:rPr/>
      </w:pPr>
      <w:r>
        <w:rPr>
          <w:rFonts w:cs="Arial" w:ascii="Arial" w:hAnsi="Arial"/>
          <w:b/>
          <w:bCs/>
        </w:rPr>
        <w:t>SR. RAMON FLÁVIO GOMES RODRIGUES (Membro Titular do CNRH)</w:t>
      </w:r>
      <w:r>
        <w:rPr>
          <w:rFonts w:cs="Arial" w:ascii="Arial" w:hAnsi="Arial"/>
          <w:bCs/>
        </w:rPr>
        <w:t xml:space="preserve"> – Não sei se porque também eu sou de Conselho Estadual, se já não está, que eu posso me oferecer a ser suplente, porque já tem o Paim como representante de Conselhos Estaduais de Recursos Hídricos. Pelo que eu vi tinha que ser de outro segmento, não sei se é isso que eu entendi. Senão eu ponho meu nome.</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k Ramon, muito obrigado pela sua disposição, mas acabou por conta dessa resolução lá que é mais antiga, há no sentido de tornar mais representativo, foi proposto que fosse de outro setor. Mas obrigado por sua disposição. Pois não. </w:t>
      </w:r>
    </w:p>
    <w:p>
      <w:pPr>
        <w:pStyle w:val="Normal"/>
        <w:spacing w:before="0" w:after="240"/>
        <w:jc w:val="both"/>
        <w:rPr/>
      </w:pPr>
      <w:r>
        <w:rPr>
          <w:rFonts w:cs="Arial" w:ascii="Arial" w:hAnsi="Arial"/>
          <w:b/>
          <w:bCs/>
        </w:rPr>
        <w:t>SRª. ROSELI SOUZA (Secretaria-Executiva) –</w:t>
      </w:r>
      <w:r>
        <w:rPr>
          <w:rFonts w:cs="Arial" w:ascii="Arial" w:hAnsi="Arial"/>
          <w:bCs/>
        </w:rPr>
        <w:t xml:space="preserve"> No caso, Renato, a gente precisa de alguém do Governo Federal ou das organizações não governamentais, está bem?</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Bom, se for suplência, aqui é Anivaldo pelos Comitês, enfim, se não tiver outro nome, eu me disponho e espero que a Comissão nunca reúna, e muito mais menos que precise de suplente. Mas eu não tenho nenhum desejo de me ocupar mais com isso, mas para não criar impasse, se não aparecer nenhum outro nome, com adequado, eu deixo aí o meu nome. Obrigado, é Anivaldo que está faland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Muito bom, Anivaldo. </w:t>
      </w:r>
    </w:p>
    <w:p>
      <w:pPr>
        <w:pStyle w:val="Normal"/>
        <w:spacing w:before="0" w:after="240"/>
        <w:jc w:val="both"/>
        <w:rPr/>
      </w:pPr>
      <w:r>
        <w:rPr>
          <w:rFonts w:cs="Arial" w:ascii="Arial" w:hAnsi="Arial"/>
          <w:b/>
          <w:bCs/>
        </w:rPr>
        <w:t>INTERLOCUTORA NÃO IDENTIFICADA</w:t>
      </w:r>
      <w:r>
        <w:rPr>
          <w:rFonts w:cs="Arial" w:ascii="Arial" w:hAnsi="Arial"/>
          <w:bCs/>
        </w:rPr>
        <w:t xml:space="preserve"> – Uma dúvida, Anivaldo. É a primeira vez que você é Conselheiro do CNRH, desculpa? Alô? </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Não, não sou, porque eu fui eleito na gestão passada. Embora ela tenha, aquela eleição depois foi suplantada após a mudança. Cheguei até a tomar posse, se não me engano. </w:t>
      </w:r>
    </w:p>
    <w:p>
      <w:pPr>
        <w:pStyle w:val="Normal"/>
        <w:spacing w:before="0" w:after="240"/>
        <w:jc w:val="both"/>
        <w:rPr/>
      </w:pPr>
      <w:r>
        <w:rPr>
          <w:rFonts w:cs="Arial" w:ascii="Arial" w:hAnsi="Arial"/>
          <w:b/>
          <w:bCs/>
        </w:rPr>
        <w:t>INTERLOCUTORA NÃO IDENTIFICADA</w:t>
      </w:r>
      <w:r>
        <w:rPr>
          <w:rFonts w:cs="Arial" w:ascii="Arial" w:hAnsi="Arial"/>
          <w:bCs/>
        </w:rPr>
        <w:t xml:space="preserve"> – Tentar ser segundo suplente, muito bom, valeu. </w:t>
      </w:r>
    </w:p>
    <w:p>
      <w:pPr>
        <w:pStyle w:val="Normal"/>
        <w:spacing w:before="0" w:after="240"/>
        <w:jc w:val="both"/>
        <w:rPr/>
      </w:pPr>
      <w:r>
        <w:rPr>
          <w:rFonts w:cs="Arial" w:ascii="Arial" w:hAnsi="Arial"/>
          <w:b/>
          <w:bCs/>
        </w:rPr>
        <w:t>INTERLOCUTOR NÃO IDENTIFICADO</w:t>
      </w:r>
      <w:r>
        <w:rPr>
          <w:rFonts w:cs="Arial" w:ascii="Arial" w:hAnsi="Arial"/>
          <w:bCs/>
        </w:rPr>
        <w:t xml:space="preserve"> – Renato e Roseli, se ainda faltar algum, eu me proponho também para ajudar, se faltar, se não faltar, já pode ficar o Anivaldo, mesm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Bom, então já estamos com três suplentes, o Ramon, o Marco Antônio. Porque pessoal, é exatamente esse espírito de colaboração, eventualmente vai ser publicada essa portaria. Mas claro, mais para frente pode eventualmente ser algum ajuste, caso algum Conselheiro tenha alguma dificuldade. Mas é importante nesse momento a gente instalar a Comissão, porque ela é a última instância a ser composta nessa gestão aí do arranjo institucional. Estava inscrita a Cristiandrea, ou só levantou a mão? Microfone. Bom. </w:t>
      </w:r>
    </w:p>
    <w:p>
      <w:pPr>
        <w:pStyle w:val="Normal"/>
        <w:spacing w:before="0" w:after="240"/>
        <w:jc w:val="both"/>
        <w:rPr/>
      </w:pPr>
      <w:r>
        <w:rPr>
          <w:rFonts w:cs="Arial" w:ascii="Arial" w:hAnsi="Arial"/>
          <w:b/>
        </w:rPr>
        <w:t>SRª. CRISTIANDREA CICILIATO</w:t>
      </w:r>
      <w:r>
        <w:rPr>
          <w:rFonts w:cs="Arial" w:ascii="Arial" w:hAnsi="Arial"/>
          <w:bCs/>
        </w:rPr>
        <w:t xml:space="preserve"> – Boa tarde, sou Cristiandrea Ciciliat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Boa tarde. Fala um pouquinho mais alto, o microfone está baixo, por favor, Cristiandrea. Mais alto um pouquinho, não estamos escutando. Roseli, conseguiu escutar?</w:t>
      </w:r>
    </w:p>
    <w:p>
      <w:pPr>
        <w:pStyle w:val="Normal"/>
        <w:spacing w:before="0" w:after="240"/>
        <w:jc w:val="both"/>
        <w:rPr/>
      </w:pPr>
      <w:r>
        <w:rPr>
          <w:rFonts w:cs="Arial" w:ascii="Arial" w:hAnsi="Arial"/>
          <w:b/>
          <w:bCs/>
        </w:rPr>
        <w:t>SRª. ROSELI SOUZA (Secretaria-Executiva) –</w:t>
      </w:r>
      <w:r>
        <w:rPr>
          <w:rFonts w:cs="Arial" w:ascii="Arial" w:hAnsi="Arial"/>
          <w:bCs/>
        </w:rPr>
        <w:t xml:space="preserve"> Parece que ela entende que é candidata, só que ela não é Conselheira, é o Clímaco, João Clímaco, ela não é Conselheira, ela não pode manifestar.</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Certo. Obrigado, viu Cristiandrea, mas estamos aqui nessa seguindo o Regimento Interno, agradeço sua manifestação. Mas vamos então conduzir para o encaminhamento da votação. Então a partir das manifestações dos presentes, e já agradecendo a disponibilidade do Jefferson, do Anivaldo, do Paim, só abaixa um pouquinho aqui, Roseli, por favor. E do Mario Tadros e também desde já agradecendo o Vinicius por tanto apoio que já tem dado na CTAL, tanto do ponto de vista jurídico também, então essa manifestação de vocês está presente conosco aí na Câmara Técnica, é muito importante. Então coloco em votação a composição da Câmara Técnica, da Câmara de Ética, Comissão de Ética do Conselho. Pergunto para os Conselheiros, quem concorda com a composição proposta, permaneça como está. Os Conselheiros, se há alguém contrário à composição. Alguém se abstém? Então está aprovada a Comissão de Ética do Conselho Nacional de Recursos Hídricos, tendo na presidência o Conselheiro Jefferson Nascimento de Oliveira e como titulares: Paulo Renato Paim, do Conselho Estadual de Recursos Hídricos, Mario Tadros, referente ao setor de pescadores e área de água, de turismo, e o Jefferson Nascimento, Organizações Técnicas. E como suplente Anivaldo Miranda, dos Comitês de Bacia Hidrográfica da União. Muito bem, obrigado a todos pela colaboração, e com isso estamos concluindo a nossa composição geral da estrutura do CNRH. Então dando sequência a nossa pauta, o próximo assunto programado diz respeito ao processo estabelecido na última Plenária do grupo de trabalho que foi estabelecido pela Plenária no sentido de apreciar esse assunto referente à prorrogação dos boletos de cobrança de recursos hídricos, por parte da agência e do custeio das entidades delegatárias. Foi um grupo que trabalhou muito bem, totalmente representativo, produziu um relatório muito bom, que está sendo encaminhado para a Conjur, e então eu pediria então que a Lilian Bose, a Dra. Lilian Bose foi a Coordenadora do grupo de trabalho, exponha, então tem 10 minutos para expor os trabalhos realizados por esse grupo que analisou esse tema conforme delegação da última Plenária. Após eu passaria a palavra para o Humberto da ANA, que também entidade que desenvolveu o tema, e é muito importante a manifestação da ANA. E também para os encaminhamentos. Se trata aqui de uma apresentação, essa matéria como já passamos, ela não é uma matéria que está, é um momento de apresentação. Então, por favor, a Dra. Lilian, por favor. </w:t>
      </w:r>
    </w:p>
    <w:p>
      <w:pPr>
        <w:pStyle w:val="Normal"/>
        <w:spacing w:before="0" w:after="240"/>
        <w:jc w:val="both"/>
        <w:rPr/>
      </w:pPr>
      <w:r>
        <w:rPr>
          <w:rFonts w:cs="Arial" w:ascii="Arial" w:hAnsi="Arial"/>
          <w:b/>
        </w:rPr>
        <w:t>SRª. LILIAN BOSI</w:t>
      </w:r>
      <w:r>
        <w:rPr>
          <w:rFonts w:cs="Arial" w:ascii="Arial" w:hAnsi="Arial"/>
          <w:bCs/>
        </w:rPr>
        <w:t xml:space="preserve"> – Olá Renato, boa tarde. Obrigada aí pelas primeiras apresentações. Cumprimento todos os Conselheiros presentes, alguns dos meus colegas do GT formado, que a gente teve aí essa grande incumbência delegada pelo CNRH, para debater esse tema tão polêmico, complexo e cheio de desdobramentos. Eu mandei uma apresentação para a Roseli, eu gostaria que ela colocasse se ela puder, por gentileza. Para poder, eu fiz um compilado aqui na apresentação, bem breve, porque o relatório é bem complexo. Então só para realmente situá-los, de todas as discussões foram muito amplas, mas vou tentar passar da melhor maneira possível, a maioria dos debates, os pontos cruciais em que o grupo se debruçou, e os nossos entraves e as propostas que aqui chegamos. Eu consigo passar aqui, não, não é Roseli, só você? Você pode passar, por favor? Isso. Então aqui eu coloquei uma breve introdução, que houve o encaminhamento pelo plenário do CNRH, vou passar a maior quantidade de informações possíveis para quem não acompanhou o tema, o desdobramento do tema. Então houve esse encaminhamento na Plenária do dia 29 de junho, o objetivo do grupo que veio designado era propor alternativas para que as entidades delegatárias possam utilizar excepcionalmente este ano em razão da pandemia, parte dos recursos disponíveis em caixa, de custeio, para custeio administrativo. Então serão recursos de investimento para custeio administrativo. Para o alívio da cobrança aos usuários para que isso pudesse ser efetivado pela Agência Nacional de Águas. Houve o convite para formação do GT, que foi encaminhado pela Secretaria-Executiva no dia 09 de julho, com prazo de recebimento de indicações até 14/07. A formação do GT era limitada a 10 membros como prevê o Decreto  10.000, mas houve apenas a participação de nove, porque houve a vacância na indicação de um representante pelo Governo Federal. Então a composição eu coloquei para vocês, eram dois membros do Governo Federal, dois Conselhos Estaduais de Recursos Hídricos. O setor de usuários, o setor, a sociedade civil, é isso, sociedade civil, usuários e Conselhos Estaduais e Governo Federal. Pode passar, Roseli, por favor. Fizemos então algumas, o grupo realmente teve um tempo bem curto para se debruçar em cima de um assunto tão complexo. Fizemos o primeiro encontro no dia 21/07, onde surgiram as primeiras, os primeiros debates, as primeiras proposições. Um segundo encontro já desse primeiro encontro, a gente já visualizou a necessidade de ouvir, de termos aí a oitiva da delegatária, que era assim como o setor de usuários, que precisa de um alívio com relação à cobrança, em virtude da pandemia, as delegatárias sofreriam aí o principal impacto nos seus recursos, nas suas receitas, dependentes de arrecadação. Então julgamos necessária a oitiva, trazer para a nossa próxima reunião que foi dia 27/07, as delegatárias atualmente aí, no exercício das funções de agências de bacias dos recursos federais. E aí trouxemos, e trouxemos também a AGEVAP, convidamos a AGEVAP para que pudesse expor a experiência deles com essa questão de tendo em vista uma crise lá no Rio de Janeiro ocorrida em 2016, eles fizeram uma espécie de um mecanismo semelhante de adiantamento, a gente chamou de empréstimo, mas empréstimo não era bem o termo adequado, e aí seria uma espécie de adiantamento de recurso proveniente em caixa, disponível investimentos para custeio da AGEVAP naquela ocasião em 2016 deferida aí pelo Conselho Estadual de Recursos Hídricos e nós pedimos para que a agência fizesse essa demonstração de como houve a operacionalização disso e dos desdobramentos posteriores. Então essa foi a reunião do dia 27/07, depois tivemos a partir desse dia 27/07, começamos a construir o nosso relatório preliminar já, com algumas proposições e ideias surgidas. O terceiro encontro no dia 12/08, tivemos, fizemos a análise e revisão do nosso relatório preliminar. E no dia 17/08 a conclusão dos trabalhos, mandamos para alguns membros, fizemos pequenos ajustes, mandamos para todos os membros, perdão, do nosso GT. Fizemos alguns ajustes pontuais, e dia 19 foi submetido para a Secretaria-Executiva do CNRH. Eu coloquei aqui a ressalva, que a ANA sempre participou de todos os encontros, como apoio técnico, inclusive na primeira reunião já fez a sua apresentação, com relação a temática da cobrança. A que está vinculada diretamente a essa questão do custeio das delegatárias. Pode passar, Roseli, por favor. Aqui um pequeno histórico da questão analisada pelo GT. Então o pedido original veio proveniente da carta da CNI, do dia 02/04, enviada ao MDR por meio da qual eles solicitaram a suspensão da emissão dos boletos de cobrança, pelo período de 120 dias, de forma que os valores fossem acrescidos às parcelas relativas a 2021. E consequentemente a extensão da medida a todos os segmentos. Como solução para esta solicitação em demanda, houve uma demanda aí do MDR para a ANA, para que a ANA se posicionasse com relação a esse pleito. A ANA editou já em 15 de abril, com uma medida emergencial de enfrentamento aí dos efeitos causados pela pandemia, a Resolução 18/2020, deferindo essa suspensão por esse período de abril a junho, postergando o pagamento, entretanto, não para 2021, mas para os meses do segundo semestre de 2020. Entretanto, já preocupada com o cenário e com os impactos, ela prosseguiu com a realização de estudos técnicos adicionais , para estender essa possibilidade, para avaliar a possibilidade de atender integralmente ao pleito da CNI, postergando a cobrança, para o exercício de 2021, em socorro aos usuários, em virtude das dificuldades, fez estudos técnicos. A partir desse estudo técnico da ANA, já veio essa questão da problemática principal. A hipótese da suspensão da cobrança e postergação para 2021 acarretaria um prejuízo aos recursos que seriam arrecadados e repassados nesse exercício para os Comitês de bacias, e especialmente os destinados as entidades delegatárias. Limitada a 7,5% da arrecadação do exercício. Como solução, a ANA propôs no seu estudo técnico, a partir do seu estudo técnico, para que o CNRH no exercício das suas competências legais, pudesse avaliar essa possibilidade excepcional de em virtude dos problemas gerados pela pandemia, autorizar, emitir uma autorização para utilização dos recursos de investimentos existentes em caixa, para o custeio das entidades delegatárias. Essa autorização seria concedida aos Comitês. O fundamento legal é o Artigo 35, Inciso VI da Lei 9.433, por meio da qual compete ao CNRH estabelecer diretrizes complementares para implementação da política, aplicação dos seus instrumentos e atuação do Sistema Nacional de Recursos Hídricos. Pode passar, Roseli. Então contextualizando, essa é a problemática que foi encaminhada para o nosso grupo. Aí a partir disso, os principais, aí a partir disso surgiram vários debates, como vocês podem imaginar, o assunto não é, não foi debatido de forma simples, não havia como dissociar e pensar somente no custeio das delegatárias, sem pensar nas questões relativas a cobrança, na questão da necessidade dos usuários, que alguns inclusive participaram do nosso grupo. Então esse entrave relativo à cobrança, tem vários desdobramentos. Coloquei aqui apenas alguns pontos, os pontos principais em que a gente debruçou, alguns a gente superou, e outros, não. Um deles, por exemplo, é: a suspensão da emissão dos boletos de cobrança do exercício de 2020, ocasiona um déficit, claro, obviamente, para os investimentos planejados pelos Comitês, além do custeio das entidades. Isso representa uma falta de cobrança, falta de arrecadação, e consequentemente seria uma renúncia de receita? Ou não? Ou apenas um adiamento da cobrança, ainda que haja mudança de exercício financeiro para uma posterior arrecadação. Várias discussões surgiram nesse sentido, não houve realmente uma unanimidade pelo grupo, mas a maioria entendeu que quanto à superação do tema, assim, apesar de não haver um consenso, uma unanimidade, mas a maioria entendeu superado como não sendo uma renúncia de receita. Então por que com relação a isso, também a gente ficaria, o grupo ficaria de mãos atadas, se é uma renúncia de receita, ninguém pode fazer mais nada a respeito. Debatemos bastante do ponto de vista jurídico, do conceito de renúncia de receita, sobre as questões da natureza jurídica da cobrança, e superamos essa questão. Outra questão em que o grupo se viu algumas limitações e essa é a questão, o entrave maior aí da nossa atuação. Com relação à legitimidade efetiva do CNRH em formular esse tipo de deliberação, estendendo a sua atuação aí, possivelmente ou não, além dos limites previstos no Artigo 35 no que tange ao conceito de diretrizes complementares. Essa extensão excepcional, essa autorização para utilização de recursos de investimento, para custeio das entidades delegatárias, teria realmente esse amparo legal no Artigo 35, o CNRH possui digamos assim, com toda certeza absoluta essa atribuição legal ou haveria aí um desvio ou uma extrapolação da sua atuação nesse sentido. Tendo em vista a limitação específica e as destinações já fixadas pela legislação, pela Lei 9.433 que todo mundo conhece. Então esse foi o principal entrave, esse foi um grande entrave do grupo, desde a primeira reunião, o grupo já visualizou isso como uma problemática necessária a ser resolvida, apesar de e com todo o respeito do grupo pelo parecer da ANA, que foi elaborado nesse sentido, o grupo julgou necessário ainda ter uma avaliação sobre, nesse sentido por parte da Conjur do MDR. Existem interpretações diferentes sobre o mesmo assunto, porque não é uma permissão clara na legislação, então existem vários desdobramentos e várias interpretações jurídicas com relação ao assunto. Mas tendo em vista que haveria demora na manifestação aí de uma possível consulta à Conjur, como até foi tema aqui já abordado aí pelo Renato, pela Maria Aparecida, com relação a essa demora, e o grupo precisaria resolver essa questão ou encontrar outras soluções, o grupo se colocou nessa posição de colaborar com o tema, colaborar aí com o conselho, dentro da delegação que lhe foi transmitida. O grupo continuou com a sua proposta de análise, mesmo pendente, eu vou passar mais para frente, vocês vão entender. Pendente essa validação, essa convalidação de jurídica e por parte do órgão responsável por essa manifestação. Pode passar, Roseli. Dando seguimento aos debates, o grupo se viu como responsável aí, na verdade, assim, no papel de encontrar até outras alternativas, caso realmente não haja, por exemplo, essa convalidação jurídica dessa atribuição do CNRH. Então tendo em vista as duas situações, o grupo se debruçou. Com relação ao custeio das delegatárias, uma alternativa que surgiu foi que a própria ANA pudesse assumir excepcionalmente nesse exercício de 2020, o custeio aí das delegatárias, promovendo repasses, utilizando recursos da compensação financeira pela utilização dos recursos hídricos para aproveitamento de potenciais hidrelétricos, ou outras fontes de receitas previstas também na 9.984, foi usado como exemplo, já ocorrido anteriormente com o CBH São Francisco e o CBH Paranaíba. Esse custeio seria um custeio, um repasse de valor, não contemplaria uma posterior devolução por parte aí das delegatárias. A segunda alternativa foi com relação a ANA manter a emissão dos boletos para cobrança nesse exercício, e caso fosse verificada uma situação de inadimplência por conta dos efeitos da pandemia, uma dificuldade de pagamento por parte dos usuários, a ANA subsidiaria com os seus recursos, esse desfalque no caixa aí, na falta de arrecadação, enfim, das delegatárias, numa modalidade de adiantamento. Prevista posteriormente à devolução pela delegatária, na medida que os pagamentos fossem regularizados, etc. E ainda foi proposto aqui no grupo, que a ANA pudesse desenvolver um programa de negociação de débitos para auxiliar os usuários no parcelamento caso haja realmente, seja evidenciada essa situação de inadimplência que também foi pensada pelo grupo. Pode passar, Roseli. A alternativa 3, foi pela suspensão, a ANA no caso aí fazer, a ANA na verdade, vai fazer, propôs a mudança da operacionalização da forma de cobrança, para jogar os boletos para o próximo exercício, suspensão da emissão dos boletos de cobrança desse exercício pela ANA. Nessa proposta aqui, e nesse caso, como não haveria arrecadação, não haveria essa, a efetivação da cobrança, a ANA subsidiaria também, aí fazia o aporte ao adiantamento dos recursos com base nos valores provavelmente gastos pelas delegatárias do ano anterior, no ano de 2019, para que haja a manutenção do funcionamento das delegatárias e não haja prejuízo das suas atividades. E depois esse valor seria devolvido, compensado, etc., da forma a ser pactuada aí pelos envolvidos. Pode passar, Roseli. E por fim, a última alternativa, que é a alternativa 4, que é com relação a esse tema da cobrança e do custeio, nós pegando com referência originalmente a ideia da ANA contida na Nota Técnica para que o CNRH pudesse promover essa autorização excepcional aos Comitês de bacias, para utilizarem os recursos disponíveis em caixa de investimentos para custeio, colocamos aqui a nossa proposta, incrementamos com o modelo, o exemplo, paradigma já utilizado no Conselho Estadual de Recursos Hídricos, para que haja esse adiantamento de recursos e posteriormente a devolução para o caixa original da conta de investimentos pela delegatária. Entretanto, como nós nos posicionamos desde o início, para que essa alternativa seja realmente utilizada pelo CNRH com toda segurança jurídica necessária, que nós vislumbramos, ela está condicionada realmente a um posicionamento prévio, porque não existe, ele tem que ter essa instância, aí enfim, sobre essa questão, manifestação dessa instância superior aí que é a Conjur do MDR, para que ele convalide o ato do órgão aí no caso do Conselho Nacional de Recursos Hídricos. Pode passar, Roseli, por favor. Então esse foi o nosso, a nossa ressalva. Então as principais conclusões do grupo em relação a atual, a situação excepcional que estamos atravessando, as instituições devem fortalecer o seu compromisso com a implementação da política, deixando para um momento posterior os interesses corporativos, então realmente é uma situação atípica e nunca experimentada por nenhum de nós. A adoção de medidas para o alívio da cobrança pelo uso de recursos hídricos em 2020 em razão da pandemia, poderá sim impactar na execução das atividades e investimentos programados pelos Comitês de bacias hidrográficas e na capacidade de custeio das delegatárias, a pandemia de Covid é um problema conjuntural com efeitos complexos sobre todo o sistema, e diante da situação, nós entendemos também que caso o CNRH não se posicione, outras instâncias poderão aí utilizar dessa lacuna e poderão fazer dessa forma. Da forma que melhor lhe convierem. Encaminhamento do GT. Solicitação de um posicionamento da Conjur do MDR como foi falado, quanto à legitimidade do CNRH para deliberar sobre a utilização em caráter excepcional dos valores de investimento de custeio para o custeio das entidades delegatárias, em razão dos efeitos da pandemia, para subsidiar a proposta da resolução, que nós apresentamos agora, ficando ressalvadas, entretanto, outras resoluções que poderiam ser elaboradas, na hipótese de acatamento de alguma outra proposição alternativa apresentada pelo GT naquelas propostas que nós formulamos, que eu mostrei para vocês agora pouco sobre a cobrança. Basicamente todas elas dizem respeito aí a atuação da ANA no sistema. E também obviamente para que haja um posicionamento da própria Agência Nacional de Águas sobre as outras alternativas que foram propostas e surgiram nos debates do GT. Pode passar, Roseli, por favor. Aí foi feita uma minuta de proposta de resolução, elaborada de acordo com a alternativa desenvolvida pelo GT, considerando a sugestão apresentada originalmente na Nota Técnica da ANA, com as complementações provenientes dos debates realizados. Considerando além da questão de toda excepcionalidade da pandemia, decreto de calamidade pública, etc. e tal, colocamos como principais fundamentos a competência do CNRH para não somente formular a Política Nacional de Recursos Hídricos, como também para expedir os atos normativos complementares e indispensáveis para garantia da operacionalização de sustentabilidade e funcionamento de todo o sistema. Na evidência de caso omisso e situação excepcional, decorrentes de pandemia, a obrigação do CNRH em zelar pelo equilíbrio do sistema, adotando uma solução jurídica proporcional, equânime, eficiente e compatível com os interesses gerais no exercício da sua competência legal ante a situação excepcional evidenciada no momento. E a essencialidade e importância da continuidade dos trabalhos realizados pelas delegatárias para a execução das atividades definidas pelos Comitês de bacia. Por favor, Roseli. E aí a proposta da resolução, não sei se dá para visualizar, mas se for o caso, a Roseli também tem o arquivo lá, dá para ela projetar melhor, essa eu coloquei na apresentação. Então a resolução na verdade, é uma minuta, ela não está totalmente finalizada, dispõe sobre a autorização excepcional para utilização dos recursos de investimento existentes em caixa para custeio administrativo das entidades delegatárias no exercício de 2020, observados os limites de custeio vigentes, em razão do estado de calamidade pública decorrente da pandemia de Covid. O fundamento legal aqui, então com o Artigo 1º, considerado o estado de calamidade pública e a situação de excepcionalidade dos fatos ocorridos no exercício de 2020, em razão das consequências geradas no âmbito do Sistema Nacional de Gerenciamento de Recursos Hídricos. Autorizar que os Comitês de bacias hidrográficas possam emitir a deliberação, permitindo que sua entidade delegatária contratada para o exercício da função de agência de água, utilize de forma excepcional, como adiantamento temporário e emergencial, entre exercícios, recursos oriundos da cobrança pelo uso da água e de suas aplicações financeiras que estejam depositadas suas contas bancárias para pagamento de despesas de custeio. Os recursos mencionados no caput do Artigo, são aqueles anteriormente destinados via deliberação do Comitê de bacia hidrográfica, para as ações e projetos de investimento na respectiva região hidrográfica. Os valores utilizados para cobertura das despesas de custeio autorizados por essa resolução, deverão sofrer ajuste de contas, quando da normatização do fluxo anual de arrecadação com a cobrança, e aí nesse caso, se for por conta de uma inadimplência, também pode ser utilizada essa minuta. Caso seja necessário, futuramente, não haja, haja manutenção da emissão dos boletos, mas haja uma verificação de uma inadimplência futura. E consequente devolução dos recursos recebido para a conta originária de investimentos, segundo as regras que foram estabelecidas, e aí nós deixamos em aberto em um prazo de até tantos anos, após a disponibilização, porque isso vai depender realmente dessa questão de manutenção da cobrança ou não, por parte da Agência Nacional de Águas. É isso, basicamente, o relatório é mais complexo, mas eu tentei pegar os principais pontos para apresentar para vocês. Agradeço já, aqui aproveito para agradecer ao meu grupo, o GT formado, que realmente num tempo bem escasso, além das reuniões, trabalhou extra reuniões, extraoficialmente para tentar diluir esse tema, da melhor maneira possível. Obrigada.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Lilian. Muito obrigado pelo trabalho realizado, a todos os membros do grupo. E a síntese que você trouxe aqui, traduz muito bem o trabalho realizado pelo grupo. E a proposta de moção, de resolução, trazendo esse termo do adiantamento, também é um elemento novo, que foi resultado do grupo, que foi muito interessante, que não se trata de um uso que não vai ser, vamos dizer assim, ressarcido, é um adiantamento, num conceito de adiantamento, isso é um elemento muito importante que foi trazido, novo, naquele conceito mesmo da emergência. Então eu quero dizer que, agradecer o trabalho realizado, e passar para alguns esclarecimentos ainda, e manifestações até de outros membros do grupo, em complemento, como também dos demais Conselheiros, entendendo que o encaminhamento proposto pelo grupo, prévio, como algo, vamos dizer assim, um pressuposto desse assunto, exatamente para dar segurança jurídica ao envio do relatório. Na sexta-feira passada, concluiu todas as assinaturas, as validações de todos os membros do grupo, então foi sexta-feira passada, a Secretaria-Executiva ontem já tomou as providências da Nota Técnica do despacho da Secretaria-Executiva, aguardamos aqui, como o plenário já ia ser hoje, para todos tomarem conhecimento, e amanhã a Secretaria-Executiva vai encaminhar para a Conjur do Ministério, não só uma Nota Técnica como antes tínhamos, hoje temos um relatório completo de um mês de trabalho, das várias instituições, onde foi permitido e uma transparência, uma compreensão dos processos de cobrança por todos, dos valores auferidos em cada Comitê, a diferença de cada Comitê em função do tipo de usuário e de pagamento, e da vocação de cada bacia. Foi um debate muito rico, eu tenho, também gostaria de parabenizar a todos que contribuíram para esse processo. Então é uma, exatamente uma rodada, de contribuições e manifestações sobre esse tema. Então peço que levante a mão. A Aparecida do Setor Elétrico, é a primeira inscrita. por favor, Aparecida. </w:t>
      </w:r>
    </w:p>
    <w:p>
      <w:pPr>
        <w:pStyle w:val="Normal"/>
        <w:spacing w:before="0" w:after="240"/>
        <w:jc w:val="both"/>
        <w:rPr/>
      </w:pPr>
      <w:r>
        <w:rPr>
          <w:rFonts w:cs="Arial" w:ascii="Arial" w:hAnsi="Arial"/>
          <w:b/>
          <w:bCs/>
        </w:rPr>
        <w:t>SR. WANDERLEY DA SILVA PAGANINI (Membro Titular do CNRH) –</w:t>
      </w:r>
      <w:r>
        <w:rPr>
          <w:rFonts w:cs="Arial" w:ascii="Arial" w:hAnsi="Arial"/>
          <w:bCs/>
        </w:rPr>
        <w:t xml:space="preserve"> Renato, questão de ordem, perdã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Sim, pois não.</w:t>
      </w:r>
    </w:p>
    <w:p>
      <w:pPr>
        <w:pStyle w:val="Normal"/>
        <w:spacing w:before="0" w:after="240"/>
        <w:jc w:val="both"/>
        <w:rPr/>
      </w:pPr>
      <w:r>
        <w:rPr>
          <w:rFonts w:cs="Arial" w:ascii="Arial" w:hAnsi="Arial"/>
          <w:b/>
          <w:bCs/>
        </w:rPr>
        <w:t>SR. WANDERLEY DA SILVA PAGANINI (Membro Titular do CNRH) –</w:t>
      </w:r>
      <w:r>
        <w:rPr>
          <w:rFonts w:cs="Arial" w:ascii="Arial" w:hAnsi="Arial"/>
          <w:bCs/>
        </w:rPr>
        <w:t xml:space="preserve"> Nós não íamos ouvir a ANA antes?</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Ah, desculpa, desculpa, Humberto, exatamente, obrigado, Wanderley pela sua atenção. </w:t>
      </w:r>
    </w:p>
    <w:p>
      <w:pPr>
        <w:pStyle w:val="Normal"/>
        <w:spacing w:before="0" w:after="240"/>
        <w:jc w:val="both"/>
        <w:rPr/>
      </w:pPr>
      <w:r>
        <w:rPr>
          <w:rFonts w:cs="Arial" w:ascii="Arial" w:hAnsi="Arial"/>
          <w:b/>
          <w:bCs/>
        </w:rPr>
        <w:t>SR. WANDERLEY DA SILVA PAGANINI (Membro Titular do CNRH) –</w:t>
      </w:r>
      <w:r>
        <w:rPr>
          <w:rFonts w:cs="Arial" w:ascii="Arial" w:hAnsi="Arial"/>
          <w:bCs/>
        </w:rPr>
        <w:t xml:space="preserve"> E mais uma coisa, Renato. Essa consultoria foi feita? Temos resultado dela ou nã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Não, o grupo de trabalho encerrou os trabalhos semana passada na sexta-feira. Esse grupo, esse documento está indo sendo encaminhado agora a partir da Plenária para a jurídica. </w:t>
      </w:r>
    </w:p>
    <w:p>
      <w:pPr>
        <w:pStyle w:val="Normal"/>
        <w:spacing w:before="0" w:after="240"/>
        <w:jc w:val="both"/>
        <w:rPr/>
      </w:pPr>
      <w:r>
        <w:rPr>
          <w:rFonts w:cs="Arial" w:ascii="Arial" w:hAnsi="Arial"/>
          <w:b/>
          <w:bCs/>
        </w:rPr>
        <w:t>SR. WANDERLEY DA SILVA PAGANINI (Membro Titular do CNRH) –</w:t>
      </w:r>
      <w:r>
        <w:rPr>
          <w:rFonts w:cs="Arial" w:ascii="Arial" w:hAnsi="Arial"/>
          <w:bCs/>
        </w:rPr>
        <w:t xml:space="preserve"> Ok, mas então questão de ordem, eu gostaria de ouvir a ANA.</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erfeito. Pois não, Humberto, desculpa.</w:t>
      </w:r>
    </w:p>
    <w:p>
      <w:pPr>
        <w:pStyle w:val="Normal"/>
        <w:spacing w:before="0" w:after="240"/>
        <w:jc w:val="both"/>
        <w:rPr/>
      </w:pPr>
      <w:r>
        <w:rPr>
          <w:rFonts w:cs="Arial" w:ascii="Arial" w:hAnsi="Arial"/>
          <w:b/>
          <w:bCs/>
        </w:rPr>
        <w:t>SR. HUMBERTO GONÇALVES (Superintendente da ANA)</w:t>
      </w:r>
      <w:r>
        <w:rPr>
          <w:rFonts w:cs="Arial" w:ascii="Arial" w:hAnsi="Arial"/>
          <w:bCs/>
        </w:rPr>
        <w:t xml:space="preserve"> – Não, eu estava aguardando o comando aí para eu poder falar um pouco aí. Antes de mais nada, eu queria parabenizar aí o grupo de trabalho que fez um trabalho muito interessante, eu acompanhei algumas reuniões, bastante produtiva, discussões. O problema é complexo, o assunto é complexo, e parabenizar a relatoria desse grupo, a Lilian, que fez um trabalho muito bem feito, muito organizado e as conclusões e as recomendações estão muito alinhadas. Só para colocar a situação, recuperando um pouco o que a Lilian falou, a ANA recebeu uma demanda da CNI, foi a primeira demanda que chegou da CNI, como uma proposta, mandou para a ANA e mandou para o Ministro, com uma proposta de suspensão por um período esse ano da cobrança jogando para o ano seguinte, os valores da cobrança, não cobrando juros, nem correção monetária desse ano. E nós começamos a avaliar por orientação da nossa diretoria, começamos a avaliar qual seria o impacto para os usuários, pagadores pelo uso da água, e chegamos à conclusão que talvez complicaríamos um pouco mais a situação da situação econômica dos usuários, na medida que você estaria recebendo em 2021 os boletos de 2020, acrescidos dos boletos de 2021. Então no momento que nós achávamos que essa pandemia ia ser superada o mais rápido possível, a gente percebeu que talvez fosse um momento de recuperação econômica de um ano seguinte dos usuários, e teríamos, estaríamos penalizando com duas, dois boletos de cobrança. O relativo a 2020 e o relativo ao 2021. Então a gente começou a rapidamente tomamos uma providência, no sentido de que prorrogar, a primeira providência, prorrogar a emissão dos boletos ainda nesse exercício para o segundo semestre, de maneira que daríamos tempo ainda para recuperar a ação econômica na expectativa que essa pandemia seria facilmente controlada. E jogamos então os boletos para o mesmo exercício de 2020, só atrasando um pouco o início da cobrança a partir de agosto agora, que já começaram os boletos a serem, foram encaminhados para os usuários. Então seria agosto, setembro, outubro, novembro e dezembro. Mas fizemos a resolução, a diretoria aprovou imediatamente, dando uma resposta rápida ao sistema, no sentido de amenizar os impactos para o usuário. E na sequência, começamos, fomos demandados a começar, a continuar estudando qual seriam as medidas para minimizar mais ainda a situação, porque estava parecendo que a coisa ia complicar mais ainda economicamente. Aí fizemos a proposta de suspender a emissão dos boletos, foi a primeira coisa que nos ocorreu, e jogando toda a cobrança de 2020 para início de 2021. E com isso, atenderia o interesse da ANA de cobrar efetivamente do usuário, aquela água que o usuário efetivamente cobrou. Hoje a cobrança que a ANA faz só para vocês entenderem, é uma estimativa de uso que a ANA faz, a ANA quando emite o boleto no ano, específico do ano de 2020, por exemplo, ela emite o boleto para os usuários com base numa estimativa de uso que ele pode usar, que é em função da cobrança, em função da outorga, em função do que ele declarou. Efetivamente nós não sabemos quanto que ele vai usar em 2020, nós mandamos os boletos. Em 2021, o usuário declara quanto que ele usou. Então a maioria das vezes, nós temos que refazer os boletos, cancelar boleto, emitir boleto novo, porque é o ajuste fino daquela água efetivamente utilizada pelo usuário. Ao passo se nós cobrássemos a partir do ano seguinte, a partir de 2021, a gente já poderia emitir o boleto efetivamente da água, efetivamente utilizada pelo usuário por conta da declaração que ele é obrigado a fazer todo ano, início de ano para a ANA. Então nós vimos olha, então qual é a ideia, pega os boletos desse ano, suspende a emissão dos boletos, e vamos emitir os boletos em 2021, com a precisão daquela água efetivamente medida pelo usuário, e informada para a ANA. Bom, ótimo, a solução seria muito boa, porque você garantiria os recursos de 2020, mas esbarramos numa grande dificuldade, 2020 não terá arrecadação e como que ficariam as entidades delegatárias com o seu custeio administrativo? Vocês sabem que o custeio administrativo das entidades delegatárias vem de um percentual de 7,5% dos valores arrecadados com a cobrança na bacia. E o restante, os 92,5, são recursos para investimento na bacia. Com essa prorrogação de emissão dos boletos para 2021, a entidade delegatária não ficaria com recurso arrecado no ano de 2020. E aí o que é que nós pensamos? Bom, vamos fazer uma consulta ao conselho, vamos fazer uma consulta ao conselho, primeiro consultamos as entidades delegatárias, há recursos disponíveis, sim, tem recursos disponíveis, os 92,5 que estão disponíveis nos cofres das entidades delegatárias, representam quanto? Representam cerca de R$ 270 milhões que estão nos cofres das entidades delegatárias. Fizemos uma avaliação, quanto custaria para as entidades delegatárias, somando-se os valores de custeio, não chegaria a R$ 7 milhões. Então eu acho que nós pensamos assim, bom, então poderíamos pegar uma parte desse recurso, desde que autorizado. Autorizados por quem? Autorizados pelo órgão máximo do sistema, que é o Conselho Nacional de Recursos Hídricos. Fizemos então, colocamos essa questão em discussão na última reunião do conselho, para refletirmos e vermos qual é a melhor saída. E aí a melhor saída foi criar um grupo de trabalho para refletir sobre essa questão. Eu só queria deixar claro que nós tomamos providências urgentes, achamos que precisaríamos dar uma resposta urgente para essa situação, achamos que o conselho seria, a contribuição do conselho seria essa de tentar dar uma resposta também na área de recursos hídricos para a questão da pandemia, e fizemos, participamos das discussões do grupo e tal. O que me deixa um pouco preocupado, mas isso é uma questão que a própria Lilian no relatório coloca, que vamos avaliar. A questão da Conjur, sim, temos que passar pela Conjur, desde o início a gente fala nisso, quer dizer, o conselho tem essa autoridade, essa autonomia para designar, autorizar que os Comitês possam utilizar recursos da cobrança, recursos do custeio, do investimento para custeio? Não sabemos, por isso a consulta à Conjur é muito importante, a gente vem falando isso desde o início. E outras questões que foram colocadas nas outras alternativas, a gente percebe que as alternativas são sempre não cobrar, inadimplência, adiamento. Quer dizer, tudo em cima é para a ANA resolver. Quer dizer, as alternativas são todas, o recurso da cobrança que a ANA resolva. Qual é o sacrifício do Comitê? Enxuga, a agência delegatária pode enxugar a sua equipe? A agência delegatária pode mudar de sede para diminuir o seu aluguel? Algumas coisas precisam ser feitas para enfrentar essa situação, a situação mais favorável que o Comitê, que o grupo de trabalho fez, foi jogar para a ANA a responsabilidade de cobrir as despesas da entidade delegatária. E o que é que o Comitê está fazendo nesse processo? Mas eu acho, foi muito bem colocada as colocações que a Lilian colocou, isso vai passar pela Conjur para resolver o assunto, primeiro, que é o assunto se é possível, resolve o problema, empresta e tal, enfim. E o outro problema é passar para a nota, a ANA se propõe a fazer a Nota Técnica explicando para subsidiar o conselho, as informações técnicas das viabilidades possíveis dentro dessa proposta aí que foi, as pessoas apresentadas das quais resultam basicamente da ANA fazer o custeio das entidades delegatárias nessa época de pandemia. Então essa que é a posição da ANA, estamos abertos a discutir, estamos abertos a passar informações, não escondemos nenhuma informação, sempre estivemos disponíveis para a discussão. Era essa a minha posição. Obrigad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ois não. Então nós temos inscritos, obrigado, Humberto, acho que foi muito importante o esclarecimento, e evidentemente complementou a fala anterior da Coordenadora do grupo, da Dra. Lilian. Então pela sequência, está inscrito então Aparecida, representando o Setor Elétrico, o Anivaldo pelos Comitês, e depois o Wanderley. Essa é a sequência do setor de saneamento. Por favor. Aparecida, por favor.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Bem, primeiro eu quero parabenizar a Lilian, porque ela conseguiu transcrever exatamente tudo que a gente discutiu e foi bastante discussão no grupo, está de parabéns com a apresentação que você fez, Lilian. Mas como o Renato iniciou o item, colocando que essa era uma apresentação, e essa foi uma discussão nossa no GT, que isso não daria para ser uma apresentação hoje devido a exiguidade de tempo que a gente tem, eu acho que a minha pergunta vai até mais para a ANA, Renato, do que para vocês. Humberto, a Resolução 18/2020 ela está valendo ainda até onde eu sei, já que não foi feita nenhuma outra resolução para revogar essa resolução ou tomar outra tomada de decisão. E por ela, a cobrança seria de agosto a dezembro de 2020, e a informação que a gente teve era que os boletos tinham sido emitidos. Então nós não estamos agindo no tempo hábil para dar uma resposta ao que a Ana tinha demandado. Já começa por aí. Nem a ANA e nem os usuários pagadores. Porque o boleto foi para a rua. Então a minha pergunta é: o boleto está de fato na rua? E se de fato está, com vencimento de agosto a dezembro, como é que fica o CNRH, como a posição que ele tinha que já ter tomado, nós estamos hoje no dia 25 de agosto, aí a reunião inicial seria lá no começo de agosto, e aí foi trocando datas para poder atender uma possível presença do Ministro na Plenária, que infelizmente, não pode acontecer nem depois de três trocas. Como é que ficam os usuários que estão recebendo esse boleto? Porque até agora nós não resolvemos problema nenhum. </w:t>
      </w:r>
    </w:p>
    <w:p>
      <w:pPr>
        <w:pStyle w:val="Normal"/>
        <w:spacing w:before="0" w:after="240"/>
        <w:jc w:val="both"/>
        <w:rPr/>
      </w:pPr>
      <w:r>
        <w:rPr>
          <w:rFonts w:cs="Arial" w:ascii="Arial" w:hAnsi="Arial"/>
          <w:b/>
          <w:bCs/>
        </w:rPr>
        <w:t>SR. HUMBERTO GONÇALVES (Superintendente da ANA) –</w:t>
      </w:r>
      <w:r>
        <w:rPr>
          <w:rFonts w:cs="Arial" w:ascii="Arial" w:hAnsi="Arial"/>
          <w:bCs/>
        </w:rPr>
        <w:t xml:space="preserve"> Perfeito, Cida, você está corretíssima, uma questão que eu também me pergunto. Nós estamos trabalhando Cida, em times diferentes, esse é o problema. Você falou muito bem hoje no início, nós fizemos umas resoluções em agosto, em junho, 29 de junho, até hoje nós estamos discutindo ela. Não saiu uma resolução desse conselho, nem a delegação para a AGEVAP ser a entidade delegatária do Doce, saiu. E vai vencer o contrato do IBIO e nós vamos perder do lado da ANA, do Governo Federal, nós vamos perder R$ 50 milhões do Comitê. E do lado de Minas Gerais, que está esperando a resolução da ANA e da AGEVAP para poder, a resolução do conselho da AGEVAP para poder fazer um contrato de gestão com a AGEVAP, são mais de R$ 100 milhões.</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Espírito Santo está na mesma situação.</w:t>
      </w:r>
    </w:p>
    <w:p>
      <w:pPr>
        <w:pStyle w:val="Normal"/>
        <w:spacing w:before="0" w:after="240"/>
        <w:jc w:val="both"/>
        <w:rPr/>
      </w:pPr>
      <w:r>
        <w:rPr>
          <w:rFonts w:cs="Arial" w:ascii="Arial" w:hAnsi="Arial"/>
          <w:b/>
          <w:bCs/>
        </w:rPr>
        <w:t>SR. HUMBERTO GONÇALVES (Superintendente da ANA)</w:t>
      </w:r>
      <w:r>
        <w:rPr>
          <w:rFonts w:cs="Arial" w:ascii="Arial" w:hAnsi="Arial"/>
          <w:bCs/>
        </w:rPr>
        <w:t xml:space="preserve"> – Na mesma, Espírito Santo não tem cobrança. Não tem cobrança.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Não tem, mas ele quer instalar a cobrança, e está dependendo.</w:t>
      </w:r>
    </w:p>
    <w:p>
      <w:pPr>
        <w:pStyle w:val="Normal"/>
        <w:spacing w:before="0" w:after="240"/>
        <w:jc w:val="both"/>
        <w:rPr/>
      </w:pPr>
      <w:r>
        <w:rPr>
          <w:rFonts w:cs="Arial" w:ascii="Arial" w:hAnsi="Arial"/>
          <w:b/>
          <w:bCs/>
        </w:rPr>
        <w:t>SR. HUMBERTO GONÇALVES (Superintendente da ANA)</w:t>
      </w:r>
      <w:r>
        <w:rPr>
          <w:rFonts w:cs="Arial" w:ascii="Arial" w:hAnsi="Arial"/>
          <w:bCs/>
        </w:rPr>
        <w:t xml:space="preserve"> – Os </w:t>
      </w:r>
      <w:r>
        <w:rPr>
          <w:rFonts w:cs="Arial" w:ascii="Arial" w:hAnsi="Arial"/>
          <w:bCs/>
          <w:i/>
          <w:iCs/>
        </w:rPr>
        <w:t>times</w:t>
      </w:r>
      <w:r>
        <w:rPr>
          <w:rFonts w:cs="Arial" w:ascii="Arial" w:hAnsi="Arial"/>
          <w:bCs/>
        </w:rPr>
        <w:t xml:space="preserve"> são diferentes Cida, os </w:t>
      </w:r>
      <w:r>
        <w:rPr>
          <w:rFonts w:cs="Arial" w:ascii="Arial" w:hAnsi="Arial"/>
          <w:bCs/>
          <w:i/>
          <w:iCs/>
        </w:rPr>
        <w:t>times</w:t>
      </w:r>
      <w:r>
        <w:rPr>
          <w:rFonts w:cs="Arial" w:ascii="Arial" w:hAnsi="Arial"/>
          <w:bCs/>
        </w:rPr>
        <w:t xml:space="preserve"> são diferentes. Essa que é a realidade, constrangedor eu lhe falar isso, mas é verdade, os </w:t>
      </w:r>
      <w:r>
        <w:rPr>
          <w:rFonts w:cs="Arial" w:ascii="Arial" w:hAnsi="Arial"/>
          <w:bCs/>
          <w:i/>
          <w:iCs/>
        </w:rPr>
        <w:t>times</w:t>
      </w:r>
      <w:r>
        <w:rPr>
          <w:rFonts w:cs="Arial" w:ascii="Arial" w:hAnsi="Arial"/>
          <w:bCs/>
        </w:rPr>
        <w:t xml:space="preserve"> são diferentes. Nós propusemos isso, não queria falar, mas eu vou ter que falar, me desculpem, mas vou ter que falar. Nós propusemos a questão da prorrogação de mandato, conversamos com o Renato na época, em final de março, Dr. Anivaldo está aí, sabe disso, nós conversamos isso de prorrogação de mandato, ele me telefonou preocupado que estava fazendo ad referendum. E nós sugerimos que o Ministro fizesse um ad referendum, isso está sendo resolvido hoje, e dessa forma canhestra que está resolvida, deixando de fora Comitê. Sim, mas deixou de fora um Comitê, desmanchou um Comitê, que entrou com pedido correto na data certa, e este conselho aprovou na plenária como essa no dia 29 de junho, demorou-se esse tempo todo para dizer que o Comitê está desmanchado. Então os </w:t>
      </w:r>
      <w:r>
        <w:rPr>
          <w:rFonts w:cs="Arial" w:ascii="Arial" w:hAnsi="Arial"/>
          <w:bCs/>
          <w:i/>
          <w:iCs/>
        </w:rPr>
        <w:t>times</w:t>
      </w:r>
      <w:r>
        <w:rPr>
          <w:rFonts w:cs="Arial" w:ascii="Arial" w:hAnsi="Arial"/>
          <w:bCs/>
        </w:rPr>
        <w:t xml:space="preserve"> são diferentes, nós que emitimos uma resolução, a ANA emitiu uma resolução para começar a partir de agosto, agora temos responsabilidade funcional, nós emitimos os boletos e está valendo.</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E você avisou? Você disse que os podia recuar com isso com uma manifestação no CNRH, eu lembro exatamente.</w:t>
      </w:r>
    </w:p>
    <w:p>
      <w:pPr>
        <w:pStyle w:val="Normal"/>
        <w:spacing w:before="0" w:after="240"/>
        <w:jc w:val="both"/>
        <w:rPr/>
      </w:pPr>
      <w:r>
        <w:rPr>
          <w:rFonts w:cs="Arial" w:ascii="Arial" w:hAnsi="Arial"/>
          <w:b/>
          <w:bCs/>
        </w:rPr>
        <w:t>SR. HUMBERTO GONÇALVES (Superintendente da ANA)</w:t>
      </w:r>
      <w:r>
        <w:rPr>
          <w:rFonts w:cs="Arial" w:ascii="Arial" w:hAnsi="Arial"/>
          <w:bCs/>
        </w:rPr>
        <w:t xml:space="preserve"> – Tu sabe quando vai sair essa manifestação? Você sabe quando que a Conjur vai dar resposta para essa nossa demanda? Você tem ideia? Olha, vamos botar o pé no chão.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Mas esse tem sido o meu questionamento, sabe?</w:t>
      </w:r>
    </w:p>
    <w:p>
      <w:pPr>
        <w:pStyle w:val="Normal"/>
        <w:spacing w:before="0" w:after="240"/>
        <w:jc w:val="both"/>
        <w:rPr/>
      </w:pPr>
      <w:r>
        <w:rPr>
          <w:rFonts w:cs="Arial" w:ascii="Arial" w:hAnsi="Arial"/>
          <w:b/>
          <w:bCs/>
        </w:rPr>
        <w:t>SR. HUMBERTO GONÇALVES (Superintendente da ANA)</w:t>
      </w:r>
      <w:r>
        <w:rPr>
          <w:rFonts w:cs="Arial" w:ascii="Arial" w:hAnsi="Arial"/>
          <w:bCs/>
        </w:rPr>
        <w:t xml:space="preserve"> – Eu sei, Cida, eu estou solidário ao seu questionamento, eu não devia nem falar isso, mas eu sou solidário, eu me prometi que ia ficar em silêncio, isso foi uma promessa para mim mesmo. Mas a gente vive o sistema, e a gente não deve ver o sistema...</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O desmantelamento do sistema.</w:t>
      </w:r>
    </w:p>
    <w:p>
      <w:pPr>
        <w:pStyle w:val="Normal"/>
        <w:spacing w:before="0" w:after="240"/>
        <w:jc w:val="both"/>
        <w:rPr/>
      </w:pPr>
      <w:r>
        <w:rPr>
          <w:rFonts w:cs="Arial" w:ascii="Arial" w:hAnsi="Arial"/>
          <w:b/>
          <w:bCs/>
        </w:rPr>
        <w:t>SR. HUMBERTO GONÇALVES (Superintendente da ANA)</w:t>
      </w:r>
      <w:r>
        <w:rPr>
          <w:rFonts w:cs="Arial" w:ascii="Arial" w:hAnsi="Arial"/>
          <w:bCs/>
        </w:rPr>
        <w:t xml:space="preserve"> – É claro, e mais, e o desmantelamento desse conselho, o desmantelamento desse conselho.</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Lamentável isso.</w:t>
      </w:r>
    </w:p>
    <w:p>
      <w:pPr>
        <w:pStyle w:val="Normal"/>
        <w:spacing w:before="0" w:after="240"/>
        <w:jc w:val="both"/>
        <w:rPr/>
      </w:pPr>
      <w:r>
        <w:rPr>
          <w:rFonts w:cs="Arial" w:ascii="Arial" w:hAnsi="Arial"/>
          <w:b/>
          <w:bCs/>
        </w:rPr>
        <w:t>SR. HUMBERTO GONÇALVES (Superintendente da ANA)</w:t>
      </w:r>
      <w:r>
        <w:rPr>
          <w:rFonts w:cs="Arial" w:ascii="Arial" w:hAnsi="Arial"/>
          <w:bCs/>
        </w:rPr>
        <w:t xml:space="preserve"> – É lamentável isso, enfim, agora nós estamos, o governo, por exemplo, que é o que paga a maior fatura pelo uso da água para o Comitê do São Francisco, na ordem de R$ 13 milhões por ano, já garantiu recurso, independente de qualquer tipo de coisa, vai entrar o dinheiro da cobrança do São Francisco, pela transposição, isso está garantido. Quer entrar no orçamento, tem o financeiro, vai ser pago. Nossa preocupação é com os outros setores, o setor de saneamento, ele joga isso na fatura, mas tem outros usuários, tem os irrigantes, tem uma série de outros usuários que vão estar com dificuldade, por isso a nossa preocupação, por isso a nossa preocupação. Então a gente precisa perceber que os </w:t>
      </w:r>
      <w:r>
        <w:rPr>
          <w:rFonts w:cs="Arial" w:ascii="Arial" w:hAnsi="Arial"/>
          <w:bCs/>
          <w:i/>
          <w:iCs/>
        </w:rPr>
        <w:t>times</w:t>
      </w:r>
      <w:r>
        <w:rPr>
          <w:rFonts w:cs="Arial" w:ascii="Arial" w:hAnsi="Arial"/>
          <w:bCs/>
        </w:rPr>
        <w:t xml:space="preserve"> são diferentes, mas mais do que </w:t>
      </w:r>
      <w:r>
        <w:rPr>
          <w:rFonts w:cs="Arial" w:ascii="Arial" w:hAnsi="Arial"/>
          <w:bCs/>
          <w:i/>
          <w:iCs/>
        </w:rPr>
        <w:t>times</w:t>
      </w:r>
      <w:r>
        <w:rPr>
          <w:rFonts w:cs="Arial" w:ascii="Arial" w:hAnsi="Arial"/>
          <w:bCs/>
        </w:rPr>
        <w:t xml:space="preserve">, Cida, o que mais me preocupa é a legitimidade desse conselho. Me desculpe, me desculpem, eu falar desse jeito, mas a gente fica com isso no sangue e na pele, não é? Porque nós vivemos o sistema.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Não está em discussão, desculpa, Humberto, não está em discussão a legitimidade do conselho, todo processo está formatado, temos sim algumas adequações institucionais que estão sendo conduzidas. Acho que precisa entender toda a situação de excepcionalidade geral que estamos vivendo. E o esforço que está sendo feito para manter as coisas vivas. Na verdade, todo nosso movimento é para manter a institucionalidade viva, apesar de tudo. Então assim, em relação a esse tema, não havia acúmulo suficiente no CNRH para o encaminhamento à Conjur apenas de uma Nota Técnica. Tanto é que a Nota Técnica da agência serviu de base para o GT, que inclusive aperfeiçoou e trouxe vários elementos durante seu debate, e que vão servir de suporte para a melhor decisão da Conjur. Então o encaminhamento proposto do GT, ele dá duas linhas de trabalho, exatamente o encaminhamento para a Conjur, e o encaminhamento para a própria agência, isso que você já assumiu, que é a parte da agência vai fazer.</w:t>
      </w:r>
    </w:p>
    <w:p>
      <w:pPr>
        <w:pStyle w:val="Normal"/>
        <w:spacing w:before="0" w:after="240"/>
        <w:jc w:val="both"/>
        <w:rPr>
          <w:rFonts w:ascii="Arial" w:hAnsi="Arial" w:cs="Arial"/>
          <w:bCs/>
        </w:rPr>
      </w:pPr>
      <w:r>
        <w:rPr>
          <w:rFonts w:cs="Arial" w:ascii="Arial" w:hAnsi="Arial"/>
          <w:b/>
          <w:bCs/>
        </w:rPr>
        <w:t>SR. HUMBERTO GONÇALVES (Superintendente da ANA)</w:t>
      </w:r>
      <w:r>
        <w:rPr>
          <w:rFonts w:cs="Arial" w:ascii="Arial" w:hAnsi="Arial"/>
          <w:bCs/>
        </w:rPr>
        <w:t xml:space="preserve"> – Perfeito, perfeit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u estou assumindo que a nossa parte, vamos fazer. Eu entendo que é de interesse de todos. Só completar, só para completar minha fala. Então assim, este contexto que estamos vivendo em relação aos Comitês, e aí já peço o apoio do Humberto, eu acho que agora na chegada do novo Secretário Nacional de Segurança Hídrica e Secretário-Executivo deste conselho, para que se promova, já quero convidar a direção da ANA para fazermos uma reunião com o Ministro e com o novo Secretário Nacional de Recursos Hídricos. Para que a gente possa como Secretaria-Executiva do CNRH, e Secretaria-Executiva, e Agência Nacional de Águas levarmos o tema, apresentarmos o sistema para o novo secretário, e para o próprio gabinete do Ministro, para que a gente possa a partir daí essa pactuação que a gente está fazendo numa esfera de coordenadores gerais, de Secretaria-Executiva e do próprio interno no gabinete, para que isso suba para uma instância que pela complexidade do momento, pelas emergências, que estão surgindo, semana passada, sexta-feira surgiu a represa lá do São Francisco. Então assim, nem o despacho adequado para o secretário foi possível fazer, e tivemos daí essa decisão ontem à noite da substituição do Secretário Marcelo, que era uma pessoa que vinha, já estava apropriado do sistema. Então é um recomeço, amanhã é o recomeço de apresentação do CNRH, de apresentação das demandas e de apresentação de todas essas resoluções, inclusive com a Conjur. Por isso assim, sabendo de tudo, mas quero reiterar o compromisso e a responsabilidade da Secretaria-Executiva, no encaminhamento das demandas. </w:t>
      </w:r>
    </w:p>
    <w:p>
      <w:pPr>
        <w:pStyle w:val="Normal"/>
        <w:spacing w:before="0" w:after="240"/>
        <w:jc w:val="both"/>
        <w:rPr/>
      </w:pPr>
      <w:r>
        <w:rPr>
          <w:rFonts w:cs="Arial" w:ascii="Arial" w:hAnsi="Arial"/>
          <w:b/>
          <w:bCs/>
        </w:rPr>
        <w:t>SR. HUMBERTO GONÇALVES (Superintendente da ANA)</w:t>
      </w:r>
      <w:r>
        <w:rPr>
          <w:rFonts w:cs="Arial" w:ascii="Arial" w:hAnsi="Arial"/>
          <w:bCs/>
        </w:rPr>
        <w:t xml:space="preserve"> – Ok. Eu só queria, Renato, eu não tenho dúvida disso, eu só queria, eu estava respondendo à Cida de que nós não temos o que fazer, os boletos foram emitidos e serão pagos, serão pagos, tenho certeza que serão pagos.</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Como assim que não podia estar discutindo isso aqui, não, gente, parou, nós vamos discutir então?</w:t>
      </w:r>
    </w:p>
    <w:p>
      <w:pPr>
        <w:pStyle w:val="Normal"/>
        <w:spacing w:before="0" w:after="240"/>
        <w:jc w:val="both"/>
        <w:rPr/>
      </w:pPr>
      <w:r>
        <w:rPr>
          <w:rFonts w:cs="Arial" w:ascii="Arial" w:hAnsi="Arial"/>
          <w:b/>
          <w:bCs/>
        </w:rPr>
        <w:t>INTERLOCUTOR NÃO IDENTIFICADO</w:t>
      </w:r>
      <w:r>
        <w:rPr>
          <w:rFonts w:cs="Arial" w:ascii="Arial" w:hAnsi="Arial"/>
          <w:bCs/>
        </w:rPr>
        <w:t xml:space="preserve"> – Presidente, mas vai ser feito debate agora ou é manifestaçã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Manifestação, isso é manifestação. Só um pouquinho. </w:t>
      </w:r>
    </w:p>
    <w:p>
      <w:pPr>
        <w:pStyle w:val="Normal"/>
        <w:spacing w:before="0" w:after="240"/>
        <w:jc w:val="both"/>
        <w:rPr/>
      </w:pPr>
      <w:r>
        <w:rPr>
          <w:rFonts w:cs="Arial" w:ascii="Arial" w:hAnsi="Arial"/>
          <w:b/>
          <w:bCs/>
        </w:rPr>
        <w:t>INTERLOCUTOR NÃO IDENTIFICADO</w:t>
      </w:r>
      <w:r>
        <w:rPr>
          <w:rFonts w:cs="Arial" w:ascii="Arial" w:hAnsi="Arial"/>
          <w:bCs/>
        </w:rPr>
        <w:t xml:space="preserve"> – Tenha dó.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O Renato pediu para concluir antes de eu retornar. Se serão pagos, não tem por que a gente estar discutindo isso aqui. Nós estamos gastando o nosso tempo à toa. Energia, tempo, uma porção de coisas. A outra questão é: na última reunião do GT, só se eu tiver totalmente equivocada, me corrijam quem for do GT, o que ficou muito claro era...</w:t>
      </w:r>
    </w:p>
    <w:p>
      <w:pPr>
        <w:pStyle w:val="Normal"/>
        <w:spacing w:before="0" w:after="240"/>
        <w:jc w:val="both"/>
        <w:rPr>
          <w:rFonts w:ascii="Arial" w:hAnsi="Arial" w:cs="Arial"/>
          <w:bCs/>
        </w:rPr>
      </w:pPr>
      <w:r>
        <w:rPr>
          <w:rFonts w:cs="Arial" w:ascii="Arial" w:hAnsi="Arial"/>
          <w:bCs/>
        </w:rPr>
      </w:r>
    </w:p>
    <w:p>
      <w:pPr>
        <w:pStyle w:val="Normal"/>
        <w:spacing w:before="0" w:after="240"/>
        <w:jc w:val="both"/>
        <w:rPr>
          <w:rFonts w:ascii="Arial" w:hAnsi="Arial" w:cs="Arial"/>
          <w:b/>
          <w:b/>
          <w:u w:val="single"/>
        </w:rPr>
      </w:pPr>
      <w:r>
        <w:rPr>
          <w:rFonts w:cs="Arial" w:ascii="Arial" w:hAnsi="Arial"/>
          <w:b/>
          <w:u w:val="single"/>
        </w:rPr>
        <w:t>Parte 2</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Não poderia sair esse assunto na pauta da Plenária como informe, como apresentação, isso tinha, porque isso teria que ter uma deliberação. A Plenária tinha que deliberar hoje sobre essas quatro sugestões apresentadas pelo GT, justamente por causa dessa questão de exiguidade de tempo. Que aí quando for, a Conjur não tem que escolher qual é o melhor, a gente tem que encaminhar o que é que a gente acha para a Conjur, e ela tem que dizer se acata. Não cabe a Conjur dizer dentre quatro qual é a melhor. Isso não é papel da Conjur.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ntendi, entendi. Não, o encaminhamento aqui da Plenária, é no sentido de todas as conclusões do grupo terem encaminhamento, não é encaminhar para a Conjur uma especificamente para a Conjur decidir. O que vai para a Conjur, tanto é que já houve entendimento que a ANA, o que está endereçado a ANA, já é um encaminhamento do grupo, do grupo, o encaminhamento do grupo que está sendo acatado aqui pela Plenária e pela Secretaria-Executiva, no que diz respeito ao endereçamento da ANA. </w:t>
      </w:r>
    </w:p>
    <w:p>
      <w:pPr>
        <w:pStyle w:val="Normal"/>
        <w:spacing w:before="0" w:after="240"/>
        <w:jc w:val="both"/>
        <w:rPr/>
      </w:pPr>
      <w:r>
        <w:rPr>
          <w:rFonts w:cs="Arial" w:ascii="Arial" w:hAnsi="Arial"/>
          <w:b/>
          <w:bCs/>
        </w:rPr>
        <w:t xml:space="preserve">SR. WANDERLEY DA SILVA PAGANINI (Membro Titular do CNRH) </w:t>
      </w:r>
      <w:r>
        <w:rPr>
          <w:rFonts w:cs="Arial" w:ascii="Arial" w:hAnsi="Arial"/>
          <w:bCs/>
        </w:rPr>
        <w:t>– Renato, desculpa, Renato, está fazendo um debate, me perdoa, respeito as pessoas, deixa as pessoas terminarem os três minutos. Nós estamos há 20 minutos aqui batendo boca. Desculpa, se é para isso aí, eu não estou disposto a participar mais. Porque tenha santa paciência, ninguém respeita os três minutos e você quer responder. Termina Cida, pelo amor de Deus, Cida. Poxa, vamos ter ordem na casa, pô.</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Então está bom, a minha pergunta é...</w:t>
      </w:r>
    </w:p>
    <w:p>
      <w:pPr>
        <w:pStyle w:val="Normal"/>
        <w:spacing w:before="0" w:after="240"/>
        <w:jc w:val="both"/>
        <w:rPr/>
      </w:pPr>
      <w:r>
        <w:rPr>
          <w:rFonts w:cs="Arial" w:ascii="Arial" w:hAnsi="Arial"/>
          <w:b/>
          <w:bCs/>
        </w:rPr>
        <w:t xml:space="preserve">SR. WANDERLEY PAGANINI (MEMBRO TITULAR DO CNRH) </w:t>
      </w:r>
      <w:r>
        <w:rPr>
          <w:rFonts w:cs="Arial" w:ascii="Arial" w:hAnsi="Arial"/>
          <w:bCs/>
        </w:rPr>
        <w:t>– Termina Cida, por favor.</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Nós vamos deliberar ou não dentre as quatro propostas, ou nós não estamos hoje aqui admitindo que todo esse trabalho foi em vão. Porque o boleto foi emitido e o vencimento é agora final de agosto. E como disse o Humberto, vai ser pago.</w:t>
      </w:r>
    </w:p>
    <w:p>
      <w:pPr>
        <w:pStyle w:val="Normal"/>
        <w:spacing w:before="0" w:after="240"/>
        <w:jc w:val="both"/>
        <w:rPr/>
      </w:pPr>
      <w:r>
        <w:rPr>
          <w:rFonts w:cs="Arial" w:ascii="Arial" w:hAnsi="Arial"/>
          <w:b/>
          <w:bCs/>
        </w:rPr>
        <w:t xml:space="preserve">SR. WANDERLEY DA SILVA PAGANINI (Membro Titular do CNRH) </w:t>
      </w:r>
      <w:r>
        <w:rPr>
          <w:rFonts w:cs="Arial" w:ascii="Arial" w:hAnsi="Arial"/>
          <w:bCs/>
        </w:rPr>
        <w:t>– Deixa os outros falarem também, pô.</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Não, você não pediu para eu concluir a minha pergunta, a minha pergunta é essa.</w:t>
      </w:r>
    </w:p>
    <w:p>
      <w:pPr>
        <w:pStyle w:val="Normal"/>
        <w:spacing w:before="0" w:after="240"/>
        <w:jc w:val="both"/>
        <w:rPr/>
      </w:pPr>
      <w:r>
        <w:rPr>
          <w:rFonts w:cs="Arial" w:ascii="Arial" w:hAnsi="Arial"/>
          <w:b/>
          <w:bCs/>
        </w:rPr>
        <w:t>SR. WANDERLEY PAGANINI (MEMBRO TITULAR DO CNRH)</w:t>
      </w:r>
      <w:r>
        <w:rPr>
          <w:rFonts w:cs="Arial" w:ascii="Arial" w:hAnsi="Arial"/>
          <w:bCs/>
        </w:rPr>
        <w:t xml:space="preserve"> – Está perfeito, eu tenho a mesma visão sua, mas deixa os outros também falarem, eu tenho a mesma visão sua.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Concluí.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ois não, então próximo inscrito, Anivaldo. </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Bem, eu vou ser bastante rápido. De fato, os boletos já foram emitidos, e mesmo que nós não façamos deliberação hoje, eu sou contrário, visto a complexidade. Porque o que nós vamos fazer com a Conjur, não é pedir qual é a decisão da Conjur, não, nós vamos submeter a Conjur é dar suporte jurídico das alternativas que foram encaminhadas, então é mais uma consulta a Conjur do que propriamente é algum pedido de decisão, porque não vamos ter tempo de submeter a SETAL que era o mais adequado. Agora o fato é que o que é mais claro hoje, é que os boletos foram emitidos, já estão sendo pagos, e o mais realista hoje, até por que alguns usuários até preferem pagar agora, é o seguinte, é verificar no fim do ano qual é o nível de adimplência e como já foi sugerido aqui, até pelo Wilson se eu não me engano, do setor de turismo, eu também me incluí como partidário disso, é que verificada a inadimplência, haja uma negociação com os inadimplentes. Transferindo para o exercício de 2021 e 2022, o parcelamento para o que não ficou pago esse ano, porque a Receita faz isso, o INSS faz isso, então não é nenhum fim de mundo, não. Se não pode pagar em função da pandemia, nós vamos facilitar o pagamento do que não foi pago em 2020, parcelando isso para ser absolvido em 21, 22, até 23, até quando que se regularize tudo, solução tem. A solução mais racional teria sido ter acatado a proposta original da indústria. Que era suspender até agosto, encaminhando esses 120 dias para o próximo ano, e cobrar a outra metade, agosto, setembro e outubro ainda esse ano. Foi essa a demanda original, agora fugiram da demanda original, com boa fé, até acredito, achava que ia ter uma recuperação rápida, mas eu acho que a solução não foi a melhor, porque você concentrou tudo de agosto até dezembro, mas foi feito assim e tal. Agora o que nós queremos dizer, duas coisas: é que quanto, uma coisa é a cobrança, nós continuamos a dizer que não cobrar nenhum boleto em 2020, é lesão ao Tesouro, entendeu, é renúncia fiscal, porque você encaminharia para as calendas gregas, os valores de 2020, que jamais retornariam, porque é um adiamento, mas não tem prazo para você, visto que não foi pago este ano. Bom, tudo bem, isso é uma discussão. A outra discussão, é para ser rápido, é a questão das delegatárias. aí eu concordo com algumas ansiedades do Humberto, são minhas também, são de todos e tal, mas eu discordo quando ele cobra dos Comitês, Humberto os Comitês nunca se colocaram, primeiro, não são contrários a aliviar os custos dos usuários, podemos fazer isso mediante negociação de dívidas, podemos fazer isso de diversas formas, a única que a gente não concorda é você simplesmente deletar o ano de 2020. Parcelar a partir disso, como a indústria queria, para 21, 22 e 23, estamos de acordo. Segundo lugar é os Comitês não se recusariam a tirar de investimento para colocar em custeio, mas se não tiver uma fórmula jurídica que nos dê segurança, evidentemente que nós não vamos fazer isso, porque pode caracterizar uma lesão clara da responsabilidade fiscal, os Comitês não vão meter o dedão nisso aí, a não ser que haja uma fórmula juridicamente aprovada pelos órgãos controladores, aprovada como autorização do CNRH, e os Comitês vão fazer. Outra fórmula que é mais fácil é a ANA tirar dos seus recursos, por quê? Porque é um dinheiro que vai e volta. A ANA precisa entender que os Comitês já fizeram as economias que são necessárias, o Comitê do São Francisco já entregou salas e já admitiu o custo o pessoal de uma equipe que está reduzidíssima na sua entidade delegatária e não tem mais onde cortar, ô Humberto, só se a gente for trabalhar debaixo da ponte. Então não existe essa possibilidade, vontade de resolver a questão nós temos, entretanto, o que falta é a indicação desse caminho. A ANA precisa entender que ela é parte do contrato, ela é quem cobra, portanto, é um dinheiro que a ANA vai atentar, mas ela como cobradora tem toda condição de rever esse dinheiro já a partir do próximo an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Concluindo Anivaldo, por favor.</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Mas ela não vai bancar tudo, já que os boletos foram emitidos, ela vai bancar apenas a diferença entre o que foi arrecadado desse ano e o que faltou para os 7,5.</w:t>
      </w:r>
    </w:p>
    <w:p>
      <w:pPr>
        <w:pStyle w:val="Normal"/>
        <w:spacing w:before="0" w:after="240"/>
        <w:jc w:val="both"/>
        <w:rPr/>
      </w:pPr>
      <w:r>
        <w:rPr>
          <w:rFonts w:cs="Arial" w:ascii="Arial" w:hAnsi="Arial"/>
          <w:b/>
          <w:bCs/>
        </w:rPr>
        <w:t>INTERLOCUTOR NÃO IDENTIFICADO</w:t>
      </w:r>
      <w:r>
        <w:rPr>
          <w:rFonts w:cs="Arial" w:ascii="Arial" w:hAnsi="Arial"/>
          <w:bCs/>
        </w:rPr>
        <w:t xml:space="preserve"> – Secretário, questão de ordem, não é uma palestra. Tenha santa paciência. </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Eu acho que a fórmula.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or favor, Anivaldo, concluir, por favor.</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Esse adiantamento, ela é, pode ser feita porque a ANA vai receber esse dinheiro agora. E estou de acordo a essas alternativas para a Conjur. E finalmente dizer que os Comitês têm todo interesse em resolver a inadimplência que eu acho que essa é a questão mais realista, porque não vai criar um outro problema jurídico, ter a expectativa.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ntendido.</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Até novembro e parcelar esse valor. É isso, nós estamos dispostos a isso, até por que no final, no final de tudo os Comitês é que vão autorizar essa operação, ainda tem isso aí. Então é um imbróglio jurídico que não adianta querer resolver aqui, às pressas, porque não vai ter como resolver. Então já que criou-se.</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Anivaldo. </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Na institucionalidade vamos encaminhar isso da melhor forma possível.</w:t>
      </w:r>
    </w:p>
    <w:p>
      <w:pPr>
        <w:pStyle w:val="Normal"/>
        <w:spacing w:before="0" w:after="240"/>
        <w:jc w:val="both"/>
        <w:rPr>
          <w:rFonts w:ascii="Arial" w:hAnsi="Arial" w:cs="Arial"/>
          <w:bCs/>
        </w:rPr>
      </w:pPr>
      <w:r>
        <w:rPr>
          <w:rFonts w:cs="Arial" w:ascii="Arial" w:hAnsi="Arial"/>
          <w:b/>
          <w:bCs/>
        </w:rPr>
        <w:t>SR. RENATO SARAIVA (MEMBRO TITULAR DO CNRH - MDR)</w:t>
      </w:r>
      <w:r>
        <w:rPr>
          <w:rFonts w:cs="Arial" w:ascii="Arial" w:hAnsi="Arial"/>
          <w:bCs/>
        </w:rPr>
        <w:t xml:space="preserve"> – Obrigado. Próximo. Obrigado, Anivaldo. Qual o outro Conselheiro inscrito aqui com a mão levantada? </w:t>
      </w:r>
    </w:p>
    <w:p>
      <w:pPr>
        <w:pStyle w:val="Normal"/>
        <w:spacing w:before="0" w:after="240"/>
        <w:jc w:val="both"/>
        <w:rPr/>
      </w:pPr>
      <w:r>
        <w:rPr>
          <w:rFonts w:cs="Arial" w:ascii="Arial" w:hAnsi="Arial"/>
          <w:b/>
          <w:bCs/>
        </w:rPr>
        <w:t>SR. WANDERLEY DA SILVA PAGANINI (Membro Titular do CNRH) –</w:t>
      </w:r>
      <w:r>
        <w:rPr>
          <w:rFonts w:cs="Arial" w:ascii="Arial" w:hAnsi="Arial"/>
          <w:bCs/>
        </w:rPr>
        <w:t xml:space="preserve"> Sou eu.</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ois não, Wanderley.</w:t>
      </w:r>
    </w:p>
    <w:p>
      <w:pPr>
        <w:pStyle w:val="Normal"/>
        <w:spacing w:before="0" w:after="240"/>
        <w:jc w:val="both"/>
        <w:rPr/>
      </w:pPr>
      <w:r>
        <w:rPr>
          <w:rFonts w:cs="Arial" w:ascii="Arial" w:hAnsi="Arial"/>
          <w:b/>
          <w:bCs/>
        </w:rPr>
        <w:t>SR. WANDERLEY DA SILVA PAGANINI (Membro Titular do CNRH) –</w:t>
      </w:r>
      <w:r>
        <w:rPr>
          <w:rFonts w:cs="Arial" w:ascii="Arial" w:hAnsi="Arial"/>
          <w:bCs/>
        </w:rPr>
        <w:t xml:space="preserve"> Olha, primeiro eu queria registrar o meu desapontamento com os colegas que passam de 30, nós já estamos há três horas e meia aqui ouvindo palestra. Nós temos três minutos e eu vou fazer um acordo de cavalheiros contigo, Renato, corte meu microfone ao final dos três minutos. Que senão não é possível cada um, o Anivaldo pega a palavra, é 20 minutos, é 30 minutos, poxa. Tem que respeitar os colegas. Eu já gastei 30 segundos dos meus três minutos. Olha, eu acho que eu vou começar de trás para frente. Concordo com o que o Anivaldo na parte de risco jurídico, concordo com a Cida em gênero, número, grau e cor, com o que ela está falando. Mas eu acho que a ANA não deveria pagar, ela não deveria adiantar esse processo, só queria dizer o seguinte, só existe um equívoco, Humberto, quando você fala que o saneamento joga na fatura e o usuário que se dane. Nessa pandemia aqui, Dr. Humberto, nós não estamos cobrando as contas, as tarifas sociais. E não estamos fazendo corte, porque pelo Ministério Público somos impedidos, mesmo sem pagamento, de fazer corte. Então do couro sai a correia, tudo isso quem paga são os usuários, o Setor Elétrico, e aí tem que considerar que nós também estamos fazendo a nossa parte e estamos sim perdendo receita de maneira significativa. Não é assim tão simples, põe lá a tarifa, tem a CESP, tem companhias, não é bem assim, não é essa bagunça que você imagina, não. Então eu queria aqui dizer que a ANA não tem que pagar, mesmo, e eu não sei por que é que os Comitês não podem fazer um sacrifício de postergar investimento, em prol da sociedade, não é em prol de quem está pagando. E aí vem dizer para mim que depois renegocia a inadimplência. Então olha, para terminar a minha fala, ver se eu respeito os três minutos, acho um absurdo que nós estamos fazendo no CNRH. Queria aqui Lilian, antes de acabar, te dar os parabéns pelo seu poder de síntese, Lilian, e pela sua inteligência na apresentação. Eu queria dizer que é uma pena que nós estamos discutindo e a ANA emitiu os boletos. Então se eu não pago, tem juro e correção, ninguém pode abrir mão, que aí sim, é abrir mão de arrecadação. Aí sim, é você não cobrar alguma coisa. Aí sim, é problema. Agora eu sinceramente, eu acho que nós perdemos o bonde, aí eu estou com a Cida, perdemos o bonde, estamos fazendo um papel ridículo aqui, não passou, não passou lá na assessoria jurídica, nós não sabemos se somos competentes e legítimos, para tomar essa decisão, que é que nós estamos fazendo. E aí me assusta, Renato, com todo respeito, salvo melhor juízo, você entrar no assunto e dizer que é um informe. Quer dizer, doutor, as companhias de saneamento não estão arrecadando e vão ter que pagar, está certo. Então não tem problema nenhum, eu só acho que a gente tem que gastar o nosso tempo, a sociedade espera de nós gastar o tempo naquilo que realmente nós vamos trazer benefício para a dona Maria, e não ficar aqui cada um olhando para o teu umbigo, a ANA paga, eu não quero pagar, eu não quero fazer investimento. Eu acho um absurdo, e mesmo por que nós não podemos decidir nada, sem assessoria jurídica dizer se nós temos competência ou não para isso. Então acho nós podemos parar a discussão por aqui, vai virar só desavença entre nós aqui. O Humberto já se alterou, eu estou me alterando aqui, peço desculpas aos colegas, desculpa, mesmo, de coração. Eu sou caipira, mas eu acabo me traindo pelo meu sangue quente italiano, aí, e eu peço desculpas aos colegas aí. Mas de qualquer forma eu acho que nós não podemos decidir nada sem que a gente tenha legitimidade dada pelas instâncias que nos vão legitimar ou não. E eu acho também para finalizar, Renato, que não deveríamos mandar as quatro alternativas, minha opinião é que a ANA não deveria adiantar isso, que a gente deveria nesse momento abrir mão de postergar um pouco de investimento, olha que absurdo, não quer postergar um pouco de investimento e depois vem aqui, negocia sua inadimplência. Do que nós estamos falando? Do couro sai a correia, quem põe dinheiro no sistema somos nós, quem põe dinheiro no sistema é o governo com a reversão do São Francisco, poxa, então não é assim, não é? Então acho que tem sim uma demonstração um esfarelamento das intenções aqui. Me desculpa, é uma constatação, e eu acho que nós não temos que decidir nada, a não ser dentre as quatro alternativas, qual que nós vamos mandar para a assessoria jurídica. Mas aí já perdemos o bonde, porque ela não tem só isso para resolver, e aí já venceu a primeira, já venceu a segunda, já venceu a terceira. E quem pagou, vai ficar em desvantagem, de quem não pagou, porque o próprio Anivaldo vem falar depois e renegociar lá para as calendas. O que é isso? Então quem paga é penalizado, porque se pagou para não ter juro e correção, tem problema. Então nós estamos decidindo que nós não podemos decidir. De novo aos colegas peço mil desculpas se me exaltei em algum momento. Lilian, mais uma vez aqui, minhas homenagens ao seu poder de síntese. Muito obrigado. Cida, estou contigo e não abro, você sabe diss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Bom, obrigado Wanderley. Marco Antônio, Marco Antônio da ANA?</w:t>
      </w:r>
    </w:p>
    <w:p>
      <w:pPr>
        <w:pStyle w:val="Normal"/>
        <w:spacing w:before="0" w:after="240"/>
        <w:jc w:val="both"/>
        <w:rPr/>
      </w:pPr>
      <w:r>
        <w:rPr>
          <w:rFonts w:cs="Arial" w:ascii="Arial" w:hAnsi="Arial"/>
          <w:b/>
          <w:bCs/>
        </w:rPr>
        <w:t>SR. MARCO ANTÔNIO DOS SANTOS (Membro Titular do CNRH)</w:t>
      </w:r>
      <w:r>
        <w:rPr>
          <w:rFonts w:cs="Arial" w:ascii="Arial" w:hAnsi="Arial"/>
          <w:bCs/>
        </w:rPr>
        <w:t xml:space="preserve"> – Sim, Renato, sou eu. Se puder me conceder a palavra como apoio técnico, eu gostaria de me manifestar. Pode ser?</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ode falar. Pode ser, Marco.</w:t>
      </w:r>
    </w:p>
    <w:p>
      <w:pPr>
        <w:pStyle w:val="Normal"/>
        <w:spacing w:before="0" w:after="240"/>
        <w:jc w:val="both"/>
        <w:rPr/>
      </w:pPr>
      <w:r>
        <w:rPr>
          <w:rFonts w:cs="Arial" w:ascii="Arial" w:hAnsi="Arial"/>
          <w:b/>
          <w:bCs/>
        </w:rPr>
        <w:t>SR. MARCO ANTÔNIO DOS SANTOS (Membro Titular do CNRH)</w:t>
      </w:r>
      <w:r>
        <w:rPr>
          <w:rFonts w:cs="Arial" w:ascii="Arial" w:hAnsi="Arial"/>
          <w:bCs/>
        </w:rPr>
        <w:t xml:space="preserve"> – Antes de iniciar, eu vou fazer coro a todos que elogiaram a Lilian, pelo próprio debate que a gente está tendo aqui hoje, a gente vê como ela foi valente ao conduzir esse grupo, que realmente o tema, ele é inovador, como toda situação excepcional, ele demanda soluções que às vezes você tem um debate jurídico acalorado e parabéns a ela pela condução dos trabalhos e eu concordo com a Cida, que ela conseguiu consolidar no relatório aquilo que foi debatido no grupo. Esclarecendo o Anivaldo, o processo de renegociação com usuários inadimplentes ela não faz desde 2004, ou seja, desde quando começou a cobrança de recursos hídricos no país, a ANA tem normativos próprios, dos quais usuários eles quando não pagam e desejam fazer renegociação, tem todo normativo já preestabelecido para que o usuário renegocie a sua dívida com a ANA. Então isso não será novidade para o sistema. A questão do risco jurídico, quando a ANA apresentou a proposta para o CNRH, ela não fez assim sem um estudo aprofundado. A gente consultou aqui duas áreas importantes, que é a procuradoria federal junto à ANA que é vinculada a AGU, e auditoria que é vinculada a CGU. Inclusive a procuradoria geral junto a ANA, atestou juridicidade da matéria que a gente estava apresentando ao CNRH. Entretanto, a proposta da ANA não foi acatada, a nossa proposta é a gente conseguir o Ministro do ano dar aquele alívio, da metade da solicitação que a CNI fez, de não enviar os boletos, os primeiros quatro meses, isso a gente não fez, e assumiu esse compromisso e não fez. Só que a gente não conseguia jogar esses boletos para o exercício seguinte, dada a dificuldade que as EDs teriam. E como o Humberto falou, de fato, os boletos foram emitidos pela nossa responsabilidade funcional, a norma estava dita ali. Então o crédito público o Paganini tem razão, já foi gerado, quem não pagar, infelizmente vai estar inadimplente, porque o crédito público já está gerado. Então a Cida tem razão, de fato o pleito dos usuários que era atender aquela outra metade, a velocidade de tratativa do tema no CNRH não foi a contento, não se consegue mais atender aquele pleito de usuários. E o grupo passou agora a atender a questões de inadimplência que pode vir acontecer, com prejuízos para a agência. Então o foco que era dar alívio aos usuários, virou agora o custeio das EDs. Infelizmente, porque a gente gostaria que o CNRH tivesse iniciativas para evitar, por exemplo, tramitação de projetos como o PL 861, o projeto 861 de 2020 que está no Congresso Nacional, ele fala em moratória em três situações: pandemias, guerras e calamidades públicas. Ou seja, não seria uma simples suspensão, seria uma moratória, o que será muito ruim para o sistema. E o conselho se tivesse atuado em tempo, poderia demover o Congresso de que há um órgão vigilante do sistema para fazer frente as iniciativas de atendimento aos pleitos por outro sistema. Infelizmente, o tempo passou, os boletos foram emitidos, porque eles vencem agora dia 31 de agosto, e teriam que ser encaminhados com antecedência, então os usuários estão recebendo esses boletos. Eu acho pouco provável que a gente reverta essa situação, porque a gente encaminhou o carnezinho com os boletos que vencem de agosto a dezembro. Obrigad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Alexandre Almeida.</w:t>
      </w:r>
    </w:p>
    <w:p>
      <w:pPr>
        <w:pStyle w:val="Normal"/>
        <w:spacing w:before="0" w:after="240"/>
        <w:jc w:val="both"/>
        <w:rPr/>
      </w:pPr>
      <w:r>
        <w:rPr>
          <w:rFonts w:cs="Arial" w:ascii="Arial" w:hAnsi="Arial"/>
          <w:b/>
          <w:bCs/>
        </w:rPr>
        <w:t>SR. ALEXANDRE VILELA ( MEMBRO 1ª SUPLENTE)</w:t>
      </w:r>
      <w:r>
        <w:rPr>
          <w:rFonts w:cs="Arial" w:ascii="Arial" w:hAnsi="Arial"/>
          <w:bCs/>
        </w:rPr>
        <w:t xml:space="preserve"> – Não, só para tentar também contribuir um pouco, eu quero também me somar aí aos que me antecederam, de fato, o que existe hoje, aí falando um pouco em nome dos usuários pagadores aqui, hoje o que eu tenho na mão da indústria é um boleto que vence dia 31/08 nos Comitês federais. A questão prática é essa. E aí tem centenas de usuários assistindo essa reunião, esperando a decisão do conselho, o que eu faço com esse boleto. Eu busco um financiamento para pagamento, eu postergo, eu não pago para tentar renegociar, então essa falta de previsibilidade, ela é terrível para qualquer usuário, para qualquer usuário pagador, para qualquer cidadão pagador, eu acho que é isso que o conselho tentou e de fato o </w:t>
      </w:r>
      <w:r>
        <w:rPr>
          <w:rFonts w:cs="Arial" w:ascii="Arial" w:hAnsi="Arial"/>
          <w:bCs/>
          <w:i/>
          <w:iCs/>
        </w:rPr>
        <w:t>time</w:t>
      </w:r>
      <w:r>
        <w:rPr>
          <w:rFonts w:cs="Arial" w:ascii="Arial" w:hAnsi="Arial"/>
          <w:bCs/>
        </w:rPr>
        <w:t xml:space="preserve"> não aconteceu. Porque nós não estamos falando de falta de recurso, ou seja, o próprio Dr. Humberto disse: nós temos 270 milhões no caixa hoje para poder, e o próprio desembolso está muito lento, porque as prefeituras estão com dificuldade de fazer licitação, tirando uma exceção ou outra, uma bacia ou outra que está com uma velocidade maior de desembolso, há muito recurso disponível no sistema. A questão de fato é jurídica, agora vejam, volto à questão do fluxograma decisório do conselho, acho que norteou um pouco aí a reunião de hoje. O fato disso para a Conjur, depois cada Comitê deliberar, isso vamos ser bem otimistas, vai, isso em menos de 60 dias, não quero dizer de prazos, mas dificilmente isso ocorrerá. E inclusive fica até difícil de uma proposta alternativa no sentido olha, se houvesse esse cenário mais claro, então que a ANA, por exemplo, postergasse por mais 60 dias, por mais 30 dias, esse boleto com uma solução intermediária para que o conselho pudesse dar uma resposta à sociedade, daquilo que foi sua intenção e daquilo que veio para a sua deliberação. Mas fica muito difícil qualquer solução intermediária diante dessa incerteza de fluxograma, de mudança de equipe, de mudança de secretário, e tantas outras relações com a Conjur. Então eu só quero lembrar muito claro e somar aos que me antecederam, e dizer isso, o caso concreto que nós temos um boleto para pagar dia 31/08, e se não pagar, é mais do que inadimplência. E aí olhando um pouco para a indústria, claro que os outros também têm suas peculiaridades, tem questões relacionadas a compliance de pagamento, tem questões relacionadas a se eu ficar inadimplente, eu não consigo acessar crédito, inclusive para aliviar a própria pandemia em linha do Governo Federal. Então gerou-se um imbróglio do ponto de vista financeiro e de segurança jurídica, que de fato eu vejo com muitas dificuldades, inclusive essa solução intermediária de se postergar por mais 30, 60, para que o relatório do GT como todos parabenizaram a amiga Lilian e todos os membros do GT, possa ter algum encaminhamento do que simplesmente haver uma resposta da Conjur em novembro e em dezembro os Comitês decidiram para uma cobrança que está no último mês fiscal do ano. Não tem o menor sentido, então também acho que essa questão de haver uma postergação adicional, é uma coisa que se coloca na mesa, mas com um cenário bastante pessimista, que isso vá gerar algum tipo de encaminhamento, porque não há a menor perspectiva de tempo para isso nesse sentido. Então eu só queria reforçar a palavra dos que antecederam, e colocar essa insegurança que o usuário que está com o boleto na mão, em tese, não que não saiba o que fazer, porque a obrigação é pagar, mas muitos com todos os problemas para que isso aconteça.</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Alexandre. Tinha alguém inscrito aqui. Bom, então assim, efetivamente, essa, a intenção aqui era exatamente trazer os resultados para o grupo, os resultados do grupo. Pelas manifestações colocadas aqui, eu pergunto se da nossa parte, a Plenária é soberana, houve a proposta, duas propostas que eu entendi. Que a gente aprovar, deliberar-se sobre o encaminhamento das quatro propostas, no final do relatório, ou se deliberasse especificamente sobre o encaminhamento a Conjur. Na condução dos trabalhos, eu pergunto se quanto à deliberação, primeiro ponto, eu acho que a Aparecida trouxe o ponto, então assim, pergunta em termos da Plenária, da aprovação dos resultados do grupo e dos encaminhamentos do grupo, acho que é importante que a Plenária, concorda, recuperando, como a Plenária produziu o grupo, constituiu o grupo, o grupo encerrou os seus trabalhos, e apresentou estes encaminhamentos. Então como aprovação do trabalho do grupo, depois se entra no assunto específico dos encaminhamentos especialmente dos quatro encaminhamentos, para ficar exatamente deliberado pela Plenária os encaminhamentos. Formalizados. Quanto a esse encaminhamento, acordo, Wanderley, você quer manifestar? Tem que abrir o microfone, por favor. </w:t>
      </w:r>
    </w:p>
    <w:p>
      <w:pPr>
        <w:pStyle w:val="Normal"/>
        <w:spacing w:before="0" w:after="240"/>
        <w:jc w:val="both"/>
        <w:rPr/>
      </w:pPr>
      <w:r>
        <w:rPr>
          <w:rFonts w:cs="Arial" w:ascii="Arial" w:hAnsi="Arial"/>
          <w:b/>
          <w:bCs/>
        </w:rPr>
        <w:t>SR. WANDERLEY DA SILVA PAGANINI (Membro Titular do CNRH) –</w:t>
      </w:r>
      <w:r>
        <w:rPr>
          <w:rFonts w:cs="Arial" w:ascii="Arial" w:hAnsi="Arial"/>
          <w:bCs/>
        </w:rPr>
        <w:t xml:space="preserve"> Me perdoa, desculpa. É só para o entendimento. Eu acho que perdemos o bonde, efetivamente perdemos o bonde dos fatos e da cobrança, mesm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Não, esse assunto não.</w:t>
      </w:r>
    </w:p>
    <w:p>
      <w:pPr>
        <w:pStyle w:val="Normal"/>
        <w:spacing w:before="0" w:after="240"/>
        <w:jc w:val="both"/>
        <w:rPr/>
      </w:pPr>
      <w:r>
        <w:rPr>
          <w:rFonts w:cs="Arial" w:ascii="Arial" w:hAnsi="Arial"/>
          <w:b/>
          <w:bCs/>
        </w:rPr>
        <w:t>SR. WANDERLEY DA SILVA PAGANINI (Membro Titular do CNRH) –</w:t>
      </w:r>
      <w:r>
        <w:rPr>
          <w:rFonts w:cs="Arial" w:ascii="Arial" w:hAnsi="Arial"/>
          <w:bCs/>
        </w:rPr>
        <w:t xml:space="preserve"> Só terminar. Só entender o que você está propondo. Nós vamos votar se aprova ou não o trabalho da Comissão, mas eu acho que hoje deveríamos buscar entre as quatro alternativas, uma delas, e se vai encaminhar a Conjur, tem que encaminhar uma alternativa, porque se a gente mandar as quatro, ela vai ter que devolver dizendo o seguinte: senhor, você deveria decidir aí meu amigo, eu só vejo se está certo ou errado. Então como questão de ordem, eu imagino, se você quer aprovar o resultado do grupo, ok, tem as quatro alternativas, mas eu colocaria hoje a decisão de uma alternativa, para encaminhar a Conjur uma alternativa, mesmo tendo perdido o bonde. Bom, obrigad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Bom, então é nesse sentido que nós vamos conduzir, porque é muito importante que se valorize o trabalho do grupo. Então nesse sentido eu encaminho em votação, ainda tem alguém que quer se manifestar antes da votação sobre a aprovação do trabalho do grupo? Wilson, por favor. </w:t>
      </w:r>
    </w:p>
    <w:p>
      <w:pPr>
        <w:pStyle w:val="Normal"/>
        <w:spacing w:before="0" w:after="240"/>
        <w:jc w:val="both"/>
        <w:rPr/>
      </w:pPr>
      <w:r>
        <w:rPr>
          <w:rFonts w:cs="Arial" w:ascii="Arial" w:hAnsi="Arial"/>
          <w:b/>
          <w:bCs/>
        </w:rPr>
        <w:t>SR. WILSON DE AZEVEDO FILHO (Membro 1º Suplente do CNRH)</w:t>
      </w:r>
      <w:r>
        <w:rPr>
          <w:rFonts w:cs="Arial" w:ascii="Arial" w:hAnsi="Arial"/>
          <w:bCs/>
        </w:rPr>
        <w:t xml:space="preserve"> – Desculpe, Renato, mas o grupo apresentou o trabalho, ele não precisa de aprovação, aprovar o quê? O subsídio que o grupo trouxe para o conselho, eu não estou entendendo isso, eu entendo que tal, o resultado está aí, é esse o resultado. Por que para aprovar ou não aprovar? Eu não estou entendendo, desculpe, pode ser até ignorância minha, mas eu não vejo como motivo de objeto de aprovação.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Eu acho que talvez colocar em votação, Renat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k, só um pouquinho, Aparecida, por favor, a Mônica está... Mônica. E depois você pode.</w:t>
      </w:r>
    </w:p>
    <w:p>
      <w:pPr>
        <w:pStyle w:val="Normal"/>
        <w:spacing w:before="0" w:after="240"/>
        <w:jc w:val="both"/>
        <w:rPr/>
      </w:pPr>
      <w:r>
        <w:rPr>
          <w:rFonts w:cs="Arial" w:ascii="Arial" w:hAnsi="Arial"/>
          <w:b/>
          <w:bCs/>
        </w:rPr>
        <w:t>SRª. MÔNICA IRION ALMEIDA (Membro Titular do CNRH)</w:t>
      </w:r>
      <w:r>
        <w:rPr>
          <w:rFonts w:cs="Arial" w:ascii="Arial" w:hAnsi="Arial"/>
          <w:bCs/>
        </w:rPr>
        <w:t xml:space="preserve"> – Eu tenho a mesma dúvida, Mônica representante das concessionárias de geração. Eu tenho a mesma dúvida que o Wilson, a gente vai deliberar sobre a proposta do grupo, na verdade, nós estamos conhecendo o material agora, assim, eu entendo que a gente tem que deliberar por um encaminhamento, mas aprovar propriamente acho que não seria o caminh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Certo, Mônica. Pois não, Aparecida, por favor.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Eu acho que o encaminhamento seria: nós votamos hoje pela, por escolher uma das quatro ou não votamos. E aí se ganhar a opção de escolher uma das quatro, a gente passa para o segundo, para a segunda votaçã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k. Pois não.</w:t>
      </w:r>
    </w:p>
    <w:p>
      <w:pPr>
        <w:pStyle w:val="Normal"/>
        <w:spacing w:before="0" w:after="240"/>
        <w:jc w:val="both"/>
        <w:rPr/>
      </w:pPr>
      <w:r>
        <w:rPr>
          <w:rFonts w:cs="Arial" w:ascii="Arial" w:hAnsi="Arial"/>
          <w:b/>
          <w:bCs/>
        </w:rPr>
        <w:t>SR. ANIVALDO DE MIRANDA PINTO (Membro Titular do CNRH) –</w:t>
      </w:r>
      <w:r>
        <w:rPr>
          <w:rFonts w:cs="Arial" w:ascii="Arial" w:hAnsi="Arial"/>
          <w:bCs/>
        </w:rPr>
        <w:t xml:space="preserve"> Eu quero chamar a atenção pelo seguinte, primeiro o grupo fez um trabalho árduo, complexo. Não era só por que tinha que achar uma solução qualquer, as alternativas foram feitas, inclusive para facilitar o encontro de alguma que tivesse suporte jurídico. Se você vota uma coisa que unilateralmente manda, e se chegar lá, não tiver digamos assim, sustentação jurídica, você inviabiliza todo o trabalho. Então no mínimo, eu sou contra, mas se votar aqui que vai escolher uma das quatro que foram, foi um trabalho digamos assim, que demandou três reuniões para você abrir todas as possibilidades, mas se isto for feito, eu proponho que pode-se indicar uma como prioritária, mas que se dê conhecimento aos órgãos de controle de todo o trabalho do grupo, porque senão isso aí é desqualificar uma coisa que as pessoas gastaram tempo e energia, para chegar, e os assuntos são de fato complexo, ninguém está disponível enquanto uma solução, volto a dizer que os Comitês estão absolutamente interessados em encontrar uma solução, e compartilho evidentemente da necessidade de aliviar os custos dos usuários, a questão é saber qual é o caminho efetivamente, digamos assim, juridicamente seguro para fazer iss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Anivaldo. </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Já que não é possível você negociar, é sim, se negocia tudo, a receita negocia, o INSS negocia, e nesse caso também podem encontrar caminhos para aliviar, se não tiver evidentemente retorno, a questão do pagament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Anivaldo.</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Vamos trabalhar essa possibilidade.</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Já entendi, entendemos. Eu gostaria, Lilian, como Coordenadora do grupo, para mim ficou claro na verdade que ali tem as quatro propostas, mas efetivamente a pergunta principal encaminhada ao grupo é exatamente da competência do CNRH em expedir a resolução, na verdade, especificamente para a Conjur, é essa pergunta endereçada, com esse acúmulo todo feito pelo grupo. Eu estou correto? </w:t>
      </w:r>
    </w:p>
    <w:p>
      <w:pPr>
        <w:pStyle w:val="Normal"/>
        <w:spacing w:before="0" w:after="240"/>
        <w:jc w:val="both"/>
        <w:rPr/>
      </w:pPr>
      <w:r>
        <w:rPr>
          <w:rFonts w:cs="Arial" w:ascii="Arial" w:hAnsi="Arial"/>
          <w:b/>
          <w:bCs/>
        </w:rPr>
        <w:t>SRª. MÔNICA IRION ALMEIDA (Membro Titular do CNRH) –</w:t>
      </w:r>
      <w:r>
        <w:rPr>
          <w:rFonts w:cs="Arial" w:ascii="Arial" w:hAnsi="Arial"/>
          <w:bCs/>
        </w:rPr>
        <w:t xml:space="preserve"> Renato, então, sob a ótica de todos os debates do grupo, as questões relativas à cobrança, elas vieram porque não tinha como dissociar uma coisa da outra. Concordo com todos os colegas aí com relação à questão do </w:t>
      </w:r>
      <w:r>
        <w:rPr>
          <w:rFonts w:cs="Arial" w:ascii="Arial" w:hAnsi="Arial"/>
          <w:bCs/>
          <w:i/>
          <w:iCs/>
        </w:rPr>
        <w:t>time</w:t>
      </w:r>
      <w:r>
        <w:rPr>
          <w:rFonts w:cs="Arial" w:ascii="Arial" w:hAnsi="Arial"/>
          <w:bCs/>
        </w:rPr>
        <w:t>, porque a ideia é realmente resolver essa questão, antes da remessa dos boletos, da emissão aí dos boletos de cobrança, para que a gente tivesse já esse apoio jurídico, para que a gente agora, por exemplo, poderia apresentar já uma resolução no sentido de permissão de uso dos valores de investimento para custeio, caso isso realmente, essa fosse a proposta que nos foi delegada pelo CNRH. Na verdade, o CNRH pediu para que o grupo trabalhasse no sentido de propor alternativas, para que houvesse essa viabilidade jurídica, obviamente por uma questão de interpretação, por ser um assunto polêmico, para não estar claro na legislação, essa atribuição, isso realmente é demanda de uma consultoria especializada e o apoio do próprio órgão. Como o Marco disse, teve o apoio na verdade, teve a prévia análise disso pela ANA. Entretanto, não houve pelo próprio Conjur, e também não passou pela SETAL o assunto, que seria, digamos assim, a Câmara Técnica mais, com mais atribuição, na verdade, técnica, para discorrer sobre esse assunto ou emitir um possível parecer. No meu entendimento, o grupo, as questões relativas à necessidade de consulta da Conjur, é com relação à resolução, é assim, pode, poderia usar dessa atribuição e emitir aquela, deliberar no sentido da resolução proposta, ponto. Com relação as outras questões da ANA, custear com recurso da compensação de uso elétrico e hidrelétrico, total, ou de outras fontes de recurso, emprestar dinheiro para as delegatárias e depois devolver, emitir ou não emitir cobrança, que nem nesse caso já foi até emitido o boleto, não sei se caberia e realmente uma prorrogação da suspensão como o Alexandre disse, por parte da Ana, tendo em vista e para aguardar efetivamente uma posição do conselho, com relação ao assunto, mas assim, com relação à consulta jurídica, eu acho que a consulta jurídica cabe somente com relação ao tema, a convalidação da atribuição e legitimidade do CNRH em usar do Artigo 35 da 9.433 para resolver a questão do custeio das delegatárias. O custeio das delegatárias subsidiaria a suspensão dos boletos pela ANA, essa é a questão. A questão aqui, para ter uma vez garantida a sustentabilidade do sistema, pelo menos com relação ao custeio das delegatárias, a ANA precisaria ter uma certeza, o apoio aí do conselho, para que pudesse ser prorrogada a emissão aí, a cobrança dos boletos. Então para que a ANA se manifeste, não é necessário o posicionamento da Conjur, essa separação precisa ser feita. O que aconteceu é que o grupo pensou em outros possíveis fontes de recursos para as delegatárias, caso realmente haja uma inadimplência, não vou falar nem em suspensão da cobrança, porque a cobrança já foi emitida. Eu acredito que nesse sentido a ANA não vá trabalhar numa suspensão sem um aporte de uma garantia de sustentabilidade pelo CNRH. Eu acho que talvez, esclareceu?</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xatamente uma manifestação da Conjur com base no relatório, em relação à minuta apresentada pelo grupo de trabalho, que o grupo de trabalho agora temos, agora temos uma proposta consensuada por todos os setores que compuseram o grupo, uma proposta consensuada de minuta de resolução para apreciação da Conjur do Ministério. Então é esse entendimento. Os outros assuntos endereçados à agência, é esse sentido, vão ser endereçados à agência pela Secretaria-Executiva. Se entendermos que não é o caso de aprovar o relatório do grupo, que eu acho que seria importante para dar até o reconhecimento do trabalho realizado, o grupo já endereçou. Então a Conjur vai a minuta de resolução, subsidiada pelo relatório, que teve um processo, foi decorrente de um processo, isso subsidia e instrumenta o processo. E as outras alternativas encaminhadas para a agência. Sabendo que, é isso que eu quero trazer, no sentido de que nada disso foi tempo perdido, não se sabe os efeitos ainda para frente, este ano e no próximo, então nós estamos nos preparando inclusive para que essa medida talvez ocorra o ano que vem também. Então esse é olhar que todos nós estamos em função da emergência e de tudo que foi colocado. Tudo isso tem ainda talvez necessidade e reflexos para o próximo ano. Então mesmo que agora, um mês ou dois, ainda se tenha para uma tomada de decisão, ele é uma medida positiva no sentido de uma solução mais permanente até caso essa situação se perdure no tempo. Então acho que é esse espírito que deve nos nortear. Então está inscrito aqui o Marco novamente, mas deixa eu priorizar, Marco, o pessoal, os Conselheiros. </w:t>
      </w:r>
    </w:p>
    <w:p>
      <w:pPr>
        <w:pStyle w:val="Normal"/>
        <w:spacing w:before="0" w:after="240"/>
        <w:jc w:val="both"/>
        <w:rPr/>
      </w:pPr>
      <w:r>
        <w:rPr>
          <w:rFonts w:cs="Arial" w:ascii="Arial" w:hAnsi="Arial"/>
          <w:b/>
          <w:bCs/>
        </w:rPr>
        <w:t>SR. MARCO ANTÔNIO DOS SANTOS (Membro Titular do CNRH)</w:t>
      </w:r>
      <w:r>
        <w:rPr>
          <w:rFonts w:cs="Arial" w:ascii="Arial" w:hAnsi="Arial"/>
          <w:bCs/>
        </w:rPr>
        <w:t xml:space="preserve"> – Ô Renato, esse Marco sou eu, o Marco Antônio aqui do PCJ, não é o Marco da ANA. É que é parecido. Então assim.</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u proponho, até desculpe assim, pelo adiantado da hora, assim, para a gente já ir para o encaminhamento. Então eu proponho que as falas agora nos auxiliem no encaminhamento. A partir da fala da Lilian. Desculpa, Marco, mas está inscrito então primeiro, a Mônica pediu de novo? É isso? Ou não? E a Aparecida também pediu de novo, não é? E o Marco. É isso? </w:t>
      </w:r>
    </w:p>
    <w:p>
      <w:pPr>
        <w:pStyle w:val="Normal"/>
        <w:spacing w:before="0" w:after="240"/>
        <w:jc w:val="both"/>
        <w:rPr/>
      </w:pPr>
      <w:r>
        <w:rPr>
          <w:rFonts w:cs="Arial" w:ascii="Arial" w:hAnsi="Arial"/>
          <w:b/>
          <w:bCs/>
        </w:rPr>
        <w:t>SR. WANDERLEY DA SILVA PAGANINI (Membro Titular do CNRH) –</w:t>
      </w:r>
      <w:r>
        <w:rPr>
          <w:rFonts w:cs="Arial" w:ascii="Arial" w:hAnsi="Arial"/>
          <w:bCs/>
        </w:rPr>
        <w:t xml:space="preserve"> E Wanderley também.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stá bem, Marco e Wanderley. Então vamos pela ordem aqui. Então Aparecida, Mônica, Marco, Wanderley e Wilson. Pois não. Pedindo para todos serem o mais objetivo possível para a gente ir para o encaminhamento e concluir a reunião, por favor.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Eu mantenho a minha proposta de encaminhamento que eu tinha feito, de a gente votar nas quatro, dentre as quatro propostas encaminhadas para que a gente tenha uma. Primeiro que deixar simplesmente sinalizar para a ANA que a gente tem uma proposta, a ANA não pode agir em cima de conjectura, gente. Se não tiver uma resolução do CNRH, a ANA não vai poder tomar decisão, não é porque o CNRH acha que vai decidir que a ANA vai poder tomar uma decisão em cima dos boletos que ela emitiu. Ela só vai poder tomar alguma decisão a hora que ela tiver uma resolução publicada do CNRH. Nem a nossa decisão hoje aqui vai resolver o problema da ANA. Então eu mantenho, para a gente tentar correr atrás do prejuízo, como o Renato mesmo disse, isso não é uma questão só para agora, que a gente sabe que ainda pode perdurar e a gente tem que pensar no ano que vem, como isso vai ser. A minha sugestão, eu continuo com a minha proposta de encaminhamento, a gente coloca as quatro propostas na tela, e a gente vota qual seria dentre as quatro, qual que a gente acha melhor a gente encaminhar. E só para fechar, sobre a questão de insegurança jurídica, não pode deixar de perder de vista o que nós chamamos a AGEVAP para fazer uma apresentação, eu preferia até que não fosse eu como Presidente do CERHI, por ser membro do grupo, fiz questão de chamar a AGEVAP que foi a delegatária que passou por isso no estado do Rio de Janeiro, a gente já tem isso já posto, o adiantamento já existe no Rio de Janeiro, já passou por procuradoria, não é agora só desse ano por questão da pandemia, a pandemia aproveitou uma resolução do CERHI. Lá atrás por conta daquele arresto que teve lá três anos atrás, quer dizer, isso já teve auditoria, já foi para Tribunal de Contas do Estad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Quer dizer, a gente já tem referência sobre a questão de legalidade ou nã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Aparecida. Então próximo, Mônica, por favor.</w:t>
      </w:r>
    </w:p>
    <w:p>
      <w:pPr>
        <w:pStyle w:val="Normal"/>
        <w:spacing w:before="0" w:after="240"/>
        <w:jc w:val="both"/>
        <w:rPr/>
      </w:pPr>
      <w:r>
        <w:rPr>
          <w:rFonts w:cs="Arial" w:ascii="Arial" w:hAnsi="Arial"/>
          <w:b/>
          <w:bCs/>
        </w:rPr>
        <w:t>SRª. MÔNICA IRION ALMEIDA (Membro Titular do CNRH)</w:t>
      </w:r>
      <w:r>
        <w:rPr>
          <w:rFonts w:cs="Arial" w:ascii="Arial" w:hAnsi="Arial"/>
          <w:bCs/>
        </w:rPr>
        <w:t xml:space="preserve"> – Eu tenho ainda uma dúvida com relação ao trabalho do grupo, se a Lilian puder esclarecer. O recomendado pelo grupo seria a alternativa nº 4, por isso da composição dessa resolução da minuta de resolução? Porque se a gente levar a votação as quatro, a minha dúvida é o que o grupo recomendou. Por ter feito essa minuta de resolução, queria um esclarecimento. Seria só iss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ode esclarecer já Lilian? Isso vai ajudando. Pois não.</w:t>
      </w:r>
    </w:p>
    <w:p>
      <w:pPr>
        <w:pStyle w:val="Normal"/>
        <w:spacing w:before="0" w:after="240"/>
        <w:jc w:val="both"/>
        <w:rPr/>
      </w:pPr>
      <w:r>
        <w:rPr>
          <w:rFonts w:cs="Arial" w:ascii="Arial" w:hAnsi="Arial"/>
          <w:b/>
          <w:bCs/>
        </w:rPr>
        <w:t>SRª. LILIAN BOSE</w:t>
      </w:r>
      <w:r>
        <w:rPr>
          <w:rFonts w:cs="Arial" w:ascii="Arial" w:hAnsi="Arial"/>
          <w:bCs/>
        </w:rPr>
        <w:t xml:space="preserve"> – Mônica, Mônica, na verdade, o grupo se debruçou em várias propostas, que são as quatro propostas mesmo apresentadas. O grupo teve uma composição bem eclética de vários segmentos e vários interesses jurídicos aí, então por isso que houve esse desdobramento, na verdade, da preocupação em garantir a cobrança, desculpa, perdão, dos dois temas, tanto com relação à cobrança, de suspender ou não, se era legal, se não era, se é viável, se não era, ou, e como a sustentabilidade, garantir a sustentabilidade do custeio das delegatárias. Que foi na verdade, a proposta inicial que nos foi enviada, então dentro da delegação, então o que é que a gente seguiu, a gente seguiu na verdade, a Nota Técnica da ANA originalmente, ela propôs como o Humberto disse, tinha a questão da mudança, da operacionalização da cobrança para que não houvesse a cobrança conjunta ou de 2020 com 2021, mas para que isso acontecesse, essa mudança operacional, precisaria ser garantido o recurso das delegatárias. E aí a proposta desenvolvida pela ANA foi no sentido do CNRH fazer e a autorização excepcional. Por isso que o grupo se debruçou em cima do modelo já existente no Rio de Janeiro, para trazer essa ideia do adiantamento do recurso. Essas outras propostas, na verdade, o grupo então não posso dizer para você que é só a proposta 4, existe também a proposta 3 e a proposta 2. Por que se a ANA subsidiar as delegatárias, eu não preciso abrir para o CNRH fazer isso por meio de uma resolução, entende? Então no caso, se a ANA falasse, não, nós vamos dar o aporte financeiro necessário para cada delegatária sei lá, que precisar de recursos. Não há por que o CNRH dispor isso, abrir essa exceção de uso de recurso de investimento para custeio, desculpa, conceder essa autorização para o seu Comitê fazer esse remanejamento de receita. Então é isso, Mônica, esclareceu? </w:t>
      </w:r>
    </w:p>
    <w:p>
      <w:pPr>
        <w:pStyle w:val="Normal"/>
        <w:spacing w:before="0" w:after="240"/>
        <w:jc w:val="both"/>
        <w:rPr/>
      </w:pPr>
      <w:r>
        <w:rPr>
          <w:rFonts w:cs="Arial" w:ascii="Arial" w:hAnsi="Arial"/>
          <w:b/>
          <w:bCs/>
        </w:rPr>
        <w:t>SRª. MÔNICA IRION ALMEIDA (Membro Titular do CNRH)</w:t>
      </w:r>
      <w:r>
        <w:rPr>
          <w:rFonts w:cs="Arial" w:ascii="Arial" w:hAnsi="Arial"/>
          <w:bCs/>
        </w:rPr>
        <w:t xml:space="preserve"> – Obrigada, esclareceu, sim.</w:t>
      </w:r>
    </w:p>
    <w:p>
      <w:pPr>
        <w:pStyle w:val="Normal"/>
        <w:spacing w:before="0" w:after="240"/>
        <w:jc w:val="both"/>
        <w:rPr/>
      </w:pPr>
      <w:r>
        <w:rPr>
          <w:rFonts w:cs="Arial" w:ascii="Arial" w:hAnsi="Arial"/>
          <w:b/>
          <w:bCs/>
        </w:rPr>
        <w:t>SRª. LILIAN BOSE</w:t>
      </w:r>
      <w:r>
        <w:rPr>
          <w:rFonts w:cs="Arial" w:ascii="Arial" w:hAnsi="Arial"/>
          <w:bCs/>
        </w:rPr>
        <w:t xml:space="preserve"> – Imagina.</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k. Bom, então assim, eu peço a Roseli se puder colocar essas propostas finais do grupo, porque daí fica na tela e fica presente do que é que a gente está tratando, se puder recuperar. </w:t>
      </w:r>
    </w:p>
    <w:p>
      <w:pPr>
        <w:pStyle w:val="Normal"/>
        <w:spacing w:before="0" w:after="240"/>
        <w:jc w:val="both"/>
        <w:rPr/>
      </w:pPr>
      <w:r>
        <w:rPr>
          <w:rFonts w:cs="Arial" w:ascii="Arial" w:hAnsi="Arial"/>
          <w:b/>
          <w:bCs/>
        </w:rPr>
        <w:t xml:space="preserve">SR. ANIVALDO DE MIRANDA PINTO (Membro Titular do CNRH) – </w:t>
      </w:r>
      <w:r>
        <w:rPr>
          <w:rFonts w:cs="Arial" w:ascii="Arial" w:hAnsi="Arial"/>
          <w:bCs/>
        </w:rPr>
        <w:t>Renato, na questão até de ordem aí. Não adianta jogar no colo dos Comitês solitariamente.</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Sim, Anivaldo, desculpe lhe intervir, não estava inscrito. </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O assunto é jurídico. Os órgãos de controle, porque os Comitês têm recursos e querem de fato fazer essa operação. O conselho autorize, que para isso é necessário que haja também, porque ninguém vai aqui nesse Comitê... A Lei 9.433, nem aos dispositivos da responsabilidade fiscal dessa forma, não, não é só assim, não, o Comitê resolva para lá. Não foram os Comitês que ganharam esse imbróglio. Colocar no colo dos Comitês, os Comitês querem de fato autorizar isso, mas desde que os órgãos de controle, a Secretaria do Conselho Nacional e a ANA, e os órgãos de controle se pronunciem concretamente. Que os Comitês isoladamente, solitariamente, evidentemente não vão agir nesse contexto excepcional.</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or favor, a palavra agora, a palavra agora vai estar com o Marco Antônio que solicitou a palavra, por favor.</w:t>
      </w:r>
    </w:p>
    <w:p>
      <w:pPr>
        <w:pStyle w:val="Normal"/>
        <w:spacing w:before="0" w:after="240"/>
        <w:jc w:val="both"/>
        <w:rPr/>
      </w:pPr>
      <w:r>
        <w:rPr>
          <w:rFonts w:cs="Arial" w:ascii="Arial" w:hAnsi="Arial"/>
          <w:b/>
          <w:bCs/>
        </w:rPr>
        <w:t>SR. MARCO ANTÔNIO DOS SANTOS (Membro Titular do CNRH)</w:t>
      </w:r>
      <w:r>
        <w:rPr>
          <w:rFonts w:cs="Arial" w:ascii="Arial" w:hAnsi="Arial"/>
          <w:bCs/>
        </w:rPr>
        <w:t xml:space="preserve"> – Bom, boa noite. Obrigado, Renato, pela ordem agora aqui, porque temos que ter disciplina na condução dos negócios aí, e não intervir da forma que foi intervindo aí, sem ser a vez. Eu fui interpelado e esperei, então agora aguardo que ele espere também. É o seguinte, eu quero corroborar com o que a Lilian disse, eu acho importante fazer a aprovação do relatório, Renato, como você mesmo disse, porque na aprovação do relatório, ela já indica o que tem que ser feito, então a gente aprovando o relatório, e se a gente aprova, fala o que é que tem que fazer? Aprova o relatório, aprovando o relatório, vai encaminhar para a Conjur, e a Conjur vai definir o que vai acontecer, porque nós não somos especialistas nesse assunto, especialista é o Conjur, e o que eles falarem, a gente vai trabalhar em cima daquilo. Por que das propostas que foram colocadas, três é responsabilidade da ANA, a ANA com certeza vai se manifestar contrário, porque tudo é para a ANA. E uma só que sobraria para verificar a legalidade do assunto. Então eu proponho o que o próprio relatório disse, e que você disse no começo, vamos votar, vamos aprovar o relatório e encaminhar para a Conjur, simples assim, bem rápid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stá bom, obrigado, Marco. Wilson, depois Wanderley.</w:t>
      </w:r>
    </w:p>
    <w:p>
      <w:pPr>
        <w:pStyle w:val="Normal"/>
        <w:spacing w:before="0" w:after="240"/>
        <w:jc w:val="both"/>
        <w:rPr/>
      </w:pPr>
      <w:r>
        <w:rPr>
          <w:rFonts w:cs="Arial" w:ascii="Arial" w:hAnsi="Arial"/>
          <w:b/>
          <w:bCs/>
        </w:rPr>
        <w:t>SR. WANDERLEY DA SILVA PAGANINI (Membro Titular do CNRH) –</w:t>
      </w:r>
      <w:r>
        <w:rPr>
          <w:rFonts w:cs="Arial" w:ascii="Arial" w:hAnsi="Arial"/>
          <w:bCs/>
        </w:rPr>
        <w:t xml:space="preserve"> Era eu, Wilson depois de mim.</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É você, desculpa ô Wanderley, é que está bom, pois não.</w:t>
      </w:r>
    </w:p>
    <w:p>
      <w:pPr>
        <w:pStyle w:val="Normal"/>
        <w:spacing w:before="0" w:after="240"/>
        <w:jc w:val="both"/>
        <w:rPr/>
      </w:pPr>
      <w:r>
        <w:rPr>
          <w:rFonts w:cs="Arial" w:ascii="Arial" w:hAnsi="Arial"/>
          <w:b/>
          <w:bCs/>
        </w:rPr>
        <w:t>SR. WANDERLEY DA SILVA PAGANINI (Membro Titular do CNRH) –</w:t>
      </w:r>
      <w:r>
        <w:rPr>
          <w:rFonts w:cs="Arial" w:ascii="Arial" w:hAnsi="Arial"/>
          <w:bCs/>
        </w:rPr>
        <w:t xml:space="preserve"> Primeiro é pedir que os colegas não interrompessem, porque eu acho que é uma falta de respeito nos obrigar ouvir uma coisa que não é hora ainda, não é? Mas eu, Marco, se você me permite, eu vou mais ou menos na sua linha, mas queria misturar, vou fazer um encaminhamento, eu queria misturar a sua fala com a fala da Cida, eu acho que a gente deveria ter coragem, o CNRH deveria ter coragem e decidir por uma alternativa, em decidindo por uma alternativa, Marco, nós estamos aprovando o relatório. E mais, independente de nós sermos legítimos decisores disso ou não, essa seria a nossa opinião. E ela pode valer para o mês de setembro, se isso daí for aprovado, fica para o mês de setembro, aí posterga os pagamentos de setembro, outubro e novembro e dezembro. Foi outubro, paga um, paga dois e depois vê. Então acho Marco que nós estamos na mesma linha, eu, você e a Cida, estou imaginando isso. Que a gente em optando por uma alternativa, primeiro, estamos tendo um ato de coragem, independente, pode ser a 1, a 2, a 3 ou a 4, é um ato de coragem. Estamos aprovando o relatório do grupo, está aprovado, e além disso, nós estamos optando por uma alternativa, que se mandar a gente conhecendo o jurídico, mandar quatro alternativas, ele vai dizer para mim: diz o que você quer que eu vou decidir em cima do que você quer. Então eu juntaria nossa fala se me permite, como encaminhamento, de a gente automaticamente, escolher uma entre as quatro, e automaticamente estar aprovando o relatório do grupo de trabalho. E a gente mandaria para a Conjur, olha, é isso que nós imaginamos, e se isso vingar, que fique para setembro, que fique para outubro, depois a gente, ou para o ano que vem, porque nós não sabemos quando termina essa pandemia. Mas aí também o CNRH vai estar tendo a coragem de decidir por uma alternativa, doa a quem doer.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Muito bem.</w:t>
      </w:r>
    </w:p>
    <w:p>
      <w:pPr>
        <w:pStyle w:val="Normal"/>
        <w:spacing w:before="0" w:after="240"/>
        <w:jc w:val="both"/>
        <w:rPr/>
      </w:pPr>
      <w:r>
        <w:rPr>
          <w:rFonts w:cs="Arial" w:ascii="Arial" w:hAnsi="Arial"/>
          <w:b/>
          <w:bCs/>
        </w:rPr>
        <w:t>SR. WANDERLEY DA SILVA PAGANINI (Membro Titular do CNRH) –</w:t>
      </w:r>
      <w:r>
        <w:rPr>
          <w:rFonts w:cs="Arial" w:ascii="Arial" w:hAnsi="Arial"/>
          <w:bCs/>
        </w:rPr>
        <w:t xml:space="preserve"> Era essa minha opiniã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Wanderley.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Retiro o meu acompanhamento e acompanho o do Wanderley.</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Ótimo. Wilson então para nós encaminharmos a matéria, por favor.</w:t>
      </w:r>
    </w:p>
    <w:p>
      <w:pPr>
        <w:pStyle w:val="Normal"/>
        <w:spacing w:before="0" w:after="240"/>
        <w:jc w:val="both"/>
        <w:rPr/>
      </w:pPr>
      <w:r>
        <w:rPr>
          <w:rFonts w:cs="Arial" w:ascii="Arial" w:hAnsi="Arial"/>
          <w:b/>
          <w:bCs/>
        </w:rPr>
        <w:t>SR. WILSON DE AZEVEDO FILHO (Membro 1º Suplente do CNRH)</w:t>
      </w:r>
      <w:r>
        <w:rPr>
          <w:rFonts w:cs="Arial" w:ascii="Arial" w:hAnsi="Arial"/>
          <w:bCs/>
        </w:rPr>
        <w:t xml:space="preserve"> – Renato, eu já fui contemplado, eu acompanho os encaminhamentos anteriores.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k. Então eu gostaria de trazer então que das alternativas, então Cida, então se encaminharia no sentido de uma só das propostas, não é? Como complemento, o entendimento da legitimidade da importância do relatório. Mas encaminharíamos uma das alternativas.</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A gente escolhe uma das alternativas, e isso significaria estar aprovando o relatório, que é a importância da aprovação do relatório. </w:t>
      </w:r>
    </w:p>
    <w:p>
      <w:pPr>
        <w:pStyle w:val="Normal"/>
        <w:spacing w:before="0" w:after="240"/>
        <w:jc w:val="both"/>
        <w:rPr/>
      </w:pPr>
      <w:r>
        <w:rPr>
          <w:rFonts w:cs="Arial" w:ascii="Arial" w:hAnsi="Arial"/>
          <w:b/>
          <w:bCs/>
        </w:rPr>
        <w:t>SR. WILSON DE AZEVEDO FILHO (Membro 1º Suplente do CNRH)</w:t>
      </w:r>
      <w:r>
        <w:rPr>
          <w:rFonts w:cs="Arial" w:ascii="Arial" w:hAnsi="Arial"/>
          <w:bCs/>
        </w:rPr>
        <w:t xml:space="preserve"> – É isso aí.</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erfeito. Então assim, mas voltando a manifestação da Lilian. A primeira alternativa, ela tem o endereço para a ANA, para avaliação da ANA. A segunda alternativa também é para uma avaliação da ANA, como proposta. Por favor, pode passar o slide. A terceira alternativa também tem endereçamento à Agência Nacional de Águas. Somente a quarta alternativa que é o encaminhamento da minuta de resolução para a Conjur. Então nesse aspecto, pela fala mesmo do Wanderley, e da Lilian, e que esse é o ponto que vem, que é o condicionante para a decisão geral, então a alternativa 4 é a que está encaminhada pelo grupo para a consultoria jurídica. Então é isso que eu pergunto. Qual é o entendimento para a gente encaminhar à votação. Votamos cada uma das alternativas, uma por uma, pode ser uma alternativa, ou o encaminhamento de que a quarta já é a alternativa de consenso?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Eu só discordo, Renato, de que a alternativa 1, é competência da ANA, não esqueça que a compensação financeira é o CNRH que aprova as linhas de como a ANA aplicar. </w:t>
      </w:r>
    </w:p>
    <w:p>
      <w:pPr>
        <w:pStyle w:val="Normal"/>
        <w:spacing w:before="0" w:after="240"/>
        <w:jc w:val="both"/>
        <w:rPr/>
      </w:pPr>
      <w:r>
        <w:rPr>
          <w:rFonts w:cs="Arial" w:ascii="Arial" w:hAnsi="Arial"/>
          <w:b/>
          <w:bCs/>
        </w:rPr>
        <w:t>INTERLOCUTOR NÃO IDENTIFICADO</w:t>
      </w:r>
      <w:r>
        <w:rPr>
          <w:rFonts w:cs="Arial" w:ascii="Arial" w:hAnsi="Arial"/>
          <w:bCs/>
        </w:rPr>
        <w:t xml:space="preserve"> – É isso aí, Cida, é isso aí.</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Certo.</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Desculpa aí Humberto, mas afinal de contas essa aí é a nossa garantia de que isso é cobrança pelo uso da água. Por isso que eu tenho que deixar isso claro. As pessoas esquecem que o setor hidrelétrico paga 075% da compensação financeira como cobrança.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erfeito. Mas então como proposta de encaminhamento para votação. Vamos votar então por alternativas, para ver qual que se encaminha para a Conjur, a gente está discutindo agora o encaminhamento para a Conjur, qual é a pergunta que vai se fazer para a Conjur. É essa a questão. Então por votação. É isso, vamos... Pois não, ah, Wilson, desculpa.</w:t>
      </w:r>
    </w:p>
    <w:p>
      <w:pPr>
        <w:pStyle w:val="Normal"/>
        <w:spacing w:before="0" w:after="240"/>
        <w:jc w:val="both"/>
        <w:rPr/>
      </w:pPr>
      <w:r>
        <w:rPr>
          <w:rFonts w:cs="Arial" w:ascii="Arial" w:hAnsi="Arial"/>
          <w:b/>
          <w:bCs/>
        </w:rPr>
        <w:t>SR. WILSON DE AZEVEDO FILHO (Membro 1º Suplente do CNRH)</w:t>
      </w:r>
      <w:r>
        <w:rPr>
          <w:rFonts w:cs="Arial" w:ascii="Arial" w:hAnsi="Arial"/>
          <w:bCs/>
        </w:rPr>
        <w:t xml:space="preserve"> – O assunto é polêmico, e é difícil até para conduzir o encaminhamento, eu entendo isso. Eu acho o seguinte, que a alternativa de ouvir a Conjur, é por que o conselho não se sente seguro em tomar essa decisão, acha que isso pode não vir a ser legal. Então essa não tem nem que entrar na votação, porque se nós não, a menos que os Conselheiros resolvam dizer; não, vamos assumir essa responsabilidade e vamos decidir pela utilização dos 92,5 para custeio esse ano. Bom, aí tudo bem, agora se depende de um parecer, nós vamos votar o que nessa, para mim essa fica fora. Assim que eu estou entendendo, não sei se eu estou equivocado.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Wilson, me desculpa, a Conjur dá parecer em toda resolução. Simplesmente vai estar dando parecer numa decisão. </w:t>
      </w:r>
    </w:p>
    <w:p>
      <w:pPr>
        <w:pStyle w:val="Normal"/>
        <w:spacing w:before="0" w:after="240"/>
        <w:jc w:val="both"/>
        <w:rPr>
          <w:rFonts w:ascii="Arial" w:hAnsi="Arial" w:cs="Arial"/>
          <w:bCs/>
        </w:rPr>
      </w:pPr>
      <w:r>
        <w:rPr>
          <w:rFonts w:cs="Arial" w:ascii="Arial" w:hAnsi="Arial"/>
          <w:b/>
          <w:bCs/>
        </w:rPr>
        <w:t>INTERLOCUTORA NÃO IDENTIFICADA</w:t>
      </w:r>
      <w:r>
        <w:rPr>
          <w:rFonts w:cs="Arial" w:ascii="Arial" w:hAnsi="Arial"/>
          <w:bCs/>
        </w:rPr>
        <w:t xml:space="preserve"> – Eu acho que é importante, porque a gente já está atrasado com o assunto, acho que é importante sim passar, e o grupo, desculpa, os Conselheiros, a Plenária, decidir sim pela utilização ou não desse mecanismo, caso haja essa convalidação, já fica aprovado pelo conselho. Se por ventura, a Conjur disser que não, obviamente não vai ser usado como a Cida falou, eles vão ter que avaliar a legalidade de qualquer forma.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Nós não temos que virar para a Conjur e perguntar: o que é que vocês acham, podemos fazer isso? Nós temos que virar para a Conjur e é: tomamos essa decisão, e a Conjur vai analisar se ela é legal ou não é legal, ela responde.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or isso, bom, vamos tentar encaminhar. Na verdade, para a Conjur, o que nós temos endereçado é essa minuta de resolução, que caso se consiga esse entendimento usando a referência inclusive do Rio de Janeiro e tudo mais, é o que resolve o problema. Se não, se for identificado que não compete, não é nem ao CNRH, é o instrumento, não compete a uma resolução, alterar a 9.433, porque é esse o ponto, não pode ser por uma resolução, precisaria um projeto de lei ou alguma medida provisória, neste caso, buscar outras alternativas. E talvez até por que não, uma medida provisória.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Renato, adiantamento não é alterar a 9.433, Renato, o recurso vai voltar direitinho para a conta normal lá depois.</w:t>
      </w:r>
    </w:p>
    <w:p>
      <w:pPr>
        <w:pStyle w:val="Normal"/>
        <w:spacing w:before="0" w:after="240"/>
        <w:jc w:val="both"/>
        <w:rPr/>
      </w:pPr>
      <w:r>
        <w:rPr>
          <w:rFonts w:cs="Arial" w:ascii="Arial" w:hAnsi="Arial"/>
          <w:b/>
          <w:bCs/>
        </w:rPr>
        <w:t>INTERLOCUTORA NÃO IDENTIFICADA</w:t>
      </w:r>
      <w:r>
        <w:rPr>
          <w:rFonts w:cs="Arial" w:ascii="Arial" w:hAnsi="Arial"/>
          <w:bCs/>
        </w:rPr>
        <w:t xml:space="preserve"> – Por isso que a gente pensou no adiantament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or isso a figura do adiantamento. Então, gente, voltando para o ponto, então isso que eu estou perguntando para a gente encaminhar em conjunto. A proposta de encaminhamento de votação, a alternativa por alternativa ou concentramos no entendimento que a alternativa 4 é a que consolida o questionamento principal a Conjur. No meu entendimento, esse seria o que mais concentra todo o nosso questionamento do grupo. Por isso que o grupo se debruçou na proposta de resolução, inclusive muito mais evoluído que assim iniciado esse debate. Então tem que a Conjur apreciar essa minuta de resolução, minha gente, não tem outro aspecto. Pois não, vamos para ajudar o encaminhamento. </w:t>
      </w:r>
    </w:p>
    <w:p>
      <w:pPr>
        <w:pStyle w:val="Normal"/>
        <w:spacing w:before="0" w:after="240"/>
        <w:jc w:val="both"/>
        <w:rPr/>
      </w:pPr>
      <w:r>
        <w:rPr>
          <w:rFonts w:cs="Arial" w:ascii="Arial" w:hAnsi="Arial"/>
          <w:b/>
          <w:bCs/>
        </w:rPr>
        <w:t>INTERLOCUTOR NÃO IDENTIFICADO</w:t>
      </w:r>
      <w:r>
        <w:rPr>
          <w:rFonts w:cs="Arial" w:ascii="Arial" w:hAnsi="Arial"/>
          <w:bCs/>
        </w:rPr>
        <w:t xml:space="preserve"> – É nesse sentido, claro. Não, o que o Wilson colocou é importante, porque uma coisa é mandar para a Conjur, para ver um parecer para subsidiar uma decisão do conselho que ele vai tomar. A outra coisa é a gente decidir e a Conjur dizer se é juridicamente viável ou não é, e aí que acontece como aconteceu a resolução aí das prorrogações do mandato. Então acho que o Wilson foi muito feliz nessa fala. E eu estou entendendo que há um consenso no sentido de deliberar por um ponto. E aí esse ponto, e no encaminhamento da minha proposta, é que você coloque em votação então a 4, e aí se houver divergência, a gente volta no um por um. Mas não estou entendendo que ninguém tenha se posicionado em relação aos anteriores além do 4, nesse sentido. E aí se a Conjur devolver dizendo que não é viável, que né possível, aí o conselho vai ter que resolver o que fazer em relação a isso. Mas acho que não dá para mandar o relatório e dizer olha Conjur, preciso de um parecer sobre todas essas hipóteses, para subsidiar a decisão do conselho. Porque gente, vamos lá, o boleto vence dia 31, até isso voltar para o conselho, não sei mais quantos dias, depois o Comitê vai ter que deliberar. Ou seja, 2020 o espírito dessa história, acabou.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k. </w:t>
      </w:r>
    </w:p>
    <w:p>
      <w:pPr>
        <w:pStyle w:val="Normal"/>
        <w:spacing w:before="0" w:after="240"/>
        <w:jc w:val="both"/>
        <w:rPr/>
      </w:pPr>
      <w:r>
        <w:rPr>
          <w:rFonts w:cs="Arial" w:ascii="Arial" w:hAnsi="Arial"/>
          <w:b/>
          <w:bCs/>
        </w:rPr>
        <w:t>INTERLOCUTOR NÃO IDENTIFICADO</w:t>
      </w:r>
      <w:r>
        <w:rPr>
          <w:rFonts w:cs="Arial" w:ascii="Arial" w:hAnsi="Arial"/>
          <w:bCs/>
        </w:rPr>
        <w:t xml:space="preserve"> – Ô Renato, então vamos encaminhar, vamos votar a 4.</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Vamos encaminhar dessa forma, agora eu vou ter que tomar essa decisão aqui. Então vamos encaminhar desta forma. De encaminhamento da quarta alternativa referente à minuta de resolução que foi o produto principal do grupo de trabalho. Então os Conselheiros que concordam com o encaminhamento da quarta alternativa para manifestação da Conjur, se permaneçam como estão. Os Conselheiros que são contra o encaminhamento a Conjur da minuta de resolução, que foi o produto do grupo de trabalho, quem é contrário. Quem se abstém? </w:t>
      </w:r>
    </w:p>
    <w:p>
      <w:pPr>
        <w:pStyle w:val="Normal"/>
        <w:spacing w:before="0" w:after="240"/>
        <w:jc w:val="both"/>
        <w:rPr/>
      </w:pPr>
      <w:r>
        <w:rPr>
          <w:rFonts w:cs="Arial" w:ascii="Arial" w:hAnsi="Arial"/>
          <w:b/>
          <w:bCs/>
        </w:rPr>
        <w:t>SR. ANIVALDO DE MIRANDA PINTO (Membro Titular do CNRH) –</w:t>
      </w:r>
      <w:r>
        <w:rPr>
          <w:rFonts w:cs="Arial" w:ascii="Arial" w:hAnsi="Arial"/>
          <w:bCs/>
        </w:rPr>
        <w:t xml:space="preserve"> Representação dos Comitês se abstém, por considerar que esse encaminhamento não é um encaminhamento que amadureceu de fato a questão. Então eu quero fazer essa declaração de voto, que no meu entender, deveria se encaminhar o relatório, entendeu, a partir do relatório, visto que isso é mais uma consulta do que de fato o pedido de alguma, digamos assim, de alguma homologação de que nós estamos fazendo, isso poderia ser feito e ad referendum ainda em tempo hábil, isso poderia ser de fato encaminhado. Da forma como isso está sendo aprovado aqui, eu acho confuso, confuso, e evidentemente essa pressa e essa confusão não ajudam. Mas eu participo com a maioria, farei só uma solicitação de que mesmo que uma das alternativas adotadas, que o teor inteiro do trabalho do grupo de trabalho seja encaminhado. E nos sentimos prejudicados, porque as alternativas de fato eram diferenciadas, e todas elas.</w:t>
      </w:r>
    </w:p>
    <w:p>
      <w:pPr>
        <w:pStyle w:val="Normal"/>
        <w:spacing w:before="0" w:after="240"/>
        <w:jc w:val="both"/>
        <w:rPr/>
      </w:pPr>
      <w:r>
        <w:rPr>
          <w:rFonts w:cs="Arial" w:ascii="Arial" w:hAnsi="Arial"/>
          <w:b/>
          <w:bCs/>
        </w:rPr>
        <w:t xml:space="preserve">SR. WANDERLEY DA SILVA PAGANINI (Membro Titular do CNRH) </w:t>
      </w:r>
      <w:r>
        <w:rPr>
          <w:rFonts w:cs="Arial" w:ascii="Arial" w:hAnsi="Arial"/>
          <w:bCs/>
        </w:rPr>
        <w:t>– Isso é declaração de vot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Só um pouquinho, pessoal. </w:t>
      </w:r>
    </w:p>
    <w:p>
      <w:pPr>
        <w:pStyle w:val="Normal"/>
        <w:spacing w:before="0" w:after="240"/>
        <w:jc w:val="both"/>
        <w:rPr/>
      </w:pPr>
      <w:r>
        <w:rPr>
          <w:rFonts w:cs="Arial" w:ascii="Arial" w:hAnsi="Arial"/>
          <w:b/>
          <w:bCs/>
        </w:rPr>
        <w:t xml:space="preserve">SR. WANDERLEY DA SILVA PAGANINI (Membro Titular do CNRH) </w:t>
      </w:r>
      <w:r>
        <w:rPr>
          <w:rFonts w:cs="Arial" w:ascii="Arial" w:hAnsi="Arial"/>
          <w:bCs/>
        </w:rPr>
        <w:t>– Não é para dar declaração aqui, não, está todo mundo 6h da tarde.</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É direito dar declaração de voto, sim, você pode votar por abstenção, porque eu tenho responsabilidade com quem eu represento.</w:t>
      </w:r>
    </w:p>
    <w:p>
      <w:pPr>
        <w:pStyle w:val="Normal"/>
        <w:spacing w:before="0" w:after="240"/>
        <w:jc w:val="both"/>
        <w:rPr/>
      </w:pPr>
      <w:r>
        <w:rPr>
          <w:rFonts w:cs="Arial" w:ascii="Arial" w:hAnsi="Arial"/>
          <w:b/>
          <w:bCs/>
        </w:rPr>
        <w:t xml:space="preserve">SR. WANDERLEY DA SILVA PAGANINI (Membro Titular do CNRH) </w:t>
      </w:r>
      <w:r>
        <w:rPr>
          <w:rFonts w:cs="Arial" w:ascii="Arial" w:hAnsi="Arial"/>
          <w:bCs/>
        </w:rPr>
        <w:t xml:space="preserve">– Nós não temos, Anivaldo. </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Cada um sabe onde o calo aperta, eu tenho deveres para com os meus pares que eu represento aqui. Legítimo aqui, totalmente legítimo, me desculpe. </w:t>
      </w:r>
    </w:p>
    <w:p>
      <w:pPr>
        <w:pStyle w:val="Normal"/>
        <w:spacing w:before="0" w:after="240"/>
        <w:jc w:val="both"/>
        <w:rPr/>
      </w:pPr>
      <w:r>
        <w:rPr>
          <w:rFonts w:cs="Arial" w:ascii="Arial" w:hAnsi="Arial"/>
          <w:b/>
          <w:bCs/>
        </w:rPr>
        <w:t xml:space="preserve">SR. WANDERLEY DA SILVA PAGANINI (Membro Titular do CNRH) </w:t>
      </w:r>
      <w:r>
        <w:rPr>
          <w:rFonts w:cs="Arial" w:ascii="Arial" w:hAnsi="Arial"/>
          <w:bCs/>
        </w:rPr>
        <w:t xml:space="preserve">– Ô secretário, vamos prosseguir com a reunião e encerrar também, faz favor, vá. </w:t>
      </w:r>
    </w:p>
    <w:p>
      <w:pPr>
        <w:pStyle w:val="Normal"/>
        <w:spacing w:before="0" w:after="240"/>
        <w:jc w:val="both"/>
        <w:rPr/>
      </w:pPr>
      <w:r>
        <w:rPr>
          <w:rFonts w:cs="Arial" w:ascii="Arial" w:hAnsi="Arial"/>
          <w:b/>
          <w:bCs/>
        </w:rPr>
        <w:t>INTERLOCUTOR NÃO IDENTIFICADO</w:t>
      </w:r>
      <w:r>
        <w:rPr>
          <w:rFonts w:cs="Arial" w:ascii="Arial" w:hAnsi="Arial"/>
          <w:bCs/>
        </w:rPr>
        <w:t xml:space="preserve"> – Renato, o seu microfone está desligado. Renato, seu microfone está desligad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Desculpem. O plenário decidiu para o encaminhamento da quarta alternativa. Conforme as falas anteriores, nada obsta de se encaminhar o relatório como subsídio para entender a Conjur que isso foi resultado de um trabalho coletivo intersetorial. Então já fica este entendimento, porque isso foi entendimento da construção toda, não está se excluindo o relatório. Então o relatório ele vai como subsídio e o produto a ser analisado pela Conjur, aprovado aqui, é a alternativa 4, a resolução que foi o produto principal aprovado pelo grupo. Sendo assim, agradecemos a todos. Pois não. Quem é ainda?</w:t>
      </w:r>
    </w:p>
    <w:p>
      <w:pPr>
        <w:pStyle w:val="Normal"/>
        <w:spacing w:before="0" w:after="240"/>
        <w:jc w:val="both"/>
        <w:rPr/>
      </w:pPr>
      <w:r>
        <w:rPr>
          <w:rFonts w:cs="Arial" w:ascii="Arial" w:hAnsi="Arial"/>
          <w:b/>
          <w:bCs/>
        </w:rPr>
        <w:t>INTERLOCUTOR NÃO IDENTIFICADO</w:t>
      </w:r>
      <w:r>
        <w:rPr>
          <w:rFonts w:cs="Arial" w:ascii="Arial" w:hAnsi="Arial"/>
          <w:bCs/>
        </w:rPr>
        <w:t xml:space="preserve"> – Essa votação, desculpa, eu não entendi. Porque votou para o encaminhamento da Conjur, então não decidimos nada, quem vai decidir é a Conjur.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ela, sim, exatamente, esse é o ponto.</w:t>
      </w:r>
    </w:p>
    <w:p>
      <w:pPr>
        <w:pStyle w:val="Normal"/>
        <w:spacing w:before="0" w:after="240"/>
        <w:jc w:val="both"/>
        <w:rPr>
          <w:rFonts w:ascii="Arial" w:hAnsi="Arial" w:cs="Arial"/>
          <w:bCs/>
        </w:rPr>
      </w:pPr>
      <w:r>
        <w:rPr>
          <w:rFonts w:cs="Arial" w:ascii="Arial" w:hAnsi="Arial"/>
          <w:b/>
          <w:bCs/>
        </w:rPr>
        <w:t>SRª. MARIA APARECIDA BORGES PIMENTEL VARGAS (Membro 2º Suplente do CNRH)</w:t>
      </w:r>
      <w:r>
        <w:rPr>
          <w:rFonts w:cs="Arial" w:ascii="Arial" w:hAnsi="Arial"/>
          <w:bCs/>
        </w:rPr>
        <w:t xml:space="preserve"> – Não, gente, votou pela alternativa 4, a resolução vai para a Conjur como vai toda resolução. Só que ela vai acompanhada de um relatório mostrando por que é que se chegou a iss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Isso.</w:t>
      </w:r>
    </w:p>
    <w:p>
      <w:pPr>
        <w:pStyle w:val="Normal"/>
        <w:spacing w:before="0" w:after="240"/>
        <w:jc w:val="both"/>
        <w:rPr/>
      </w:pPr>
      <w:r>
        <w:rPr>
          <w:rFonts w:cs="Arial" w:ascii="Arial" w:hAnsi="Arial"/>
          <w:b/>
          <w:bCs/>
        </w:rPr>
        <w:t>INTERLOCUTOR NÃO IDENTIFICADO</w:t>
      </w:r>
      <w:r>
        <w:rPr>
          <w:rFonts w:cs="Arial" w:ascii="Arial" w:hAnsi="Arial"/>
          <w:bCs/>
        </w:rPr>
        <w:t xml:space="preserve"> – Mas aí nós não decidimos nada aqui então.</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Decidimos pela quarta.</w:t>
      </w:r>
    </w:p>
    <w:p>
      <w:pPr>
        <w:pStyle w:val="Normal"/>
        <w:spacing w:before="0" w:after="240"/>
        <w:jc w:val="both"/>
        <w:rPr/>
      </w:pPr>
      <w:r>
        <w:rPr>
          <w:rFonts w:cs="Arial" w:ascii="Arial" w:hAnsi="Arial"/>
          <w:b/>
          <w:bCs/>
        </w:rPr>
        <w:t>INTERLOCUTOR NÃO IDENTIFICADO</w:t>
      </w:r>
      <w:r>
        <w:rPr>
          <w:rFonts w:cs="Arial" w:ascii="Arial" w:hAnsi="Arial"/>
          <w:bCs/>
        </w:rPr>
        <w:t xml:space="preserve"> – Nós estamos passando a nossa competência de decisão para a Conjur, é isso que eu entendi. Desculpa. Decidimos e estamos consultando à Conjur. </w:t>
      </w:r>
    </w:p>
    <w:p>
      <w:pPr>
        <w:pStyle w:val="Normal"/>
        <w:spacing w:before="0" w:after="240"/>
        <w:jc w:val="both"/>
        <w:rPr/>
      </w:pPr>
      <w:r>
        <w:rPr>
          <w:rFonts w:cs="Arial" w:ascii="Arial" w:hAnsi="Arial"/>
          <w:b/>
          <w:bCs/>
        </w:rPr>
        <w:t xml:space="preserve">MARCO ANTONIO DOS SANTOS </w:t>
      </w:r>
      <w:r>
        <w:rPr>
          <w:rFonts w:cs="Arial" w:ascii="Arial" w:hAnsi="Arial"/>
          <w:bCs/>
        </w:rPr>
        <w:t xml:space="preserve"> </w:t>
      </w:r>
      <w:r>
        <w:rPr>
          <w:rFonts w:cs="Arial" w:ascii="Arial" w:hAnsi="Arial"/>
          <w:b/>
          <w:bCs/>
        </w:rPr>
        <w:t>(MEMBRO TITULAR DO CNRH - ONG)</w:t>
      </w:r>
      <w:r>
        <w:rPr>
          <w:rFonts w:cs="Arial" w:ascii="Arial" w:hAnsi="Arial"/>
          <w:bCs/>
        </w:rPr>
        <w:t xml:space="preserve"> – Ô Renato, rapidamente. Eu quero rever meu voto, só para ficar registrado, porque eu entendi errado também, eu entendi errado.</w:t>
      </w:r>
    </w:p>
    <w:p>
      <w:pPr>
        <w:pStyle w:val="Normal"/>
        <w:spacing w:before="0" w:after="240"/>
        <w:jc w:val="both"/>
        <w:rPr/>
      </w:pPr>
      <w:r>
        <w:rPr>
          <w:rFonts w:cs="Arial" w:ascii="Arial" w:hAnsi="Arial"/>
          <w:b/>
          <w:bCs/>
        </w:rPr>
        <w:t>INTERLOCUTOR NÃO IDENTIFICADO</w:t>
      </w:r>
      <w:r>
        <w:rPr>
          <w:rFonts w:cs="Arial" w:ascii="Arial" w:hAnsi="Arial"/>
          <w:bCs/>
        </w:rPr>
        <w:t xml:space="preserve"> – Também entendi errado.</w:t>
      </w:r>
    </w:p>
    <w:p>
      <w:pPr>
        <w:pStyle w:val="Normal"/>
        <w:spacing w:before="0" w:after="240"/>
        <w:jc w:val="both"/>
        <w:rPr/>
      </w:pPr>
      <w:r>
        <w:rPr>
          <w:rFonts w:cs="Arial" w:ascii="Arial" w:hAnsi="Arial"/>
          <w:b/>
          <w:bCs/>
        </w:rPr>
        <w:t>MARCO ANTONIO DOS SANTOS (MEMBRO TITULAR DO CNRH - ONG)</w:t>
      </w:r>
      <w:r>
        <w:rPr>
          <w:rFonts w:cs="Arial" w:ascii="Arial" w:hAnsi="Arial"/>
          <w:bCs/>
        </w:rPr>
        <w:t xml:space="preserve"> – Então meu voto é contra, só isso, só registra, não vai alterar o encaminhamento, eu só quero que registra que o voto do Consórcio PCJ é contra, só iss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stá certo. </w:t>
      </w:r>
    </w:p>
    <w:p>
      <w:pPr>
        <w:pStyle w:val="Normal"/>
        <w:spacing w:before="0" w:after="240"/>
        <w:jc w:val="both"/>
        <w:rPr/>
      </w:pPr>
      <w:r>
        <w:rPr>
          <w:rFonts w:cs="Arial" w:ascii="Arial" w:hAnsi="Arial"/>
          <w:b/>
          <w:bCs/>
        </w:rPr>
        <w:t>INTERLOCUTOR NÃO IDENTIFICADO</w:t>
      </w:r>
      <w:r>
        <w:rPr>
          <w:rFonts w:cs="Arial" w:ascii="Arial" w:hAnsi="Arial"/>
          <w:bCs/>
        </w:rPr>
        <w:t xml:space="preserve"> – Obrigad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Então assim, vamos pôr por encerrado esse assunto. Desculpa, desculpe a todos, já estamos todos no final da tarde, esse é o resultado do grupo, e essa alternativa 4 de encaminhamento a Conjur, é o que vai dar suporte e segurança jurídica para tomada de todos os trabalhos. Então é isso que já foi acordado pelo grupo, e isso vai dar segurança, porque se não nós estamos caindo na mesma situação dos Comitês. Então é para ganhar tempo que nós vamos ter essa medida e vamos tomar todas as medidas enquanto Secretaria-Executiva, para que mais rápido possível a Conjur se manifeste sobre esta minuta de resolução que foi muito bem aperfeiçoada a partir da experiência do Rio de Janeiro. Então isso vai fazer parte da reunião amanhã com o novo secretário, desse conjunto de assuntos, a Plenária registrou e essa reunião é pública, e tudo aqui está gravado, e se for necessário disponibilizar para o novo secretário, para ele ter noção da situação que nós estamos e da necessidade de uma definição mais adequada dos prazos e processos dos fluxos dentro do Ministério, dos encaminhamentos do conselho. Então isso é um compromisso que nós assumimos aqui, e mais uma vez parabenizar os trabalhos realizados pelo grupo. </w:t>
      </w:r>
    </w:p>
    <w:p>
      <w:pPr>
        <w:pStyle w:val="Normal"/>
        <w:spacing w:before="0" w:after="240"/>
        <w:jc w:val="both"/>
        <w:rPr/>
      </w:pPr>
      <w:r>
        <w:rPr>
          <w:rFonts w:cs="Arial" w:ascii="Arial" w:hAnsi="Arial"/>
          <w:b/>
          <w:bCs/>
        </w:rPr>
        <w:t>INTERLOCUTOR NÃO IDENTIFICADO</w:t>
      </w:r>
      <w:r>
        <w:rPr>
          <w:rFonts w:cs="Arial" w:ascii="Arial" w:hAnsi="Arial"/>
          <w:bCs/>
        </w:rPr>
        <w:t xml:space="preserve"> – Agora viu Renato, desculpe, mas para a Conjur não vai uma minuta de deliberação, vai uma deliberação do plenário, não tem minuta na história, não é? </w:t>
      </w:r>
    </w:p>
    <w:p>
      <w:pPr>
        <w:pStyle w:val="Normal"/>
        <w:spacing w:before="0" w:after="240"/>
        <w:jc w:val="both"/>
        <w:rPr/>
      </w:pPr>
      <w:r>
        <w:rPr>
          <w:rFonts w:cs="Arial" w:ascii="Arial" w:hAnsi="Arial"/>
          <w:b/>
          <w:bCs/>
        </w:rPr>
        <w:t>INTERLOCUTOR NÃO IDENTIFICADO</w:t>
      </w:r>
      <w:r>
        <w:rPr>
          <w:rFonts w:cs="Arial" w:ascii="Arial" w:hAnsi="Arial"/>
          <w:bCs/>
        </w:rPr>
        <w:t xml:space="preserve"> – É isso aí.</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Sim, a proposta é a proposta de minuta do grupo de trabalho, essa é o que se aprovou.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Já virou deliberação. </w:t>
      </w:r>
    </w:p>
    <w:p>
      <w:pPr>
        <w:pStyle w:val="Normal"/>
        <w:spacing w:before="0" w:after="240"/>
        <w:jc w:val="both"/>
        <w:rPr/>
      </w:pPr>
      <w:r>
        <w:rPr>
          <w:rFonts w:cs="Arial" w:ascii="Arial" w:hAnsi="Arial"/>
          <w:b/>
          <w:bCs/>
        </w:rPr>
        <w:t>INTERLOCUTOR NÃO IDENTIFICADO</w:t>
      </w:r>
      <w:r>
        <w:rPr>
          <w:rFonts w:cs="Arial" w:ascii="Arial" w:hAnsi="Arial"/>
          <w:bCs/>
        </w:rPr>
        <w:t xml:space="preserve"> – Já virou deliberação, não é mais minuta.</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Isso. Para apreciação. É isso. </w:t>
      </w:r>
    </w:p>
    <w:p>
      <w:pPr>
        <w:pStyle w:val="Normal"/>
        <w:spacing w:before="0" w:after="240"/>
        <w:jc w:val="both"/>
        <w:rPr>
          <w:rFonts w:ascii="Arial" w:hAnsi="Arial" w:cs="Arial"/>
          <w:bCs/>
        </w:rPr>
      </w:pPr>
      <w:r>
        <w:rPr>
          <w:rFonts w:cs="Arial" w:ascii="Arial" w:hAnsi="Arial"/>
          <w:b/>
          <w:bCs/>
        </w:rPr>
        <w:t>INTERLOCUTOR NÃO IDENTIFICADO</w:t>
      </w:r>
      <w:r>
        <w:rPr>
          <w:rFonts w:cs="Arial" w:ascii="Arial" w:hAnsi="Arial"/>
          <w:bCs/>
        </w:rPr>
        <w:t xml:space="preserve"> – Ministro, pode assinar essa deliberação, ou não, Ministro, esse assunto tem segurança, tem que devolver para o conselho. Mas não é minuta de deliberação, já é uma decisão.</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Já é a resolução, já aprovou a resoluçã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Perfeito. Há o entendimento comum nesse ponto? É isso? </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Já foi votado.</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É bom que fique claro para todos, mas gente, então assim olha, eu quero, então assim, agradecer a todos, e também já quero dizer para todos que nós vamos buscar uma plataforma mais adequada, que já tivemos reunião com a Secretaria-Executiva do Ministério, tivemos reunião com a ANA, para se buscar uma plataforma mais adequada e mais segura, que garanta pela coordenação dos trabalhos, a garantia do tempo, dos tempos devidos e tudo mais. Esse tipo de plataforma que estamos usando, ela é muito frágil, felizmente no nosso conselho aqui, só tivemos um pouco de exacerbação de tempos, mas tudo na defesa da construção, mas tem outros colegiados que tem tido invasões e temas totalmente descabidos, até de agentes externos. Então eu quero dizer que já fizemos reunião com a nossa Secretaria-Executiva, essa semana passada, pedindo auxílio, no sentido de encontrarmos uma plataforma adequada. Provavelmente vai se usar a mesma plataforma de webnário, de forma que a cada palavra concedida, é dado o tempo, ajustado o tempo, para que a gente possa cumprir todos os nossos trabalhos da melhor forma possível, e todos podermos se manifestar. Então com essa fala, que também estamos buscando o aperfeiçoamento, valorizando o trabalho de todos, e a liberdade de manifestação. Mas dentro das regras definidas no regimento. E em relação ao ponto de pauta próximo, é esse desafio que eu queria trazer para todas as entidades que compõem o conselho, já tivemos a possibilidade de diálogo com alguns setores. E é esse desafio que nós queremos trazer de pautas estratégicas para o próximo período. Então nós solicitamos que todas as instituições agora durante o mês de setembro, se debruce na proposta de pauta estratégica, pensando esse horizonte de 2030 e 2040, que são os dois marcos no Plano Nacional de Recursos Hídricos, que estamos construindo. Esse plano é para que a gente até conversando com o Setor Elétrico, ele tem que conversar com os vários planos setoriais, já tivemos um bom debate no Setor Elétrico, já fizemos a disposição do Plano Nacional de Recursos Hídricos, com o Plano Nacional de Saneamento, já tivemos a reunião com o Plano de Defesa Civil, tivemos um debate com o Ministério da Agricultura e com os setores de irrigação sobre a interrelação do Plano de Recursos Hídricos com o tema da irrigação no país, que é 70% do uso da água, como é que entra medidas de eficiência hídrica, ou se esse debate estratégico em que o nosso plano efetivamente seja um plano que conversa com o futuro, assim alicerçado no debate da mudança do clima, tivemos a palestra do Professor Carlos Nóbrega, para toda Secretaria Nacional de Segurança Hídrica, mostrando todos os cenários que se apresentam no Brasil para o próximo período, de escassez hídrica, de rotação de culturas, de mudanças de usos da água, territórios que pelo cenário se apresenta como territórios quase que vão ter que ser esvaziados por conta da seca e da aridez. Então é um debate muito profundo, está aqui a Adriana Lustosa que é a Coordenadora do Plano, que junto com a Sinara da BRH vem conduzindo esse processo junto com o Sérgio de Moraes da ANA, um trabalho importantíssimo para que a gente fale no atacado. Então qual é o projeto do Setor Elétrico para os próximos 20 anos? Qual é o projeto de saneamento do Brasil para os 20 anos? Tem água ou não tem água para atender as próximas hidrelétricas, as grandes cidades? Como é que o Plano Nacional de Recursos Hídricos conversa com o futuro? Mas com os dados científicos, não adianta ficar em ver as ações, nós precisamos ter o dado científico, é importante para os setores saberem, como estava falando, não adianta dizer, autoriza ou não autoriza? Não autoriza, por quê? Porque não tem, então para o setor entrar, outro tem que sair, ou como é que vai compatibilizar os usos, a bacia é limitada. O recurso hídrico daquela bacia é limitado, como é que se compatibiliza os usos. E os planos não podem mais ser planos de intenção, eles têm que ser um grande pacto, o grande pacto nacional entre os setores. E não disputa de setores no momento da outorga, no momento do licenciamento. É um plano, é possível quantas, como se disse, é possível quantas pequenas centrais hidrelétricas no rio Cuiabá, por exemplo? É um plano de zoneamento, é estratégico, o setor tem que saber onde é possível investir, não a cada projeto, ficar tendo que disputar se pode ou não. É um planejamento estratégico, é esse chamamento que nós estamos fazendo aqui para todos os setores, e é importantíssimo que a gente faça esse diálogo, no nível que esse debate merece. Nós temos uma responsabilidade muito grande, nesse conselho, hoje mesmo ao falar com a equipe do novo secretário, neste conselho aqui, eu posso afirmar com certeza, é o conselho mais representativo do Brasil hoje funcionando. Nós temos todas as grandes entidades organizadas do Brasil aqui presente, nós temos todos os ministérios ligados ao tema, nós temos os 27 estados aqui presentes, qual conselho hoje está funcionando como o CNRH está funcionando? Então o chamamento de valorização desse colegiado que estamos trabalhando em conjunto, com democracia, com participação, e garantindo a todos a livre manifestação. Então é essa afirmação coletiva que eu gostaria ao encerrar essa reunião, pedir da internalização desse debate, nas suas instituições, levar esse debate do Plano Nacional e desses normativos, que esse é o ponto que a gente está trazendo. Não é só lá no final de 2021, daí ter a lista de normativos necessários para um futuro. É agora, é nesse ano. Então para a próxima reunião, de outubro, temos uma pauta extensa, de discussão, de pautas estratégicas de outubro desse ano a outubro do ano que vem, paralelo, junto ao processo do plano. Resolução 05, estruturas de Comitês, a 109, todas essas resoluções que precisam ser revistas, aperfeiçoadas e novas, que sejam necessárias. Na ideia que revertendo esse ponto que também sofremos aqui, de ponta, pautas antigas ou pautas que vieram das Câmaras Técnicas por conta desse atropelo, e que a Plenária teve de tratar de uma forma de urgência, ou até sem apropriação devida. Quem vai pautar as Câmaras Técnicas é a Plenária. É isso, a instância máxima do conselho é a Plenária, então vamos listar os pontos e as pautas estratégicas e a partir de outubro, as Câmaras Técnicas vão se debruçar a partir destas pautas acordadas pela Plenária. Se tiver uma ideia boa, nova na Câmara, não tem problema, traga para a Plenária, traga para a Plenária, a Plenária acha estratégica, vamos seguir para frente. Tem perna para fazer, só tem três grupos de trabalho, dá conta do que, não adianta também fazer, querer fazer tudo, nós vamos ter que priorizar a partir das pautas estratégicas. Então é levantamento de pautas estratégicas, uma discussão do que é prioritário dentro da hierarquização que isso vai fazer. Esse apelo e não só apelo, acho que é a mesma proposta e é função desse conselho discutir de forma estratégica o tema principal. Nós estamos aqui para cumprir o objetivo primeiro da lei, é garantir água em qualidade e quantidade para atuais e futuras gerações, dos usos múltiplos. Esse é o objetivo, nunca percamos a função desse conselho, e o grande desafio que ele tem como instância máxima da Política Nacional de Recursos Hídricos. Então feita essa fala, agradecer... Pois não.</w:t>
      </w:r>
    </w:p>
    <w:p>
      <w:pPr>
        <w:pStyle w:val="Normal"/>
        <w:spacing w:before="0" w:after="240"/>
        <w:jc w:val="both"/>
        <w:rPr/>
      </w:pPr>
      <w:r>
        <w:rPr>
          <w:rFonts w:cs="Arial" w:ascii="Arial" w:hAnsi="Arial"/>
          <w:b/>
          <w:bCs/>
        </w:rPr>
        <w:t>SRª. MARIA APARECIDA BORGES PIMENTEL VARGAS (Membro 2º Suplente do CNRH)</w:t>
      </w:r>
      <w:r>
        <w:rPr>
          <w:rFonts w:cs="Arial" w:ascii="Arial" w:hAnsi="Arial"/>
          <w:bCs/>
        </w:rPr>
        <w:t xml:space="preserve"> – Até acompanhando um pouco do que o Wanderley falou, apesar de a gente às vezes de exaltar um pouco, eu acho que eu vou falar, e acredito que eu falo em nome de todo, duvido que algum membro do conselho pense diferente de mim, eu só gostaria de me solidarizar e parabenizar, sabe, a equipe, você e a equipe que você coordena, que a gente sabe das dificuldades internas que vocês vêm enfrentando com troca de Ministro, troca de Secretário, a gente sabe que isso não é fácil, vocês não têm deixado a peteca do CNRH cair, de forma alguma com isso acontecendo. A gente se exalta com o andamento, com o processo, faz parte, mas a gente não pode deixar também de reconhecer esse trabalho que vocês têm feito e não tem deixado a nossa, o nossos CNRH, que ele poderia estar inclusive até parado, esperando isso tudo se organizar e você não tem deixado isso acontecer. Então fica o meu agradecimento, sabe, a gente parabenizando você por tudo isso, e a gente sabe que tem uma equipe por trás que te ajuda e que complementa tudo isso e não deixa isso deixar de acontecer, e a gente não pode deixar de reconhecer isso também, nã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Aparecida. Então meus amigos, boa noite, agradecer... Pois não.</w:t>
      </w:r>
    </w:p>
    <w:p>
      <w:pPr>
        <w:pStyle w:val="Normal"/>
        <w:spacing w:before="0" w:after="240"/>
        <w:jc w:val="both"/>
        <w:rPr/>
      </w:pPr>
      <w:r>
        <w:rPr>
          <w:rFonts w:cs="Arial" w:ascii="Arial" w:hAnsi="Arial"/>
          <w:b/>
          <w:bCs/>
        </w:rPr>
        <w:t>SRª. MARÍLIA CARVALHO DE MELO (Membro Titular do CNRH)</w:t>
      </w:r>
      <w:r>
        <w:rPr>
          <w:rFonts w:cs="Arial" w:ascii="Arial" w:hAnsi="Arial"/>
          <w:bCs/>
        </w:rPr>
        <w:t xml:space="preserve"> – Renato. Marília Melo, do Conselho de Minas. Eu queria também fazer coro à Aparecida, e te parabenizar pela condução dessa reunião, não foi uma reunião fácil, considerando os temas em pauta, os momentos que o Ministério tem vivido, das trocas de Ministro, como a Aparecida acabou de mencionar. E você com a sua liderança, com a sua altivez, tem conduzido esse conselho com maestria. Então em nome do Conselho Estadual de Minas, também queria te parabenizar e agradecer a condução de mais essa reunião.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Eu também agradeço, e agradeço em nome da equipe, vocês sabem que efetivamente somos poucas pessoas, e temos pessoas realmente guerreiras na equipe, e que se dedicam, e acho que a pessoa que nós temos que homenagear muito também aqui, que sempre digo que é a âncora do nosso conselho, é a Roseli. Então para terminar bem, uma salva de palmas para a Roseli que vem mantendo também o dia a dia do nosso conselho. </w:t>
      </w:r>
    </w:p>
    <w:p>
      <w:pPr>
        <w:pStyle w:val="Normal"/>
        <w:spacing w:before="0" w:after="240"/>
        <w:jc w:val="both"/>
        <w:rPr/>
      </w:pPr>
      <w:r>
        <w:rPr>
          <w:rFonts w:cs="Arial" w:ascii="Arial" w:hAnsi="Arial"/>
          <w:b/>
          <w:bCs/>
        </w:rPr>
        <w:t>INTERLOCUTORA NÃO IDENTIFICADA</w:t>
      </w:r>
      <w:r>
        <w:rPr>
          <w:rFonts w:cs="Arial" w:ascii="Arial" w:hAnsi="Arial"/>
          <w:bCs/>
        </w:rPr>
        <w:t xml:space="preserve"> – Falou tudo, Renato. </w:t>
      </w:r>
    </w:p>
    <w:p>
      <w:pPr>
        <w:pStyle w:val="Normal"/>
        <w:spacing w:before="0" w:after="240"/>
        <w:jc w:val="both"/>
        <w:rPr/>
      </w:pPr>
      <w:r>
        <w:rPr>
          <w:rFonts w:cs="Arial" w:ascii="Arial" w:hAnsi="Arial"/>
          <w:b/>
          <w:bCs/>
        </w:rPr>
        <w:t>INTERLOCUTOR NÃO IDENTIFICADO</w:t>
      </w:r>
      <w:r>
        <w:rPr>
          <w:rFonts w:cs="Arial" w:ascii="Arial" w:hAnsi="Arial"/>
          <w:bCs/>
        </w:rPr>
        <w:t xml:space="preserve"> – Pressão durante muito tempo, os questionamentos que foram feitos aqui, o questionamento direto a esse conselho que foi feito aqui, todo mundo ouviu, a gente tem que ver que no momento de anomalia, a gente não pode ter a mesma condição, eu acho que você manteve muito bem a calma nesse momento, isso aí está gravado como todo mundo sabe. Porque a gente tem que construir um futuro melhor, realmente não temos muito tempo, o tempo está urgindo, as demandas são imediatas, mas também como frisou a Aparecida, houve uma troca de poder nessa situação toda. Você entrou com o Ministro, agora já é outro Ministro, um secretário, já é outro secretário, então tudo isso pesa, esperamos que realmente dê continuidade ao trabalho que está sendo feito, é um trabalho sério, eu tenho acompanhado isso </w:t>
      </w:r>
      <w:r>
        <w:rPr>
          <w:rFonts w:cs="Arial" w:ascii="Arial" w:hAnsi="Arial"/>
          <w:bCs/>
          <w:i/>
          <w:iCs/>
        </w:rPr>
        <w:t>pari passu</w:t>
      </w:r>
      <w:r>
        <w:rPr>
          <w:rFonts w:cs="Arial" w:ascii="Arial" w:hAnsi="Arial"/>
          <w:bCs/>
        </w:rPr>
        <w:t xml:space="preserve">, sei que é um trabalho sério. Então agradeço aí todos os colegas e mantenhamos a calma, ninguém quer ter problema na Comissão de Ética, por favor, entendeu?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Um abraço. </w:t>
      </w:r>
    </w:p>
    <w:p>
      <w:pPr>
        <w:pStyle w:val="Normal"/>
        <w:spacing w:before="0" w:after="240"/>
        <w:jc w:val="both"/>
        <w:rPr/>
      </w:pPr>
      <w:r>
        <w:rPr>
          <w:rFonts w:cs="Arial" w:ascii="Arial" w:hAnsi="Arial"/>
          <w:b/>
          <w:bCs/>
        </w:rPr>
        <w:t>SR. ANIVALDO DE MIRANDA PINTO (Membro Titular do CNRH)</w:t>
      </w:r>
      <w:r>
        <w:rPr>
          <w:rFonts w:cs="Arial" w:ascii="Arial" w:hAnsi="Arial"/>
          <w:bCs/>
        </w:rPr>
        <w:t xml:space="preserve"> – É Anivaldo aqui, em nome dos Comitês, eu quero corroborar, quero dizer que a veemência e na defesa de coisas legítimas, é perfeitamente digamos assim, condizente, Jefferson. Você pode ser veemente sem ultrapassar os limites nem da urbanidade, nem da cortesia. Mas declarar voto, ser veemente, defender as suas posições, é correto, corretíssimo. Porque senão seriamos um local onde se exercita a Pax Romana, e não é isso que nós queremos. Eu quero corroborar com o trabalho dessa equipe do CNRH, dizer que acima de tudo, apesar de todas as divergências que é preciso também saber conviver com elas, nós acatamos integralmente as decisões da maioria. E acatamos também e apoiamos a institucionalidade, acima de tudo, manter o conselho, manter o sistema, porque fora desse sistema, dessa legislação, de toda essa conquista de quase 50 anos já, nós não temos outra alternativa. Então esse é um empenho dos Comitês. Agora evidente que contradições vamos ter, acaloramento vamos ter, mas terminada a votação, o que equivale é aquilo que a maioria definiu. É isso que eu queria declarar. Obrigado a todos. </w:t>
      </w:r>
    </w:p>
    <w:p>
      <w:pPr>
        <w:pStyle w:val="Normal"/>
        <w:spacing w:before="0" w:after="240"/>
        <w:jc w:val="both"/>
        <w:rPr/>
      </w:pPr>
      <w:r>
        <w:rPr>
          <w:rFonts w:cs="Arial" w:ascii="Arial" w:hAnsi="Arial"/>
          <w:b/>
          <w:bCs/>
        </w:rPr>
        <w:t>SR. RENATO SARAIVA (MEMBRO TITULAR DO CNRH - MDR)</w:t>
      </w:r>
      <w:r>
        <w:rPr>
          <w:rFonts w:cs="Arial" w:ascii="Arial" w:hAnsi="Arial"/>
          <w:bCs/>
        </w:rPr>
        <w:t xml:space="preserve"> – Obrigado a todos. Então assim, já adiantar, agradecendo também a todos, encerramos então a nossa reunião. Um abraço a todos e boa noite. Despedida de todos e fim da reunião. </w:t>
      </w:r>
    </w:p>
    <w:sectPr>
      <w:type w:val="continuous"/>
      <w:pgSz w:w="12240" w:h="15840"/>
      <w:pgMar w:left="1701" w:right="1701" w:gutter="0" w:header="0" w:top="1417" w:footer="720" w:bottom="1417"/>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extosemFormataoChar">
    <w:name w:val="Texto sem Formatação Char"/>
    <w:qFormat/>
    <w:rPr>
      <w:rFonts w:ascii="Consolas" w:hAnsi="Consolas" w:eastAsia="Calibri" w:cs="Times New Roman"/>
      <w:sz w:val="21"/>
      <w:szCs w:val="21"/>
    </w:rPr>
  </w:style>
  <w:style w:type="character" w:styleId="Appleconvertedspace">
    <w:name w:val="apple-converted-space"/>
    <w:qFormat/>
    <w:rPr/>
  </w:style>
  <w:style w:type="character" w:styleId="CabealhoChar">
    <w:name w:val="Cabeçalho Char"/>
    <w:qFormat/>
    <w:rPr>
      <w:rFonts w:ascii="Calibri" w:hAnsi="Calibri" w:eastAsia="Calibri" w:cs="Times New Roman"/>
    </w:rPr>
  </w:style>
  <w:style w:type="character" w:styleId="RodapChar">
    <w:name w:val="Rodapé Char"/>
    <w:qFormat/>
    <w:rPr>
      <w:rFonts w:ascii="Calibri" w:hAnsi="Calibri" w:eastAsia="Calibri" w:cs="Times New Roman"/>
    </w:rPr>
  </w:style>
  <w:style w:type="character" w:styleId="StrongEmphasis">
    <w:name w:val="Strong"/>
    <w:qFormat/>
    <w:rPr>
      <w:rFonts w:cs="Times New Roman"/>
      <w:b/>
      <w:bCs/>
    </w:rPr>
  </w:style>
  <w:style w:type="character" w:styleId="LineNumbering">
    <w:name w:val="Line Number"/>
    <w:rPr/>
  </w:style>
  <w:style w:type="character" w:styleId="Emphasis">
    <w:name w:val="Emphasis"/>
    <w:qFormat/>
    <w:rPr>
      <w:i/>
      <w:iCs/>
    </w:rPr>
  </w:style>
  <w:style w:type="character" w:styleId="PrformataoHTMLChar">
    <w:name w:val="Pré-formatação HTML Char"/>
    <w:qFormat/>
    <w:rPr>
      <w:rFonts w:ascii="Courier New" w:hAnsi="Courier New" w:eastAsia="Times New Roman" w:cs="Courier New"/>
    </w:rPr>
  </w:style>
  <w:style w:type="character" w:styleId="InternetLink">
    <w:name w:val="Hyperlink"/>
    <w:rPr>
      <w:color w:val="0563C1"/>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SemEspaamentoChar">
    <w:name w:val="Sem Espaçamento Char"/>
    <w:qFormat/>
    <w:rPr>
      <w:sz w:val="22"/>
      <w:szCs w:val="22"/>
    </w:rPr>
  </w:style>
  <w:style w:type="character" w:styleId="Estilo1Char">
    <w:name w:val="Estilo1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n-US"/>
    </w:rPr>
  </w:style>
  <w:style w:type="paragraph" w:styleId="Footer">
    <w:name w:val="Footer"/>
    <w:basedOn w:val="Normal"/>
    <w:pPr>
      <w:tabs>
        <w:tab w:val="clear" w:pos="708"/>
        <w:tab w:val="center" w:pos="4252" w:leader="none"/>
        <w:tab w:val="right" w:pos="8504" w:leader="none"/>
      </w:tabs>
    </w:pPr>
    <w:rPr>
      <w:sz w:val="20"/>
      <w:szCs w:val="20"/>
      <w:lang w:val="en-US"/>
    </w:rPr>
  </w:style>
  <w:style w:type="paragraph" w:styleId="Legenda1">
    <w:name w:val="Legenda1"/>
    <w:basedOn w:val="Normal"/>
    <w:next w:val="Normal"/>
    <w:qFormat/>
    <w:pPr>
      <w:tabs>
        <w:tab w:val="clear" w:pos="708"/>
        <w:tab w:val="left" w:pos="-2618" w:leader="none"/>
        <w:tab w:val="left" w:pos="-2431"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240" w:before="0" w:after="0"/>
      <w:jc w:val="center"/>
    </w:pPr>
    <w:rPr>
      <w:rFonts w:ascii="Arial" w:hAnsi="Arial" w:eastAsia="Times New Roman" w:cs="Calibri"/>
      <w:b/>
      <w:color w:val="000000"/>
      <w:sz w:val="24"/>
      <w:szCs w:val="20"/>
    </w:rPr>
  </w:style>
  <w:style w:type="paragraph" w:styleId="TextosemFormatao1">
    <w:name w:val="Texto sem Formatação1"/>
    <w:basedOn w:val="Normal"/>
    <w:qFormat/>
    <w:pPr>
      <w:suppressAutoHyphens w:val="true"/>
      <w:spacing w:lineRule="auto" w:line="240" w:before="0" w:after="0"/>
    </w:pPr>
    <w:rPr>
      <w:rFonts w:ascii="Consolas" w:hAnsi="Consolas" w:eastAsia="Times New Roman" w:cs="Consolas"/>
      <w:sz w:val="21"/>
      <w:szCs w:val="21"/>
    </w:rPr>
  </w:style>
  <w:style w:type="paragraph" w:styleId="PargrafodaLista">
    <w:name w:val="Parágrafo da Lista"/>
    <w:basedOn w:val="Normal"/>
    <w:qFormat/>
    <w:pPr>
      <w:spacing w:before="0" w:after="200"/>
      <w:ind w:left="720" w:hanging="0"/>
      <w:contextualSpacing/>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odecomentrio">
    <w:name w:val="Texto de comentário"/>
    <w:basedOn w:val="Normal"/>
    <w:qFormat/>
    <w:pPr>
      <w:spacing w:lineRule="auto" w:line="256" w:before="0" w:after="160"/>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Estilo1">
    <w:name w:val="Estilo1"/>
    <w:basedOn w:val="SemEspaamento"/>
    <w:qFormat/>
    <w:pPr>
      <w:jc w:val="both"/>
    </w:pPr>
    <w:rPr>
      <w:rFonts w:ascii="Arial" w:hAnsi="Arial" w:cs="Arial"/>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4:47:00Z</dcterms:created>
  <dc:creator>Zilnete Vilarins</dc:creator>
  <dc:description/>
  <cp:keywords/>
  <dc:language>en-US</dc:language>
  <cp:lastModifiedBy>Roseli dos Santos Souza</cp:lastModifiedBy>
  <dcterms:modified xsi:type="dcterms:W3CDTF">2021-03-02T14:09:00Z</dcterms:modified>
  <cp:revision>4</cp:revision>
  <dc:subject/>
  <dc:title/>
</cp:coreProperties>
</file>